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публичного обсуждения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проекта постановления администрации города Боготола «О внесении изменений в постановление администрации города Боготола от 20.06.2016 № 0577-п «О Координационном Совете в области развития малого и среднего предпринимательства в городе Боготоле»» 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/>
        <w:t xml:space="preserve">С 19.01.2021 по 02.02.2021 года отдел экономического развития и планирования администрации города Боготола (далее – уполномоченный орган) проводит публичные обсуждения по постановлению администрации города Боготола «О внесении изменений в постановление администрации города Боготола от 20.06.2016 № 0577-п «О Координационном Совете в области развития малого и среднего предпринимательства в городе Боготоле»».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1080" w:leader="none"/>
        </w:tabs>
        <w:autoSpaceDE w:val="false"/>
        <w:ind w:right="57" w:firstLine="708"/>
        <w:jc w:val="both"/>
        <w:rPr/>
      </w:pPr>
      <w:r>
        <w:rPr>
          <w:bCs/>
          <w:sz w:val="24"/>
          <w:szCs w:val="24"/>
        </w:rPr>
        <w:t xml:space="preserve">Публичные обсуждения проводятся </w:t>
      </w:r>
      <w:r>
        <w:rPr>
          <w:sz w:val="24"/>
          <w:szCs w:val="24"/>
        </w:rPr>
        <w:t>в соответствии с постановлением администрации города Боготола от 07.12.2018 № 1555-п «Об утверждении Порядка проведения оценки регулирующего воздействия проектов муниципальных нормативных правовых актов муниципального образования город Боготол, устанавливающих новые или изменяющих ранее предусмотренные нормативными правовыми актами города Боготола обязанности для субъектов предпринимательской и инвестиционной деятельности, и порядка проведения экспертизы муниципальных нормативных правовых актов муниципального образования город Боготол,</w:t>
      </w:r>
      <w:r>
        <w:rPr/>
        <w:t xml:space="preserve"> </w:t>
      </w:r>
      <w:r>
        <w:rPr>
          <w:sz w:val="24"/>
          <w:szCs w:val="24"/>
        </w:rPr>
        <w:t>затрагивающих вопросы осуществления предпринимательской и инвестиционной деятельности»</w:t>
      </w:r>
    </w:p>
    <w:p>
      <w:pPr>
        <w:pStyle w:val="Style18"/>
        <w:tabs>
          <w:tab w:val="clear" w:pos="708"/>
          <w:tab w:val="left" w:pos="-426" w:leader="none"/>
          <w:tab w:val="left" w:pos="0" w:leader="none"/>
        </w:tabs>
        <w:ind w:right="57" w:firstLine="708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Описание проблемы, на решение которой направлен предлагаемый способ регулирования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sz w:val="24"/>
          <w:szCs w:val="24"/>
        </w:rPr>
        <w:t>В целях создания благоприятных условий для развития и становления малого и среднего предпринимательства, а также для роста инвестиционной активности субъектов предпринимательства на территории города Боготола, в том числе для привлечения дополнительных инвестиций в интересах социально-экономического развития города, в постановление администрации города Боготола от 20.06.2016 № 0577-п «О Координационном Совете в области развития малого и среднего предпринимательства в городе Боготоле» внесены изменения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>Координационный Совет в области развития малого и среднего предпринимательства в городе Боготоле (далее – Координационный Совет) для выполнения возложенных на него задач наделен дополнительной функцией по принятию решений о предоставлени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мущества на основании протокола о возможности предоставления имущества в аренду;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ересмотрен состав Координационного Совет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Срок проведения публичных обсуждений: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 19.01.2021 по 02.02.2021 год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i/>
          <w:sz w:val="24"/>
          <w:szCs w:val="24"/>
        </w:rPr>
        <w:t>Уполномоченный орган не будет иметь возможность проанализировать позиции, направленные после указанного срок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Способ направления ответов:</w:t>
      </w:r>
      <w:r>
        <w:rPr>
          <w:bCs/>
          <w:sz w:val="24"/>
          <w:szCs w:val="24"/>
        </w:rPr>
        <w:t xml:space="preserve"> 662060 г. Боготол, ул. Шикунова, 1, каб. 2-12 уполномоченный орган, или на электронную почту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econom</w:t>
        </w:r>
        <w:r>
          <w:rPr>
            <w:rStyle w:val="InternetLink"/>
            <w:bCs/>
            <w:sz w:val="24"/>
            <w:szCs w:val="24"/>
          </w:rPr>
          <w:t>@</w:t>
        </w:r>
        <w:r>
          <w:rPr>
            <w:rStyle w:val="InternetLink"/>
            <w:bCs/>
            <w:sz w:val="24"/>
            <w:szCs w:val="24"/>
            <w:lang w:val="en-US"/>
          </w:rPr>
          <w:t>bogotolcity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; 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агаемые к уведомлению документы: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</w:rPr>
        <w:t>- постановление администрации города Боготола;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</w:rPr>
        <w:t>- перечень вопросов по постановлению администрации города Боготол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Контактное лицо</w:t>
      </w:r>
      <w:r>
        <w:rPr>
          <w:bCs/>
          <w:sz w:val="24"/>
          <w:szCs w:val="24"/>
        </w:rPr>
        <w:t xml:space="preserve"> (Ф.И.О., должность, телефон): Е.Н. Бухарова, начальник отдела экономического развития и планирования уполномоченного органа 8 (39157) 6-34-28, О.А.Дмитроченко, ведущий специалист отдела экономического развития и планирования 8 (39157) 6-34-28.</w:t>
      </w:r>
    </w:p>
    <w:sectPr>
      <w:type w:val="nextPage"/>
      <w:pgSz w:w="11906" w:h="16838"/>
      <w:pgMar w:left="1701" w:right="794" w:gutter="0" w:header="0" w:top="79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Times New Roman"/>
      <w:sz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ind w:right="185" w:firstLine="851"/>
      <w:jc w:val="both"/>
    </w:pPr>
    <w:rPr>
      <w:sz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89"/>
      <w:ind w:firstLine="2789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nom@bogotolcity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3:08:00Z</dcterms:created>
  <dc:creator>EFokina</dc:creator>
  <dc:description/>
  <cp:keywords/>
  <dc:language>en-US</dc:language>
  <cp:lastModifiedBy>Gambulatova EV</cp:lastModifiedBy>
  <cp:lastPrinted>2018-06-08T11:29:00Z</cp:lastPrinted>
  <dcterms:modified xsi:type="dcterms:W3CDTF">2021-01-19T06:30:00Z</dcterms:modified>
  <cp:revision>17</cp:revision>
  <dc:subject/>
  <dc:title/>
</cp:coreProperties>
</file>