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  »__________2021 г.     г. Боготол                          №  -----п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реализации Федерального закона от 24.07.2007 № 209-ФЗ «О развитии малого и среднего предпринимательства в Российской Федерации», Федерального закона от 06.10.2003 № 131-ФЗ «Об общих принципах организации местного самоуправления в Российской Федерации», во исполнение пункта 8 протокола рабочего совещания по вопросам разработки ключевых показателей развития конкуренции и планов мероприятий («дорожных карт») развития конкуренции в Красноярском крае от 05.07.2018 № 128, пункта 9 решения Губернаторского Совета Красноярского края от 25.12.2018 № 19, руководствуясь п. 10 ст. 41, ст. 71, ст. 72, ст. 73 Устава города Боготола, ПОСТАНОВЛЯЮ: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к постановлению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4 к постановлению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Боготола</w:t>
        <w:tab/>
        <w:t xml:space="preserve">                                                             Е.М. Деменков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арова Елена Николаевн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митроченко Ольга Анатольевн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-34-28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экз.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»____2021г. № </w:t>
      </w:r>
      <w:r>
        <w:rPr>
          <w:rFonts w:cs="Times New Roman" w:ascii="Times New Roman" w:hAnsi="Times New Roman"/>
          <w:sz w:val="28"/>
          <w:szCs w:val="28"/>
          <w:u w:val="single"/>
        </w:rPr>
        <w:t>-----п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ния Координационного Совета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бласти развития малого и среднего предпринимательства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ороде Боготол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ординационный Совет в области развития малого и среднего предпринимательства в городе Боготоле создается, реорганизуется и упраздняется правовым актом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ложение о Координационном Совете в области развития малого и среднего предпринимательства в городе Боготоле и его персональный состав утверждается правовым актом города Боготол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»____2021г. № </w:t>
      </w:r>
      <w:r>
        <w:rPr>
          <w:rFonts w:cs="Times New Roman" w:ascii="Times New Roman" w:hAnsi="Times New Roman"/>
          <w:sz w:val="28"/>
          <w:szCs w:val="28"/>
          <w:u w:val="single"/>
        </w:rPr>
        <w:t>----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b w:val="false"/>
            <w:sz w:val="28"/>
            <w:szCs w:val="28"/>
          </w:rPr>
          <w:t>ПОЛОЖЕНИЕ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Координационном Совете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развития малого и среднего предпринимательст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ороде Богото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ординационный Совет в области развития малого и среднего предпринимательства в городе Боготоле (далее – Координационный Совет) образован при администрации города Богото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ординационный Совет является совещательным коллегиальным органом и создан в целя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проведения экспертизы проектов нормативных правовых актов администрации города Боготола, регулирующих развитие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выработки рекомендаций органам местного самоуправления при определении приоритетов в области развития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рекомендаций по данным вопроса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участия в рассмотрении вопросов по предоставлению мер государственной и муниципальной поддержки субъектам малого и среднего предприниматель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привлечения инвестиций в интересах социально-экономического развития город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лены Координационного Совета осуществляют свою деятельность на добровольной и безвозмездной основ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воей деятельности Координационный Совет руководствуется действующим законодательством Российской Федерации, Красноярского края, нормативными правовыми актами органов местного самоуправления города Боготола, а также настоящим Положением о Координационном Совете в области развития малого и среднего предпринимательства в городе Боготол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. ОСНОВНЫЕ ЦЕЛИ, ЗАДАЧИ И ФУНК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ОННОГО СОВЕ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. Основными целями Координационного Совета являю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создание благоприятных условий для развития и становления малого и среднего предпринимательства, а также для роста инвестиционной активности субъектов предпринимательства на территории города Боготола, в том числе для привлечения дополнительных инвестиций в интересах социально-экономического развития город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ыми задачами Координационного Совета являются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создание благоприятных условий для выдвижения и поддержки инициатив, участие в формировании муниципальных программ, направленных на развитие субъектов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формирование инфраструктуры поддержки субъектов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2.3. формирование единого информационного пространства в области организации и развития малого и среднего предпринимательства на территории города Боготол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ивлечение индивидуальных предпринимателей, организаций к решению социально-экономических проблем города Боготол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йствие в реализации инвестиционных проектов, в том числе на основе концессионных соглашений, соглашений о муниципально-частном партнерстве; инвестиционных проектов, реализуемых с использованием современных технологи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выполнения возложенных задач Координационный Совет выполняет следующие функции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определяет приоритеты в области развития малого и среднего предпринимательства с учетом сложившихся экономических, социальных и демографических особенностей на территории города и вырабатывает рекомендации органам местного самоуправления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координирует деятельность субъектов малого и среднего предпринимательства и органов местного самоуправления при выполнении мероприятий, направленных на поддержку и развитие малого и среднего предпринимательства и инфраструктуры его поддержки на территории города (контроль за исполнением мероприятий программы, проведение экспертизы проектов нормативных правовых актов администрации, предложения по корректировке мероприятий в случае их низкой эффективности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координирует деятельность субъектов малого и среднего предпринимательства, органов местного самоуправления по формированию и выдвижению законодательных инициатив, направленных на развитие субъектов малого и среднего предпринимательства и инфраструктуры его поддержк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4. рассматривает отчет органа, уполномоченного на проведение оценки регулирующего воздействия принятых и принимаемых нормативных правовых актов, </w:t>
      </w:r>
      <w:r>
        <w:rPr>
          <w:sz w:val="28"/>
          <w:szCs w:val="20"/>
        </w:rPr>
        <w:t>затрагивающих вопросы осуществления предпринимательской и инвестиционной деятельност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3.5. рассматривает вопросы содействия развитию конкуренции в городе Боготоле, в том числе: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еречня мероприятий по содействию развитию конкуренции и по развитию конкурентной среды, с аргументированным обоснованием выбора каждого рынка;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лана мероприятий ("дорожной карты") по содействию развитию конкуренции, включая информацию о разработке и выполнении мероприятий, предусмотренных "дорожной картой";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в и анализ результатов мониторинга состояния и развития конкурентной среды на рынках товаров, работ и услуг в городе Боготол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организует работу управленческих групп (команд) с целью достижения ключевых показателей эффективности деятельности органов местного самоуправления в рамках взаимодействия с предпринимательским сообществом город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 принимает решения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на основании протокола о возможности предоставления имущества в аренд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решает другие вопросы в соответствии с целями и задачами Координационного Совета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</w:rPr>
      </w:pPr>
      <w:r>
        <w:rPr>
          <w:b w:val="false"/>
          <w:lang w:val="en-US"/>
        </w:rPr>
        <w:t>III</w:t>
      </w:r>
      <w:r>
        <w:rPr>
          <w:b w:val="false"/>
        </w:rPr>
        <w:t>. ПРАВА КООРДИНАЦИОННОГО СОВЕТА</w:t>
      </w:r>
    </w:p>
    <w:p>
      <w:pPr>
        <w:pStyle w:val="Style14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достижения своих целей Координационный Совет имеет право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участвовать в разработке и реализации муниципальных программ развития субъектов малого и среднего предпринимательства и инфраструктуры его поддержк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анализировать показатели развития субъектов малого и среднего предпринимательства и эффективность применения мер по его развитию, для чего вправе приглашать на заседания Координационного Совета представителей структурных подразделений администрации города Боготола, запрашивать необходимые документы, материалы и информацию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участвовать в разработке и экспертизе проектов нормативных правовых актов администрации города Боготола, регулирующих развитие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организовывать проведение совещаний, конференций, семинаров и круглых столов по проблемам развития малого и среднего бизнеса, развитию конкуренци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ривлекать к работе Координационного Совета не входящих в его состав представителей органов государственной власти и органов местного самоуправления, руководителей предприятий, учреждений и организаций, общественных объединений, средств массовой информаци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вносить Главе города Боготола предложения по совершенствованию работы по поддержке и развитию малого и среднего предпринимательства, развитию конкуренци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свободно распространять информацию о своей деятельности, размещать необходимые материалы на официальном сайте администрации города Боготола, в средствах массов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. СОСТАВ КООРДИНАЦИОННОГО СОВЕТА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став Координационного Совета формируется из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субъектов малого и среднего предприниматель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администрации города Боготол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го представителя Уполномоченного по защите прав предпринимателей в Красноярском крае на территории г.Боготола и Боготольского район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 местной общественной палаты города Боготола Красноярского кра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вет формируется в составе председателя, заместителя председателя, секретаря и членов Координационного Совета. Координационный Совет работает на общественных началах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едседатель Координационного Совета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председательствует на заседаниях Координационного Совет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определяет круг вопросов, выносимых на рассмотрение Координационного Совета, формирует перечень вопросов, необходимых для внесения в повестку дня очередного заседания Координационного Совета, с учетом предложений членов Координационного Совета, определяет дату и место его проведения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представляет Координационный Совет во взаимоотношениях с государственными органами, общественными организациями и субъектами малого и среднего предпринимательств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контролирует ход выполнения решений, принимаемых Координационным Совет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 время отсутствия председателя Координационного Совета его обязанности исполняет заместител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Секретарь Координационного Совета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1. обеспечивает подготовку материалов к заседаниям Координационного Совета, а также проектов его решений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2. информирует членов Координационного Совета о месте, дате, времени проведения и повестке дня очередного заседания Координационного Совета, обеспечивает их необходимыми справочно-информационными материалам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3. оформляет протоколы заседаний Координационного Совет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не является членом Координационного Совета и не принимает участие в голосовани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6. Для предварительной проработки вопросов, подготовки заседаний, проведения экспертиз и аналитических работ Координационный Совет может организовывать рабочие группы под руководством одного из членов Координационного Совета.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7. Порядок замены членов Совета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7.1.  Для повышения эффективности деятельности Координационного Совета по предложению председателя Координационного Совета проводится замена членов Координационного Совета путем ввода в состав и вывода из состава членов Координационного Совет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7.2. При проведении замены членов Координационного Совета учитывается мотивированное заключение председателя Координационного 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ОРЯДОК РАБОТЫ КООРДИНАЦИОННОГО СОВЕ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1. Заседания Координационного Совета проводятся по мере необходимости, но не реже одного раза в полугодие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2. Члены Координационного Совета вносят предложения в план работы Координационного Совета, повестку его заседаний, участвуют в подготовке материалов к заседаниям Координационного Совета, а также проектов его решений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3. К подготовке и обсуждению вопросов на заседаниях Координационного Совета могут привлекаться специалисты структурных подразделений администрации города Боготола и иных заинтересованных организаци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По решению Координационного Совета на заседание могут быть приглашены представители органов государственной власти и органов местного самоуправления, руководители предприятий, учреждений и организаций, общественных объединений, средств массовой информации, а также специалисты и эксперты в зависимости от рассматриваемых вопрос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5. Заседание Координационного Совета считается правомочным, если на нем присутствует более половины его членов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6. Решения Координационного Совета принимаются простым большинством голосов присутствующих на заседании членов Координационного Совета путем открытого голосовани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7. В случае равенства голосов решающим является голос председательствующего на заседании. При несогласии с принятым решением член Координационного Совета может письменно изложить свое мнение, которое подлежит обязательному приобщению к протоколу заседа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лены Координационного Совета обладают равными правами при обсуждении проектов решений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Координационного Совета оформляются протоколом, который утверждается председательствующим на заседании и подписывается секретарем Координационного Совета. Протоколы и иная информация о деятельности Координационного Совета доводятся до его членов и других заинтересованных лиц путем рассылки материалов в течение семи календарных дней со дня проведения заседания Координационного Совета. Решение Координационного Совета носит рекомендательный характер и должно быть направлено для рассмотрения соответствующими органами власти, руководителями предприятий, учреждений и организаций, общественных объединений в обязательном порядке. Результат рассмотрения должен быть представлен Координационному Совету не позже чем в месячный срок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9. Подготовку заседаний Координационного Совета и доведение его решений до сведения заинтересованных органов, организаций и учреждений осуществляет отдел экономического развития и планирования администрации города Боготол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10. Протоколы заседания Координационного Совета и другие материалы, касающиеся деятельности Координационного Совета, хранятся в отделе экономического развития и планирования администрации города Боготол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Организационно-техническое обеспечение деятельности Координационного Совета осуществляет отдел экономического развития и планирования администрации города Боготол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 </w:t>
      </w:r>
    </w:p>
    <w:p>
      <w:pPr>
        <w:pStyle w:val="ConsPlusNormal1"/>
        <w:widowControl/>
        <w:numPr>
          <w:ilvl w:val="0"/>
          <w:numId w:val="0"/>
        </w:numPr>
        <w:ind w:firstLine="5040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»____2021г. № </w:t>
      </w:r>
      <w:r>
        <w:rPr>
          <w:rFonts w:cs="Times New Roman" w:ascii="Times New Roman" w:hAnsi="Times New Roman"/>
          <w:sz w:val="28"/>
          <w:szCs w:val="28"/>
          <w:u w:val="single"/>
        </w:rPr>
        <w:t>----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ОРДИНАЦИОННОГО СОВ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развития малого и среднего предприниматель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роде Боготол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4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города Боготола, 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ординационного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перативным вопросам и вопросам ЖКХ,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ординационного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ч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кономического развития и планирова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города Боготола, секретар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ординационного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ординационного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ьчонок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ОО ДПМК «Боготольская»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путат Боготольского городского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путатов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ар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вития и планирования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ибед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генеральный директор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ОО «Немецкие окна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бщественный представител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олномоченный по защите пра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принимателей в Красноярском кра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городу Боготолу и Боготольскому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у, индивидуальный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ьк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е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архитектор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рьевич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«ООО Медведь»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орой заместитель Совета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принимательству при Главе гор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местной обществен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аты города Боготола Краснояр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я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упра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48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48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48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48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48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0D862483E74873F840784AFD0FF8CBD9381B93D109D9466A2A4E4030B8C29A024C60DBA7465C90F1125DD2BAw0H" TargetMode="External"/><Relationship Id="rId5" Type="http://schemas.openxmlformats.org/officeDocument/2006/relationships/hyperlink" Target="consultantplus://offline/ref=0D862483E74873F840784AFD0FF8CBD9381B93D109D9466A2A4E4030B8C29A024C60DBA7465C90F1125DD2BAw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34:00Z</dcterms:created>
  <dc:creator>alekseeva</dc:creator>
  <dc:description/>
  <cp:keywords/>
  <dc:language>en-US</dc:language>
  <cp:lastModifiedBy>Dmitrochenko OA</cp:lastModifiedBy>
  <cp:lastPrinted>2019-02-18T10:16:00Z</cp:lastPrinted>
  <dcterms:modified xsi:type="dcterms:W3CDTF">2021-01-19T04:18:00Z</dcterms:modified>
  <cp:revision>11</cp:revision>
  <dc:subject/>
  <dc:title>ПОСТАНОВЛЕНИЕ</dc:title>
</cp:coreProperties>
</file>