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«О внесении изменений в решение Боготольского городского Совета депутатов от 07.11.2019 № 18-237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город Боготол, свободного от прав третьих лиц, предназначенного для предоставления во владение и (или) пользование (в том числе по льготным ставкам арендной платы),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8.03.2021 по 01.04.2021 года отдел экономического развития и планирования администрации города Боготола (далее – уполномоченный орган) проводит публичные обсуждения по решению Боготольского городского Совета депутатов «О внесении изменений в решение Боготольского городского Совета депутатов от 07.11.2019 № 18-237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город Боготол, свободного от прав третьих лиц, предназначенного для предоставления во владение и (или) пользование (в том числе по льготным ставкам арендной платы),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в соответствие Решения Боготольского городского Совета депутатов № 18-237 от 07.11.2019 г.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город Боготол, свободного от прав третьих лиц, предназначенного для предоставления во владение и (или) пользование (в том числе по льготным ставкам арендной платы),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 Федеральным Законом от 24.07.2007  №209-ФЗ  «О развитии малого и среднего предпринимательства в Российской Федерации», возникает необходимость внесения изменений, а именно внести изменения в понятие «субъекты малого и среднего предпринимательства» абзац 4 раздела 1 дополнить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«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– СМиСП) – хозяйствующие субъекты (юридические лица и индивидуальные предприниматели), в том числе физические лица, не являющиеся индивидуальными предпринимателями и применяющим специальный налоговый режим «Налог на профессиональный доход» отнесе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 к малым предприятиям, в том числе к микро предприятиям и средним предприятиям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1 «Общие положения» дополнить пунктом 1.5. следующего содерж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«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физические лица, применяющие специальный налоговый режим), вправе обратиться в порядке и на условиях, которые установлены частями 2 - 6 статьи 14 настоящего Федерального закона, за оказанием поддержки, предусмотренной настоящим  Федеральным законом, и поддержки, предоставляемой корпорацией развития малого и среднего предпринимательства, ее дочерними обществами, в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а также в организации, образующие инфраструктуру поддержки субъектов малого и среднего предпринимательства, корпорацию развития малого и среднего предпринимательства, ее дочерние общества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Федеральным Законом №166-ФЗ  от  08.06.2020 года внесены изменения в Федеральный Закон Федеральный закон от 22.07.2008 №159-ФЗ (ред. от 08.06.2020)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в соответствии с чем необходимо Раздел 1 «Общие положения» дополнить пунктом 1.6. следующего содерж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 случае приобретения субъектом малого или среднего предпринимательства арендуемого имущества в рассрочку продавец обязан в течение тридцати дней со дня обращения субъекта малого или среднего предпринимательства заключить дополнительное соглашение к договору купли-продажи недвижимого имущества, заключенному до принятия в 2020 году органом государственной власти субъекта Российской Федерации и (или) органом местного самоуправления в соответствии со статьей 11 Федерального закона от 21 декабря 1994 года №68-ФЗ «О защите населения и территорий от чрезвычайных ситуаций природного и техногенного характера» решения о введении режима повышенной готовности или чрезвычайной ситуации на территории субъекта Российской Федерации и (или) муниципального образования. Такое дополнительное соглашение должно предусматривать отсрочку уплаты платежей, предусмотренных в 2020 году, на срок от шести до двенадцати месяцев (далее - отсрочка). Проценты на сумму денежных средств, по уплате которой предоставляется отсрочка, в период предоставления отсрочки не начисляются. Штрафы, неустойки или иные меры ответственности в связи с несоблюдением субъектом малого или среднего предпринимательства изначально установленных договором купли-продажи недвижимого имущества порядка и сроков внесения платы за приобретаемое в рассрочку арендуемое имущество, в том числе в случаях, если такие меры предусмотрены договором, в период предоставления отсрочки не применяются. Установление дополнительных платежей, подлежащих уплате субъектом малого или среднего предпринимательства в связи с предоставлением отсрочки, в том числе за заключение дополнительного соглашения, указанного в настоящей части, не допускается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18.03.2021 по 01.04.2021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1-07 уполномоченный орган, или на электронную почту </w:t>
      </w:r>
      <w:r>
        <w:rPr>
          <w:bCs/>
          <w:sz w:val="24"/>
          <w:szCs w:val="24"/>
          <w:lang w:val="en-US"/>
        </w:rPr>
        <w:t>glava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@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Касатова Н.В., начальник отдела архитектуры, градостроительства, имущественных и земельных отношений уполномоченного органа 8 (39157) 6-34-02, Павлович Ю.В., муниципальный инспектор по жилищному контролю и контролю за сохранностью автомобильных дорог 8 (39157) 6-34-06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1-03-18T09:09:00Z</cp:lastPrinted>
  <dcterms:modified xsi:type="dcterms:W3CDTF">2021-03-18T02:10:00Z</dcterms:modified>
  <cp:revision>20</cp:revision>
  <dc:subject/>
  <dc:title/>
</cp:coreProperties>
</file>