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sz w:val="16"/>
        </w:rPr>
        <w:drawing>
          <wp:inline distT="0" distB="0" distL="0" distR="0">
            <wp:extent cx="643890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   »_________202</w:t>
      </w:r>
      <w:r>
        <w:rPr>
          <w:rFonts w:eastAsia="Times New Roman" w:cs="Times New Roman"/>
          <w:b/>
          <w:color w:val="auto"/>
          <w:sz w:val="32"/>
          <w:szCs w:val="24"/>
          <w:lang w:val="ru-RU" w:bidi="ar-SA"/>
        </w:rPr>
        <w:t>1</w:t>
      </w:r>
      <w:r>
        <w:rPr>
          <w:b/>
          <w:sz w:val="32"/>
        </w:rPr>
        <w:t xml:space="preserve"> г.       г. Боготол                          №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В целях оптимизации схемы размещения нестационарных торговых объектов на территории города Боготола, 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. 16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.10.2003 № 131-ФЗ «Об общих принципах организации местного самоуправления в Российской Федерации», руководствуясь п. 10 ст. 41, ст. 71, ст. 72 Устава городского округа город Боготол, ПОСТАНОВЛЯЮ: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sz w:val="28"/>
          <w:szCs w:val="28"/>
        </w:rPr>
        <w:t>Внести в постановление администрации города Боготола от 05.11.2013 № 1476-п «Об утверждении схемы размещения нестационарных торговых объектов на территории города Боготол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, согласно приложению к настоящему постановлению.</w:t>
      </w:r>
    </w:p>
    <w:p>
      <w:pPr>
        <w:pStyle w:val="ConsPlusNormal"/>
        <w:numPr>
          <w:ilvl w:val="0"/>
          <w:numId w:val="1"/>
        </w:numPr>
        <w:ind w:left="0" w:right="0" w:firstLine="709"/>
        <w:jc w:val="both"/>
        <w:rPr/>
      </w:pPr>
      <w:r>
        <w:rPr/>
        <w:t>Отделу архитектуры, градостроительства, имущественных и земельных отношений администрации города Боготола в десятидневный срок со дня официального опубликования настоящего Постановления направить изменения в схему размещения нестационарных торговых объектов на территории города Боготола в министерство промышленности, энергетики и торговли Красноярского края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Боготола по оперативным вопросам и вопросам ЖКХ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4. Разместить постановление на официальном сайте администрации города Боготол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gotolcit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опубликовать в газете «Земля боготольская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в день, следующий за днем его официального опублик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>Глав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ы</w:t>
      </w:r>
      <w:r>
        <w:rPr>
          <w:sz w:val="28"/>
          <w:szCs w:val="28"/>
        </w:rPr>
        <w:t xml:space="preserve"> города Боготола                           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.А. Шит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сатова Надежда Владими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лимец Татья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6-34-01</w:t>
      </w:r>
    </w:p>
    <w:p>
      <w:pPr>
        <w:sectPr>
          <w:type w:val="nextPage"/>
          <w:pgSz w:w="11906" w:h="16838"/>
          <w:pgMar w:left="1701" w:right="1134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4 экз./кт</w:t>
      </w:r>
    </w:p>
    <w:p>
      <w:pPr>
        <w:pStyle w:val="Normal"/>
        <w:ind w:left="0" w:right="0" w:firstLine="1034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0" w:right="0" w:firstLine="10348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0" w:right="0" w:firstLine="10348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ind w:left="0" w:right="0" w:firstLine="10348"/>
        <w:rPr/>
      </w:pPr>
      <w:r>
        <w:rPr>
          <w:sz w:val="28"/>
          <w:szCs w:val="28"/>
        </w:rPr>
        <w:t>от «     »_____202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1</w:t>
      </w:r>
      <w:r>
        <w:rPr>
          <w:sz w:val="28"/>
          <w:szCs w:val="28"/>
        </w:rPr>
        <w:t xml:space="preserve"> г.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Богот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842"/>
        <w:gridCol w:w="2866"/>
        <w:gridCol w:w="1636"/>
        <w:gridCol w:w="1703"/>
        <w:gridCol w:w="2009"/>
        <w:gridCol w:w="3015"/>
        <w:gridCol w:w="220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нестационарных торговых объектов (павильон, киоск, автомагазин, тонар, торговая площадка, другое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ный ориентир расположения нестационарных торговых объ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тационарных торговых объектов по каждому адресному ориентир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земельного участка, здания, строения, сооружения или их части, занимаемые нестационарным торговым объектом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еализуемой нестационарным торговым объектом проду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пользовании нестационарного торгового объекта субъектами малого или среднего предпринимательства, осуществляющими торговую деятельнос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размещения нестационарных торговых объект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 1-я Зарельсовая, 35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1.06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8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р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2020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14 «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л. 40 лет Октября, с северного торца дома № 27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12.202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27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09.2022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оготол, ул. 40 лет Октября, 27 «г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07.10.2021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40 лет Октября, 29 «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са, канц.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7.2021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огото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гашева, 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4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Вокзальная, 4 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Вокзальная, 4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12.2024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окзальная, 6 «д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 29.03.202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14.09.2021 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7.202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ульная конструкц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Деповская, 19 «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амообслужива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учрежд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Заводская, 1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03.2022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, ул. Кирова, 2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вные напи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5.2017 до 31.07.2017 года с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5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2.07.2022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5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4. 2022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зированный автомобиль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5 «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6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вяз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1.12. 2021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4, с южного торц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18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10. 2021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27 «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жда для мужч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7.2023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27 «г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ежда для женщин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10 2021</w:t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а, 27 «д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в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3.08.20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7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0.04.20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74 «б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с самообслуживан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74 «г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вные напи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5.2017 до 31.07.2017 года с 9.00-18.00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ирова, 74 «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Кирова, 9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шл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а, 129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он красот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5.12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омсомольская, 1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пча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узнецова, 5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03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Линейная, 121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.05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10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услуг по ремонту обув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Молодежная, 1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ебобулочные издел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4.10.2022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Переездная,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Пионерская, 95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6.06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адовая, 59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05.02.2022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Сибирская, 30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0.12.20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Советская, 16 «а» в районе киоска «Роспечать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6. по 01.09 ежегод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Советская, 16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7.09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. Боготол, ул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оветская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 стр.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1</w:t>
            </w:r>
            <w:r>
              <w:rPr>
                <w:color w:val="000000"/>
                <w:sz w:val="20"/>
                <w:szCs w:val="20"/>
              </w:rPr>
              <w:t>.12.202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. Боготол, ул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оветская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 стр.2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1</w:t>
            </w:r>
            <w:r>
              <w:rPr>
                <w:color w:val="000000"/>
                <w:sz w:val="20"/>
                <w:szCs w:val="20"/>
              </w:rPr>
              <w:t>.12.202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. Боготол, ул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оветская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 стр.3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1</w:t>
            </w:r>
            <w:r>
              <w:rPr>
                <w:color w:val="000000"/>
                <w:sz w:val="20"/>
                <w:szCs w:val="20"/>
              </w:rPr>
              <w:t>.12.202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г. Боготол, ул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Советская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15 стр.4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6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о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31</w:t>
            </w:r>
            <w:r>
              <w:rPr>
                <w:color w:val="000000"/>
                <w:sz w:val="20"/>
                <w:szCs w:val="20"/>
              </w:rPr>
              <w:t>.12.202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5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ая торговая точка</w:t>
            </w:r>
          </w:p>
        </w:tc>
        <w:tc>
          <w:tcPr>
            <w:tcW w:w="28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Боготол, ул. Советская, 61 А с западной стороны от помещения 3 по ул. Школьная, 71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туальная продукция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7.03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с западной стороны здания расположенного по пер. Спортивный, 10 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7.03.202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ая торговая точ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пер. Спортивный, в районе здания школ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вные напит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01.05.2017 до 31.07.2017 года с 9.00-18.00 часов</w:t>
            </w:r>
          </w:p>
        </w:tc>
      </w:tr>
      <w:tr>
        <w:trPr>
          <w:trHeight w:val="5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йлер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пер. Спортивный, с северного торца здания школ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 9.00-18.00 час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Школьная, 10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3.08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Элеваторная, 18 б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запча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40 лет Октября, с восточного торца дома № 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ные издел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01.07.202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3 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3 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лав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олодежная, 23 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а, корма для животных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bidi="ar-SA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павильон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</w:t>
            </w:r>
          </w:p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. Чапаева, 1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5.06.2023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bidi="ar-SA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оготол, ул. Советская, 14 «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ная продукци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убъектов среднего и малого предприниматель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26.09.2022</w:t>
            </w:r>
          </w:p>
        </w:tc>
      </w:tr>
    </w:tbl>
    <w:p>
      <w:pPr>
        <w:pStyle w:val="Normal"/>
        <w:ind w:left="-1080" w:right="0" w:first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1276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466298CC995FFFDF4D3EA00F51643CBF5C770238C14782E07B96B702B19F97A54ADF7C60709362o6fD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54:00Z</dcterms:created>
  <dc:creator>burchevskaya</dc:creator>
  <dc:description/>
  <dc:language>en-US</dc:language>
  <cp:lastModifiedBy/>
  <cp:lastPrinted>2016-06-10T11:27:00Z</cp:lastPrinted>
  <dcterms:modified xsi:type="dcterms:W3CDTF">2021-03-15T04:14:46Z</dcterms:modified>
  <cp:revision>29</cp:revision>
  <dc:subject/>
  <dc:title> </dc:title>
</cp:coreProperties>
</file>