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 внесении изменений в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6.03.2021 по 30.03.2021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благоприятных условий для развития и становления малого и среднего предпринимательства, а также для роста инвестиционной активности субъектов предпринимательства на территории города Боготола, в том числе для привлечения дополнительных инвестиций в интересах социально-экономического развития города, в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 (далее – Постановление от 29.03.2019 № 0354-п) внесены измен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на основании 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 приведены в соответствие следующие положения Постановления от 29.03.2019 № 0354-п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е положения о предоставлении субсидий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ловия и порядок предоставления субсидий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отчетности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условий, целей и порядка предоставления субсидий и ответственность за их нарушение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основании внесения изменений в постановление Правительства Красноярского края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 в постановление от 29.03.2019 № 0354-п внесены изменения в части расширения перечня субсидируемых затрат субъектов малого и среднего предпринимательства, осуществляющих социально-значимые виды деятельности, на оснащение зданий, строений, сооружений, помещений и территорий (включая оборудованные учебные кабинеты, объекты для проведения практических занятий, объекты физической культуры и спорта, объекты питания и медицинского обслуживания), необходимых для осуществления деятельности; закупку учебной, учебно-методической литературы и иных библиотечно-информационных ресурсов и средств обеспечения образовательного процесса; обучение и повышение квалификации педагогических и иных работников для осуществления деятельност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16.03.2021 по 30.03.2021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О.А.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1-03-15T13:18:00Z</cp:lastPrinted>
  <dcterms:modified xsi:type="dcterms:W3CDTF">2021-03-15T06:20:00Z</dcterms:modified>
  <cp:revision>19</cp:revision>
  <dc:subject/>
  <dc:title/>
</cp:coreProperties>
</file>