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«    »________2020   г.     г. Боготол                          № 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держки и развития малого и среднего предпринимательства на территории города Боготола, в рамках реализации Федерального закона от 24.07.2007 № 209-ФЗ «О развитии малого и среднего предпринимательства в Российской Федерации»,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, руководствуясь   п. 10 ст. 41, ст. 71, ст. 72, ст. 73 Устава города Боготола, ПОСТАНОВЛЯЮ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09"/>
        <w:jc w:val="both"/>
        <w:rPr/>
      </w:pPr>
      <w:r>
        <w:rPr/>
        <w:t>1. Внести в постановление администрации города Боготола              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 следующие изменения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09"/>
        <w:jc w:val="both"/>
        <w:rPr/>
      </w:pPr>
      <w:r>
        <w:rPr/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bogotolcit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firstLine="709"/>
        <w:jc w:val="both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ухарова Елена Никола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митроченко Ольга Анатоль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8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0"/>
          <w:szCs w:val="20"/>
        </w:rPr>
        <w:t>3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</w:rPr>
      </w:pPr>
      <w:r>
        <w:rPr/>
        <w:t xml:space="preserve">от «__»____2020 г. №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РЯДОК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ий Порядок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(далее - Порядок), устанавливает механизм и условия предоставления, а также возврата муниципальной поддержки в форме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(далее - субсиди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настоящем Порядке используются следующие понятия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убъект малого предпринимательства» и «субъект среднего предпринимательства» понимаются в том значении, в котором они используются в Федеральном от 24.07.2007 № 209-ФЗ «О развитии малого и среднего предпринимательства в Российской Федерации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- субъект малого и (или) среднего предпринимательства, подавший пакет документов на предоставление субсид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атель - субъект малого и (или) среднего предпринимательства, с которым заключено соглашение о предоставлении субсидии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(главный распорядитель) - распорядитель бюджетных средств, направляемых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- организуемый администрацией города Боготола отбор технико-экономических обоснований заявителей для предоставления субсидий в целях возмещения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 xml:space="preserve">- Программа - </w:t>
      </w:r>
      <w:r>
        <w:rPr>
          <w:color w:val="000000"/>
        </w:rPr>
        <w:t xml:space="preserve">подпрограмма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 «Об утверждении муниципальной программы города Боготола </w:t>
      </w:r>
      <w:r>
        <w:rPr>
          <w:bCs/>
          <w:color w:val="000000"/>
        </w:rPr>
        <w:t>«Развитие инвестиционной деятельности, малого и среднего предпринимательства</w:t>
      </w:r>
      <w:r>
        <w:rPr>
          <w:color w:val="000000"/>
        </w:rPr>
        <w:t>» (в действующей редакц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налогичная поддержка - это государственная и (или) муниципальная финансовая поддержка, оказанная в отношении субъекта малого или среднего предпринимательства на возмещение части одних и тех же затрат, совпадающая по форме, виду, сро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заимозависимые лица - физические лица и (или) организации, отношения между которыми могут оказывать влияние на условия или экономические результаты их деятельности или деятельности представляемых ими лиц, а имен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зические лица и (или) организация непосредственно и (или) косвенно участвуют в деятельности другой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 физическое лицо подчиняется другому физическому лицу по должностному полож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лица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ование - новые, не бывшие в эксплуатации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Классификатора основных средств, включаемых в амортизационные группы, утвержденного Постановлением Правительства Российской Федерации от 01.01.2002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иод реализации инвестиционного проекта - отрезок времени, в течение которого осуществляются предусмотренные инвестиционным проектом (далее - проект) действия и обеспечивается получение предусмотренных проектом резуль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ная стоимость проекта - суммарный объе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сновной капитал до года выхода на проектную мощность, за исключением процентов по кредитам (займа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ладное программное обеспечение - программное обеспечение, являющееся частью системы управления для безопасной и эффективной эксплуатации оборудовани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Целью предоставления субсидии является создание благоприятных условий для субъектов малого и (или) среднего предпринимательства, возмещение части их затрат, направленных на реализацию проектов, содержащих комплекс инвестиционных мероприятий по увеличению производительных сил в приоритетных видах деятельности, что в конечном итоге обеспечит достижение целей, показателей и результатов муниципальной программы города Боготола «Развитие инвестиционной деятельности, малого и среднего предпринимательства»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Главным распорядителем является администрация города Боготол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Получателями субсидий из бюджета города Боготола являются субъекты малого и (или) среднего предпринимательства, прошедшие конкурсный отбор технико-экономических обоснований для предоставления субсидий в целях возмещения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и соответствующие условиям раздела 2 настоящего Порядк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УСЛОВИЯ И ПОРЯДОК ПРЕДОСТАВЛЕНИЯ СУБСИДИЙ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. Субсидии предоставляются субъектам малого и (или) среднего предпринимательства, осуществляющим свою деятельность на территории города Боготола с даты государственной регистрации которых до момента обращения за муниципальной поддержкой прошло более одного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 Субсидии не предоставляются субъектам малого и (или) среднего предпринимательства, не включенным в Единый реестр субъектов малого и среднего предпринимательства,</w:t>
      </w:r>
      <w:r>
        <w:rPr/>
        <w:t xml:space="preserve"> </w:t>
      </w:r>
      <w:r>
        <w:rPr>
          <w:color w:val="000000"/>
        </w:rPr>
        <w:t>размещенный на сайте Федеральной налоговой службы (в 2020 году – по состоянию на 10 марта 2020 год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Субсидии предоставляются субъектам малого и (или) среднего предпринимательства, осуществляющим реализацию проектов по видам деятельности согласно Перечню видов деятельности, указанному в приложении № 1 к настоящему Порядку. 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4. Субсидии не предоставляются субъектам малого и (или) среднего предпринимательства реализующим проект, полная стоимость которого составляет менее 500 тыс. рублей или более 100 млн. 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Субсидии не предоставляются субъектам малого и (или) среднего предпринимательства ранее получавшим финансовую поддержку на реализацию заявленного проек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6. Субсидии предоставляются субъектам малого и (или) среднего предпринимательства на возмещение части затрат, связанных с созданием новых или развитием действующих мощностей по производству продукции (выполнению работ, оказанию услуг)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дготовку проектной документации на строительство, реконструкцию (техническое перевооружение), капитальный ремонт объектов капитального строительства, необходимых для осуществления деятель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троительство, реконструкцию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монт зданий, помещений, сооружений, необходимых для осуществления деятельност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обретение оборудования, его монтаж и пуско-наладочные работы, разработку и (или) приобретение прикладного программного обеспеч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ензирование деятельности, сертификацию помещений, зданий, сооружений, сертификацию (декларирование) продукции (продовольственного сырья, товаров, работ, услуг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убъектам малого и среднего предпринимательства, осуществляющим деятельность в области народных художественных промыслов и ремесел, субсидии предоставляются также на возмещение затрат, направленных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; на создание (развитие) товаропроводящей сети по реализации ремесленных товаров (фирменных магазинов ремесленной продукции, магазинов-мастерских по производству и сбыту продукции и изделий народных художественных промыслов и ремесел, торговых объектов, реализующих продукцию ремесленников, расположенных в туристических зонах и на туристических маршрутах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7. С момента понесенных затрат субъектом малого и (или) среднего предпринимательства, связанных с созданием новых или развитием действующих мощностей по производству продукции (выполнению работ, оказанию услуг), указанных в пункте 2.6 настоящего Порядка, должно пройти не более трех ле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8. Размер субсидии составляет 50 процентов произведенных затрат, но не более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,0 млн рублей одному получателю поддержки, реализующему проект по одному или нескольким видам деятельности, хотя бы один из которых относится к категории А или категории В Перечня видов деятельности, указанных в приложении № 1 к настоящему Порядк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,0 млн рублей одному получателю поддержки, реализующему проект по одному или нескольким видам деятельности, относящимся к категории Б Перечня видов деятельности, указанных в приложении №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9. Субсидии не предоставляются субъектам малого и (или) среднего предпринимательства, средняя заработная плата работников которых за три месяца, предшествующих дате подачи заявления о предоставлении субсидии, ниже установленного минимального размера оплаты труда (в 2020 году условие не применяется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убсидии предоставляются на конкурс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2.11. Обязательными являются требования, которым заявитель должен соответствовать на первое число месяца, предшествующего месяцу, в котором планируется заключение соглашение о предоставлении субсидии, заключенного с получателем субсидии (далее – Соглашение) (в случае принятия решения о соответствии заявки условиям предоставления субсидии) при 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2020 году условие не применяется);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просроченной задолженности по возврату в бюджет города Боготола субсидий, бюджетных инвестиций, предоставленных в том числе в соответствии с иными правовыми актами города Боготола, и иная просроченная задолженность перед бюджетом города Боготола (в 2020 году условие не применяется);</w:t>
      </w:r>
    </w:p>
    <w:p>
      <w:pPr>
        <w:pStyle w:val="Normal"/>
        <w:autoSpaceDE w:val="false"/>
        <w:ind w:firstLine="709"/>
        <w:jc w:val="both"/>
        <w:rPr/>
      </w:pPr>
      <w:r>
        <w:rPr/>
        <w:t>- юридические лица - не должны находиться в процессе реорганизации, ликвидации, в отношении их не введена процедура банкротства, деятельность заявителей не приостановлена в порядке, предусмотренном законодательством Российской Федерации, а заяви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- не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неполучение средств из бюджета города Боготола в соответствии с иными муниципальными правовыми актами города Боготол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неполучение аналогичной финансовой поддержки за счет средств других бюджетов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12. Субсидии не предоставляются субъектам малого и (или) среднего предпринимательства, ес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 не соответствует условиям отнесения к субъектам </w:t>
      </w:r>
      <w:r>
        <w:rPr>
          <w:rFonts w:cs="Times New Roman" w:ascii="Times New Roman" w:hAnsi="Times New Roman"/>
          <w:sz w:val="28"/>
          <w:szCs w:val="28"/>
        </w:rPr>
        <w:t>малого и (или)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енны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и не включен в Единый реестр субъектов малого и среднего предпринимательства, размещенный на сайте Федеральной налоговой служб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ъектом представлен неполный комплект документов, предусмотренный настоящим Порядком, или представлены недостоверные сведения и документ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ъектом не выполнены условия раздела 2 настоящего Порядк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уют средства местного бюджета, предусмотренные на реализацию данного мероприятия программы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оговоры на приобретение оборудования заключены с взаимозависимыми лиц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момента признания субъекта малого и (или) среднего предпринимательства допустившим нарушение порядка и условий ранее оказанной финансовой поддержки прошло менее чем три год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о-экономическое обоснование заявителей не прошло конкурсной отбор для предоставления субсидии в целях возмещения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Организатором конкурса является администрация города Боготола (далее - Администрация города). Организационно-техническое обеспечение конкурса осуществляет отдел экономического развития и планирования администрации города Боготола (далее - экономический отдел)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ешение о проведении конкурса, о сроках его проведения, месте, составе конкурсной комиссии принимается Администрацией города и оформляется правовым актом Администрации город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Информация о проведении конкурса публикуется в официальном печатном издании и на официальном сайте Администрации города в сети Интернет не менее чем за 3 календарных дня до начала проведения Конкурс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Для участия в конкурсе субъекты малого и (или) среднего предпринимательства подают в экономический отдел заявление на участие в конкурсе (приложение № 2 к настоящему Порядку)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К указанному заявлению прилагаются следующие документы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или выписка из Единого государственного реестра индивидуальных предпринимателей, выданная на первое число месяца, предшествующего месяцу, в котором планируется заключение Соглашения (в 2020 году – по состоянию на 10 марта 2020 года; предоставляется по инициативе заявителя)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а инспекции Федеральной налоговой службы России по Красноярскому краю о состоянии расчетов по налогам, сборам и взносам, выданная на первое число месяца, предшествующего месяцу, в котором планируется заключение Соглашения (предоставляется по инициативе заявителя; в 2020 году не требуется предоставлять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а о состоянии расчетов по взносам социального страхования по форме Государственного управления Фонда социального страхования РФ, выданная на первое число месяца, предшествующего месяцу, в котором планируется заключение Соглашения (предоставляется по инициативе заявителя; в 2020 году не требуется предоставлять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а об отсутствии просроченной задолженности по возврату в бюджет города Боготола субсидий, бюджетных инвестиций, предоставленных в том числе в соответствии с иными правовыми актами города Боготола, и иной просроченной задолженности перед бюджетом города Боготола, выданная МКУ «СУБУ» г.Боготола на первое число месяца, предшествующего месяцу, в котором планируется заключение Соглашение (предоставляется по инициативе заявителя; в 2020 году не требуется предоставлять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ка о неполучении аналогичной финансовой поддержки из Центра занятости населения (предоставляется по инициативе заявителя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копия документа, удостоверяющего права (полномочия) представителя физического лица </w:t>
      </w:r>
      <w:r>
        <w:rPr>
          <w:rFonts w:cs="Times New Roman" w:ascii="Times New Roman" w:hAnsi="Times New Roman"/>
          <w:bCs/>
          <w:sz w:val="28"/>
          <w:szCs w:val="28"/>
        </w:rPr>
        <w:t>или 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если с заявлением обращается представитель заяви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я сведений о среднесписочной численности работников за год предшествующий году подачи заявления (КНД 1110018), с отметкой налогового органа о принятии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пии документов отчетности: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копии бухгалтерской (финансовой) отчетности, составленной в соответствии с требованиями законодательства Российской Федерации о бухгалтерском учете,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, применяющих общую систему налогообложения - копии налоговых деклараций по форме 3-НДФЛ; применяющих упрощенную систему налогообложения -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- копии налоговых деклараций по единому налогу на вмененный доход для отдельных видов деятельности; применяющих систему налогообложения для сельскохозяйственных товаропроизводителей (единый сельскохозяйственный налог) - копии налоговых деклараций по налогу, уплачиваемому в связи с применением единого сельскохозяйственного налог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один календарный год, предшествующий году подачи заявления, с отметкой налогового органа о принятии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 описями вложений и (или) другие документы, которые свидетельствуют о представлении бухгалтерской (финансовой) и (или) налоговой отчетности через объекты почтовой связи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равку о среднемесячной заработной плате за три месяца, предшествующих дате подачи заявления на участие в конкурсе, подписанную руководителем организации и главным бухгалтером (индивидуальным предпринимателем в случае отсутствия у него в штате главного бухгалтера) (в 2020 году не требуется предоставлять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равку кредитной организации об открытии расчетного счета, выданную не ранее 30 дней до даты подачи заявления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 случае возмещения части затрат, связанных с подготовкой проектной документации на строительство, реконструкцию (техническое перевооружение), капитальный ремонт объектов капитального строительства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(контрактов) на услуги по разработке проектной документации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существление расходов по договору на оказание услуг по разработке проектной документации: платежных поручений, инкассовых поручений, платежных требований, платежных ордеро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оектно-сметной документации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мещения части затрат, связанных с проведением государственной экспертизы проектной документации и результатов инженерных изысканий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говора (договоров) оказания услуг на проведение государственной экспертизы проектной документации и результатов инженерных изыскани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существление расходов по договору (договорам) оказания услуг на проведение государственной экспертизы проектной документации и результатов инженерных изысканий: платежных поручений, инкассовых поручений, платежных требований, платежных ордеро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заключения государственной экспертизы проектной документации и результатов инженерных изыскани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мещения части затрат, связанных со строительством, реконструкцией (техническим перевооружением), капитальным ремонтом объектов капитального строительства, включая затраты на подключение к инженерной инфраструктуре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оектно-сметной документации, связанных со строительством, реконструкцией (техническим перевооружением), капитальным ремонтом объектов капитального строительства, включая затраты на подключение к инженерной инфраструктуре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существление расходов согласно проектно-сметной документации, связанных со строительством, реконструкцией (техническим перевооружением), капитальным ремонтом объектов капитального строительства, включая затраты на подключение к инженерной инфраструктуре: платежных поручений, инкассовых поручений, платежных требований, платежных ордеро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выполненных работ, связанных со строительством, реконструкцией (техническим перевооружением), капитальным ремонтом объектов капитального строительства, включая затраты на подключение к инженерной инфраструктуре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монта зданий, помещений, сооружений, необходимых для осуществления деятельности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оектно-сметной документации, связанной с ремонтом зданий, помещений, сооружени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(контрактов) на оказание услуг по ремонту зданий, помещений, сооружени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существление расходов, связанных с ремонтом зданий, помещений, сооружений: платежных поручений, инкассовых поручений, платежных требований, платежных ордеро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приемки-сдачи выполненных работ по ремонту зданий, помещений, сооружени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обретения оборудования, его монтажа и пуско-наладочных работ, разработки и (или) приобретения прикладного программного обеспечения:</w:t>
      </w:r>
    </w:p>
    <w:p>
      <w:pPr>
        <w:pStyle w:val="Style30"/>
        <w:widowControl w:val="false"/>
        <w:autoSpaceDE w:val="false"/>
        <w:ind w:left="0"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(контрактов) на приобретение оборудования, включая монтаж оборудования, прикладного программного обеспечения;</w:t>
      </w:r>
      <w:r>
        <w:rPr/>
        <w:t xml:space="preserve"> </w:t>
      </w:r>
      <w:r>
        <w:rPr>
          <w:rStyle w:val="Style17"/>
          <w:rFonts w:cs="Times New Roman" w:ascii="Times New Roman" w:hAnsi="Times New Roman"/>
          <w:sz w:val="28"/>
          <w:szCs w:val="28"/>
        </w:rPr>
        <w:t>счета-фактуры (за исключением случаев, предусмотренных законодательством, когда счет-фактура может не составляться поставщиком (исполнителем, подрядчиком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копии платежных документов, подтверждающих оплату приобретенного оборудования, прикладного программного обеспечения: в случае безналичного расчета – платежные поручения, в случае наличного расчета – кассовые (или товарные) чеки и (или) квитанции к приходным кассовым ордерам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олучение товаров: товарные (или товарно-транспортные) накладные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актов о приеме-передаче объектов основных средств, инвентарных карточек учета объектов основных средст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цензирования деятельности, сертификации помещений, зданий, сооружений, сертификации (декларирования) продукции (продовольственного сырья, товаров, работ, услуг)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говоров оказания услуг по получению лицензии, договоров на проведение сертификации помещений, зданий, сооружений, сертификации (декларирования) продукции (продовольственного сырья, товаров, работ, услуг)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осуществление расходов по получению лицензии, сертификата: платежных поручений, инкассовых поручений, платежных требований, платежных ордеров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пии лицензий на осуществление деятельности, сертификатов соответствия; 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бизнес-план проекта субъекта малого и (или) среднего предпринимательства, полная стоимость которого составляет 3,0 млн рублей и выше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аспорт инвестиционного проекта, согласно приложению № 3 настоящего Порядка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технико-экономическое обоснование ресурсов, необходимых для реализации проекта субъекта малого и (или) среднего предпринимательства (далее - ТЭО) по форме, установленной приложением № 4 настоящего Порядк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пии должны быть заверены субъектом малого и (или) среднего предпринимательства, представляются вместе с подлинниками документов. После сверки подлинники документов возвращаются субъекту малого и (или) среднего предпринимательств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Субъект малого и (или) среднего предпринимательства, подавший заявление на получение субсидии несет ответственность за достоверность представляемых документов для получения субсидий в соответствии с действующим законодательством Российской Федерации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Заявление субъекта малого и (или) среднего предпринимательства на участие в конкурсе регистрируется экономическим отделом в течение 1 рабочего дня с момента предоставления заявления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Экономический отдел в течение 20 рабочих дней со дня регистрации заявления рассматривает поступившие документы на предмет соответствия перечню, указанному в пункте 2.17 настоящего Порядка, проверяет полноту и достоверность предоставленных сведений, готовит заключение на предмет соответствия представленных документов условиям предоставления субсидии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Администрация города самостоятельно запрашивает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AppData/Local/AppData/Local/AppData/Local/AppData/Local/AppData/AppData/Local/Odincova/%D0%A0%D0%B0%D0%B1%D0%BE%D1%87%D0%B8%D0%B9%20%D1%81%D1%82%D0%BE%D0%BB/%D0%BF%D1%80%D0%B8%D0%BB%20%D0%BA%20%D0%9F%D0%9F1%20%D0%B8%D0%B7%D0%BC%20%D0%BE%D0%BA%D1%82%D1%8F%D0%B1%D1%80%D1%8C.docx" \l "Par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х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вом, втором, третьем, четверто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ом пункта 2.17 настоящего Порядка, в соответствующих органах в случае, если заявитель не представил указанные документы по собственной инициативе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Непредставление заявителем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AppData/Local/AppData/Local/AppData/Local/AppData/Local/AppData/AppData/Local/Odincova/%D0%A0%D0%B0%D0%B1%D0%BE%D1%87%D0%B8%D0%B9%20%D1%81%D1%82%D0%BE%D0%BB/%D0%BF%D1%80%D0%B8%D0%BB%20%D0%BA%20%D0%9F%D0%9F1%20%D0%B8%D0%B7%D0%BC%20%D0%BE%D0%BA%D1%82%D1%8F%D0%B1%D1%80%D1%8C.docx" \l "Par8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х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м, втором, третьем, четвертом, пятом пункта 2.17 настоящего Порядка, не является основанием для принятия экономическим отделом решения об отказе в предоставлении субсидии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Все поступившие заявки с заключениями по ним передаются экономическим отделом в конкурсную комиссию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4. В сроки, установленные конкурсной документацией, конкурсная комиссия в соответствии с Положением о конкурсной комиссии (приложение № 5 к настоящему Порядку) рассматривает поступившие заявки, принимает решение о допуске заявок к участию, либо принимают решение об отказе в участии в конкурсе. 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допуске на участие в конкурсе принимается в случае, если предоставлен недостоверный или неполный пакет документов, указанных в пункте 2.17 настоящего Порядк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заявок, по которым принято решение о допуске, конкурсная комиссия рассматривает и оценивает ТЭО по критериям, установленным в пункте 2.25 настоящего Порядка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5. Критерии оценки показателей ТЭО: 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месячная заработная плата за три месяца, предшествующих дате подачи заявления в расчете на 1 работника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вь созданные рабочие места в период реализации инвестиционного проекта (под вновь созданным рабочим местом понимается трудоустройство сотрудника в соответствии с требованиями трудового законодательства);</w:t>
      </w:r>
    </w:p>
    <w:p>
      <w:pPr>
        <w:pStyle w:val="Style30"/>
        <w:widowControl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 на предприятии за последний отчетный месяц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налогов, уплаченных в бюджеты различных уровней;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выручки от реализации товаров (работ, услуг).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, оценивается по баллам в соответствии с максимальным/минимальным значением, по следующим количественным показателям:</w:t>
      </w:r>
    </w:p>
    <w:p>
      <w:pPr>
        <w:pStyle w:val="Style30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2"/>
        <w:gridCol w:w="4907"/>
        <w:gridCol w:w="1458"/>
      </w:tblGrid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 оцен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/максимальное знач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за три месяца, предшествующих дате подачи заявления в расчете на 1 работни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а 1 минимальному размеру оплаты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минимального размера оплаты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 минимальных размеров оплаты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минимальных размеров оплаты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овь созданные рабочие места в период реализации инвестиционного проекта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тсутству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1 рабочего мес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2 рабочих ме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3 рабочих ме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4 рабочих ме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5 и более дополнительных рабочих ме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ников за последний отчетный месяц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налогов, уплаченных в бюджеты различных уровней, (второй год после оказания поддержки (план) по отношению к предыдущему год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тсутству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10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до 15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20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1 процен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ыручки от реализации товаров (работ, услуг) (второй год после оказания поддержки (план) по отношению к предыдущему году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тсутству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10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 до 15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20 процен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1 процен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конкурсная комиссия выставляет баллы по каждому критерию ТЭО, определяются победители Конкурса, осуществляется расчет субсидии, на основании документов, представленных на субсидирование, в пределах лимитов бюджетных обязательств, утвержденных на данные цел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признаются ТЭО, набравшие не менее 4 балл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субъектами малого и (или) среднего предпринимательства по результатам конкурсного отбора набрано одинаковое количество баллов, субсидия распределяется исходя из наличия средств, предусмотренных на эти цели пропорционально стоимости затрат по проекту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субсидий принимается в случае, есл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ЭО заявителя набрало менее 4 балл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ЭО заявителя набрало наименьшее количество баллов среди участников конкурса (при недостаточности средств местного, краевого и федерального бюджетов, предусмотренных на реализацию данного мероприятия Программы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уют средства местного бюджета, предусмотренные на реализацию данного мероприятия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. На основании протокола конкурсной комиссии экономический отдел в течение 3 рабочих дней готовит проект постановления Администрации города о предоставлении субсидий субъектам малого и (или) средне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7. С момента принятия постановления Администрации города о предоставлении субсидии, заявитель признается получателем субсид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Экономический отдел информирует получателя о принятом постановлении Администрации города о предоставлении субсидии в письменной форме (почтовым отправлением с уведомлением) или в телефонном режиме в течение 5 рабочих дней со дня вступления в силу постановления Администрации города о предоставлении субсидии.</w:t>
      </w:r>
    </w:p>
    <w:p>
      <w:pPr>
        <w:pStyle w:val="ConsPlusNormal1"/>
        <w:widowControl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9. 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После вступления в законную силу постановления Администрации города о предоставлении субсидии, в течение 5 рабочих дней Администрация города заключает Соглашение с субъектом малого и (или) среднего предпринимательства, в отношении которого принято решение о предоставлении субсидии по типовой форме, </w:t>
      </w:r>
      <w:r>
        <w:rPr>
          <w:rFonts w:cs="Times New Roman" w:ascii="Times New Roman" w:hAnsi="Times New Roman"/>
          <w:sz w:val="28"/>
          <w:szCs w:val="28"/>
        </w:rPr>
        <w:t>установленной финансовым управлением администрации города Боготола от 19.05.2020 № 34а «Об утверждении типовых форм соглашений (договоров) между главным распорядителем средств бюджета города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бюджета города»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7"/>
          <w:rFonts w:cs="Times New Roman"/>
          <w:sz w:val="28"/>
          <w:szCs w:val="28"/>
        </w:rPr>
        <w:t xml:space="preserve">2.30. </w:t>
      </w:r>
      <w:r>
        <w:rPr/>
        <w:t>Экономический отдел в течение 1 рабочего дня со дня заключения Соглашения предоставляет в МКУ «СУБУ» г.Боготола заявку на перечисление средств получателю субсидии по форме согласно приложению № 6 к настоящему Порядку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  <w:t>2.31. МКУ «СУБУ» г.Боготола не позднее 8 рабочих дней с момента поступления заявки на перечисление средств получателю субсидии, перечисляет субсидию на расчетный счет получателя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я перечисляется на расчетные счета, открытые получателями субсидий в учреждениях Центрального банка Российской Федерации или кредитных организациях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2. Субсидия считается предоставленной Получателю субсидии в день списания средств субсидии с лицевого счета Администрации города на расчетный счет Получателя субсид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3. ТРЕБОВАНИЯ К ОТЧЕТ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1. С целью определения эффективности предоставления субсидии, контроля за выполнением условий Соглашения получатель субсидии представляет в экономический отдел в срок до 1 января года, следующего за годом получения субсидии, отчет о достижении показателей результативности проекта по форме, установленной приложением № 7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результативности устанавливаются главным распорядителем бюджетных средств и соответствуют показателям результативности исполнения мероприятий, предусмотренных соглашением о предоставлении субсидии бюджетам муниципальных образований, требующих ускоренного экономического развития и повышения эффективности использования их экономического потенциала, ежегодно заключаемым между министерством экономики и регионального развития Красноярского края и администрацией города Боготола.</w:t>
      </w:r>
    </w:p>
    <w:p>
      <w:pPr>
        <w:pStyle w:val="Normal"/>
        <w:autoSpaceDE w:val="false"/>
        <w:ind w:firstLine="709"/>
        <w:jc w:val="both"/>
        <w:rPr/>
      </w:pPr>
      <w:r>
        <w:rPr/>
        <w:t>3.2. Для сбора статистической информации о деятельности субъекта малого и (или) среднего предпринимательства, получатель субсидии в течение трех календарных лет, следующих за годом получения субсидии, в срок до 15 апреля года, следующего за отчетным, представляет в экономический отдел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отчет о деятельности получателя субсидии по форме, установленной приложением № 8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ю сведений о среднесписочной численности работников за предшествующий календарный год с отметкой налогового органа о принятии;</w:t>
      </w:r>
    </w:p>
    <w:p>
      <w:pPr>
        <w:pStyle w:val="Normal"/>
        <w:autoSpaceDE w:val="false"/>
        <w:ind w:firstLine="709"/>
        <w:jc w:val="both"/>
        <w:rPr/>
      </w:pPr>
      <w:r>
        <w:rPr/>
        <w:t>3) копии документов отчетности за предшествующий календарный год с отметкой налогового органа о принятии:</w:t>
      </w:r>
    </w:p>
    <w:p>
      <w:pPr>
        <w:pStyle w:val="Normal"/>
        <w:autoSpaceDE w:val="false"/>
        <w:ind w:firstLine="709"/>
        <w:jc w:val="both"/>
        <w:rPr/>
      </w:pPr>
      <w:r>
        <w:rPr/>
        <w:t>- для юридических лиц -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видуальных предпринимателей, применяющих общую систему налогообложения, - копии налоговых деклараций по форме 3-НДФЛ; применяющих упрощенную систему налогообложения -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- копии налоговых деклараций по единому налогу на вмененный доход для отдельных видов деятельности; применяющих систему налогообложения для сельскохозяйственных товаропроизводителей (единый сельскохозяйственный налог) - копии налоговых деклараций по налогу, уплачиваемому в связи с применением единого сельскохозяйственного налога;</w:t>
      </w:r>
    </w:p>
    <w:p>
      <w:pPr>
        <w:pStyle w:val="Normal"/>
        <w:autoSpaceDE w:val="false"/>
        <w:ind w:firstLine="709"/>
        <w:jc w:val="both"/>
        <w:rPr/>
      </w:pPr>
      <w:r>
        <w:rPr/>
        <w:t>4) копию годового отчета «Расчет по страховым взносам» по форме, утвержденной приказом ФНС России от 10.10.2016 №ММВ-7-11/551@ «Об утверждении формы расчета по страховым взносам в электронной форме» с отметкой налогового органа о принятии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 xml:space="preserve">4. КОНТРОЛЬ ЗА СОБЛЮДЕНИЕМ УСЛОВИЙ, ЦЕЛЕЙ </w:t>
      </w:r>
    </w:p>
    <w:p>
      <w:pPr>
        <w:pStyle w:val="Normal"/>
        <w:autoSpaceDE w:val="false"/>
        <w:jc w:val="center"/>
        <w:rPr/>
      </w:pPr>
      <w:r>
        <w:rPr/>
        <w:t>И ПОРЯДКА ПРЕДОСТАВЛЕНИЯ СУБСИДИЙ И ОТВЕТСТВЕННОСТЬ ЗА ИХ НАРУШЕНИ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 Контроль за соблюдением условий, целей и порядка предоставления субсидий осуществляют Администрация города и орган муниципального финансового контроля администрации города Боготол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4.2. Администрация города осуществляет контроль за соблюдением условий, целей и порядка предоставления субсидии в форме рассмотрения экономическим отделом отчетов, представленных получателем субсидии согласно пунктов 3.1 и 3.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4.3. Возврат субсидии в местный бюджет осуществляется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субъектом малого и (или) среднего предпринимательства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- выявлены факты нарушения получателем субсидии условий, установленных при предоставлении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- в отношении субъекта малого и (или) среднего предпринимательства было принято решение об оказании аналогичной поддержки;</w:t>
      </w:r>
    </w:p>
    <w:p>
      <w:pPr>
        <w:pStyle w:val="Normal"/>
        <w:autoSpaceDE w:val="false"/>
        <w:ind w:firstLine="709"/>
        <w:jc w:val="both"/>
        <w:rPr/>
      </w:pPr>
      <w:r>
        <w:rPr/>
        <w:t>- выявлены факты о получении ранее субъектом малого и (или) среднего предпринимательства финансовой поддержки на реализацию заявленного проекта;</w:t>
      </w:r>
    </w:p>
    <w:p>
      <w:pPr>
        <w:pStyle w:val="Normal"/>
        <w:autoSpaceDE w:val="false"/>
        <w:ind w:firstLine="709"/>
        <w:jc w:val="both"/>
        <w:rPr/>
      </w:pPr>
      <w:r>
        <w:rPr/>
        <w:t>- не выполнены получателем субсидии требования предусмотренными пунктами 3.1 и 3.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- получены сведения о начале процедуры ликвидации юридического лица, о прекращении деятельности в качестве индивидуального предпринимателя или о 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- не достигнуты в полном объеме значения показателей результативности прое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 Администрация города принимает решение о возврате субсидии в местный бюджет в течение 10 рабочих дней со дня выявления случаев, указанных в пункте 4.3. настоящего Порядка с указанием оснований его принятия. </w:t>
      </w:r>
    </w:p>
    <w:p>
      <w:pPr>
        <w:pStyle w:val="Normal"/>
        <w:autoSpaceDE w:val="false"/>
        <w:ind w:firstLine="709"/>
        <w:jc w:val="both"/>
        <w:rPr/>
      </w:pPr>
      <w:r>
        <w:rPr/>
        <w:t>4.5. Решение о возврате субсидии оформляется правовым актом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>4.6. Экономический отдел в течение 3 рабочих дней с даты подписания правового акта Администрации города направляет получателю субсидии заказное письмо с уведомлением о возврате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4.7. Получатель субсидии в течение 10 рабочих дней с момента получения уведомления о возврате субсидии обязан произвести возврат в местный бюджет ранее полученной суммы субсидии, указанной в уведомлении о возврате субсидии, в полном объеме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4.8. При отказе Получателя субсидии от возврата суммы полученной субсидии в местный бюджет Администрация города в течение 10 рабочих дней со дня истечения срока, установленного для возврата субсидии получателем, обращается в суд с заявлением о взыскании перечисленных средств субсидии в местный бюджет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Взыскание производится в судебном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9. Иная ответственность за нарушение условий, целей и порядка предоставления субсидий субъектам малого предпринимательства устанавлива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 на реализацию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увеличению производительных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в приоритетных видах деятельно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идов деятельности субъектов малого и среднего предпринимательства, приоритетных для оказания поддержк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видов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ревесины и производство изделий из дерева, за исключением видов деятельности, включенных в категорию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аква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чей неметаллической минеральной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ботка твердых коммунальных от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электроэнергии, получаемой из возобновляемых источников энергии, включая выработанную солнечными, ветровыми, геотермальными электростанциями, в том числе деятельность по обеспечению их работоспособности (код 35.11.4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, далее ОКВЭ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 продукцией местных товаропроизводителей, при условии, что доля продукции местных товаропроизводителей превышает 50 % объема годового товар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ополнительное детей и взрослых (код 85.41 ОКВЭ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отдыха и оздоровле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осстановление и деятельность лесопитом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 сфере тур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водство и лесозаготовки, за исключением видов деятельности, включенных в категорию А и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 и рыбовод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общераспространенных полезных ископаемых на участках недр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 за исключением видов деятельности, включенных в категории А и В, а также видов деятельности, соответствующих кодам 11.01 – 11.05 (производство алкогольной продукции), 12 (табачных изделий), 19 (производство кокса и нефтепродуктов) ОКВЭ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за исключением видов деятельности, включенных в категорию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 услуг (за исключением видов деятельности, соответствующих коду 92 ОКВЭД – деятельность по организации и проведению азартных игр и заключению пари, по организации и проведению лотер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художественные промыслы и ремес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етеринар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 лекарственными препаратами, изделиями медицинского назначения и сопутствующими това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транспортных средств и мотоцик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 (отнесенные к видам деятельности, соответствующим кодам 49.3 ОКВЭД – деятельность прочего сухопутного пассажирского транспорта, 49.4 ОКВЭД – деятельность автомобильного грузового транспорта и услуги по перевозкам, 52.1 ОКВЭД – деятельность по складированию и хранению, 52.21.2 ОКВЭД – деятельность вспомогательная, связанная с автомобильным транспорт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 (за исключением видов деятельности, соответствующих коду 60 ОКВЭД – деятельность в области телевизионного и радиовещ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 (за исключением видов деятельности, соответствующих коду 94 ОКВЭД – деятельность общественных организац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переработке отходов лесозаготовки и обработки древесины (коды 02, 16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возмещение части затрат на реализацию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роприятий по увеличению производительных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ил в приоритетных видах деятельности </w:t>
      </w:r>
    </w:p>
    <w:p>
      <w:pPr>
        <w:pStyle w:val="ConsPlusTitle"/>
        <w:ind w:firstLine="411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ind w:firstLine="3828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е города Богото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на участие в конкурсе по отбору субъектов малого и (или) 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Normal"/>
        <w:autoSpaceDE w:val="false"/>
        <w:ind w:firstLine="567"/>
        <w:rPr>
          <w:u w:val="single"/>
        </w:rPr>
      </w:pPr>
      <w:r>
        <w:rPr/>
        <w:t>от 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именование и организационно-правовая форма юридического лица, индивидуального предпринима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ошу рассмотреть представленные документы и предоставить финансовую поддержку в форме субсидии для возмещения затрат, фактически понесенных на реализацию проекта, содержащего комплекс инвестиционных мероприятий по увеличению производительных сил в приоритетных видах деятельност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 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вид деятельности по ОКВЭД (в соответствии с выпиской из ЕГРЮЛ/ЕГРИП)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реднесписочная численность работников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немесячная заработная плата_________________________________.</w:t>
      </w:r>
    </w:p>
    <w:p>
      <w:pPr>
        <w:pStyle w:val="Normal"/>
        <w:autoSpaceDE w:val="false"/>
        <w:jc w:val="both"/>
        <w:rPr/>
      </w:pPr>
      <w:r>
        <w:rPr/>
        <w:t>5. Является участником соглашений о разделе продукции: ______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/>
        <w:t>6. Является профессиональным участником рынка ценных бумаг: 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/>
        <w:t>7. Осуществляет производство и реализацию подакцизных товаров: 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/>
        <w:t>8. Осуществляет добычу и реализацию полезных ископаемых, за исключением общераспространенных полезных ископаемых: __________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autoSpaceDE w:val="false"/>
        <w:jc w:val="both"/>
        <w:rPr/>
      </w:pPr>
      <w:r>
        <w:rPr/>
        <w:t>9. Применяемая заявителем система налогообложения (нужное подчеркнуть)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щая (ОСН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упрощенная (УСН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 виде единого налога на вмененный доход для отдельных видов экономической деятельности (ЕНВД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единый сельскохозяйственный налог (ЕСХН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патентная (ПСН)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</w:t>
      </w:r>
      <w:r>
        <w:rPr/>
        <w:t>Настоящим заявлением подтверждаю:</w:t>
      </w:r>
    </w:p>
    <w:p>
      <w:pPr>
        <w:pStyle w:val="Normal"/>
        <w:ind w:firstLine="567"/>
        <w:jc w:val="both"/>
        <w:rPr/>
      </w:pPr>
      <w:r>
        <w:rPr/>
        <w:t>- вся информация, содержащаяся в заявлении и прилагаемых к нему документах, является достоверной;</w:t>
      </w:r>
    </w:p>
    <w:p>
      <w:pPr>
        <w:pStyle w:val="Normal"/>
        <w:ind w:firstLine="567"/>
        <w:jc w:val="both"/>
        <w:rPr/>
      </w:pPr>
      <w:r>
        <w:rPr/>
        <w:t>- 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>- заявитель ранее не получал финансовую поддержку на реализацию заявленного проекта из бюджета города Боготола, а также бюджетов других уровней;</w:t>
      </w:r>
    </w:p>
    <w:p>
      <w:pPr>
        <w:pStyle w:val="Normal"/>
        <w:ind w:firstLine="567"/>
        <w:jc w:val="both"/>
        <w:rPr/>
      </w:pPr>
      <w:r>
        <w:rPr/>
        <w:t>- у заявителя отсутствует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- у заявителя отсутствует просроченная задолженность по возврату в бюджет города Боготола субсидий, бюджетных инвестиций, предоставленных в том числе в соответствии с иными правовыми актами города Боготола, и иная просроченная задолженность перед бюджетом города Боготола;</w:t>
      </w:r>
    </w:p>
    <w:p>
      <w:pPr>
        <w:pStyle w:val="Normal"/>
        <w:ind w:firstLine="567"/>
        <w:jc w:val="both"/>
        <w:rPr/>
      </w:pPr>
      <w:r>
        <w:rPr/>
        <w:t>- заявитель согласен соблюдать все условия и требования муниципальных нормативных и правовых актов, а также действующего краевого 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индивидуальный предприниматель)  __________  /____________________/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                                                                               (подпись)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</w:t>
      </w: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_»________________ 20__  г.</w:t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1"/>
        <w:widowControl/>
        <w:numPr>
          <w:ilvl w:val="0"/>
          <w:numId w:val="0"/>
        </w:numPr>
        <w:ind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Normal1"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 на реализацию </w:t>
      </w:r>
    </w:p>
    <w:p>
      <w:pPr>
        <w:pStyle w:val="ConsPlusNormal1"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Normal1"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увеличению производительных</w:t>
      </w:r>
    </w:p>
    <w:p>
      <w:pPr>
        <w:pStyle w:val="ConsPlusNormal1"/>
        <w:widowControl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в приоритетных видах деятельности</w:t>
      </w:r>
    </w:p>
    <w:p>
      <w:pPr>
        <w:pStyle w:val="ConsPlusNormal1"/>
        <w:widowControl/>
        <w:numPr>
          <w:ilvl w:val="0"/>
          <w:numId w:val="0"/>
        </w:numPr>
        <w:ind w:firstLine="893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вестиционного проекта субъекта малого или среднего предпринимательства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реализации проекта – наименование муниципального образования, наименование населенного пункта)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____________</w:t>
      </w:r>
    </w:p>
    <w:p>
      <w:pPr>
        <w:pStyle w:val="Style26"/>
        <w:numPr>
          <w:ilvl w:val="0"/>
          <w:numId w:val="2"/>
        </w:numPr>
        <w:jc w:val="center"/>
        <w:rPr/>
      </w:pPr>
      <w:r>
        <w:rPr/>
        <w:t>Сведения об инициаторе инвестиционного проекта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(юридического лица) или 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представление заяви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юридичес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деятельности (по ЕГРЮЛ, ЕГРИП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на 1 января текущего года (чел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 на 1-е число месяца, предшествующего подаче заявителем заявки на предоставление субсидии (чел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обствен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 руковод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фо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вного капитала (ру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и юридического лица, с указанием доли каждог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тветственном за реализацию проекта (контактн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О и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лефон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Style2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нвестиционном проекте</w:t>
      </w:r>
    </w:p>
    <w:p>
      <w:pPr>
        <w:pStyle w:val="Style2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261"/>
        <w:gridCol w:w="3373"/>
        <w:gridCol w:w="337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нвестиционного проек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брать варианты, поставив любой знак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действующего предприятия по производству продукции/оказанию услуг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производств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ого производства/предприятия по оказанию услуг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инвестиционного проек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2&gt;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ыхода на проектную мощность, лет (период реализации проекта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екта, в тыс. руб.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: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ложено в проект на начало текущего год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инвестиций на текущий год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инвестиций на очередной год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вестиций по направлениям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сновные средств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нематериальные активы (программное обеспечение, лицензирование, технологии, проектная документация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боротный капита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реализации проек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в распоряжении инициато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дополнительная (дефициты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, в г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ловия пользования, правоустанавливающие документы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ловия пользования, правоустанавливающие документы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 (иные объекты недвижимости), в кв.м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ие характеристик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характеристики каждого объект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иные основные средства (указать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е характеристик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арактеристики каждого объект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изводственной, инженерной инфраструктуры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е характеристики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арактеристики каждого объект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ичеств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зоснабж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плоснабж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ое водоснабж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тьевое водоснабжен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ая и бытовая канализац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вневая канализац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/интерне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езнодорожные пу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обильные дорог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ительная документ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отсутствии информации указать «не владею информацией»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звание, реквизиты, выдавший орган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звание, орган, который выдает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ценз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ртификаты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я на строительств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о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ы (по профессиям, в чел.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инициатора проек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леченные средства частных инвесторо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5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едиты, зай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дчеркну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, в тыс.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иод действия кредитного договора (договора займа),</w:t>
            </w:r>
          </w:p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месяца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едитная ставка, годовая, в 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процентных платежей, в тыс. 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зинг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4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, в тыс.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4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иод действия договора лизинга, в месяцах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4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57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лизинговых платежей, в тыс.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е (указать источник, размер, иные параметры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бы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ы сбы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ынке сбы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краткая характеристика намечаемой к выпуску продукции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писание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уска продукции в год (указать ед. изм.):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(максимальная) мощность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й год производств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-й год производств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куренты (наименование, бренды, территория деятельности и сбыта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перед продукцией, выпускаемой конкурентами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группы потребителей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и рынка (рост, сжимание, стабильность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экспорта продукции, в объёмных показателях и в % от планового объема продаж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экспорта (страны, регионы мира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импортных поставок: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страну – поставщика, названия объектов поставок, укрупненно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рудовани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рь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43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тующих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продукции/услугах местных товаропроизводителей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звания продуктов/услуг; регион; город, населенный пункт поставки; объем потребления в год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вестиций по источникам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ыс. руб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ых участников инвестиционного проект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объем государственной (муниципальной) поддержк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финансовый результат от реализации проек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(перспектива 3 года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(в мес.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оциально-экономический эффект от реализации проек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продукции/оказания услуг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рабочих мест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в месяц, руб.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 по проекту (за весь период), тыс. руб.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эффекты (указать какие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проработки инвестиционного проек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брать варианты, поставив любой знак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только проектная иде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бизнес-план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3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научно-техническая, конструкторская документаци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ектно-сметная документаци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договоры поставок оборудовани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ебуется, не требуется, имеется, не владею информацией) (при выборе варианта «имеется», указать реквизиты документа и суть экспертного заключения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(отраслевая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ая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(указать, какая конкретно)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Краткое представление заявителя – описание организации, основные направления деятельности, активы, ежегодный объем производства, опыт работы на рынке заявленного инвестиционного проекта.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Описание всех стадий реализации проекта с указанием ожидаемых сроков их реализации, в том числе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конструкторской и технологической документации, подготовка производственной площадки, покупка оборудования, организация производства, подготовка разрешительной документации, организация сбыта. Если отдельные стадии проекта уже реализованы, соответствующая информация также заносится в паспорт проекта с указанием достигнутых результатов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/индивидуальный предприниматель    ____________________     _______________________________________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Style2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(расшифровка подписи)</w:t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 на реализацию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Normal1"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увеличению производительных</w:t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 в приоритетных видах деятельности</w:t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ко-экономическое обоснование ресурсов, необходимых для реализации проекта субъекта малого и (или) среднего предпринимательства 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регистр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 нахож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ые данные (телефон/факс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 осуществляемые виды деятельности по ОКВЭД (в соответствии с выпиской из ЕГРЮЛ/ЕГРИП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обоснование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417"/>
        <w:gridCol w:w="1418"/>
      </w:tblGrid>
      <w:tr>
        <w:trPr>
          <w:trHeight w:val="56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стика затрат, направленных на реализацию проекта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трат, направленных на реализацию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затрат, направленных на субсидирование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говоров (контрактов) понесенных затрат (дата, 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, для осуществления которого направлены затраты (указывается наименование и код ОКВЭД из ЕГРЮЛ, ЕГРИ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онесенных затрат, направленных на реализацию про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резуль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314"/>
        <w:gridCol w:w="1671"/>
        <w:gridCol w:w="1276"/>
        <w:gridCol w:w="1134"/>
        <w:gridCol w:w="1134"/>
      </w:tblGrid>
      <w:tr>
        <w:trPr/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текущему (фак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(оценк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 (работ, услуг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изводство и сбыт товаров (работ, услуг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убыток) от продаж товаров (работ, услуг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 (общий режим налогообложени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Н, ЕНВД, пате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Ф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земл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взно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начисленной заработной платы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(работ, услуг), в т.ч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на территории Красноярского края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исключением бюджетных сред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 и достоверность представленной информации подтверждаю.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     /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</w:t>
      </w:r>
      <w:r>
        <w:rPr>
          <w:rFonts w:cs="Times New Roman" w:ascii="Times New Roman" w:hAnsi="Times New Roman"/>
        </w:rPr>
        <w:t xml:space="preserve">(подпись)               </w:t>
        <w:tab/>
        <w:t xml:space="preserve">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     /_______________________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        (подпись) </w:t>
        <w:tab/>
        <w:t xml:space="preserve">                                      (расшифровка подпис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_ 20__  г.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3828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возмещение части затрат на реализацию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роприятий по увеличению производительных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л в приоритетных видах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both"/>
        <w:rPr/>
      </w:pPr>
      <w:r>
        <w:rPr/>
        <w:t>о конкурсной комиссии по отбору субъектов малого и среднего предпринимательства на предоставление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омиссия по отбору субъектов малого и среднего предпринимательства на предоставление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образована в целях обеспечения объективного отбора субъектов малого и среднего предпринимательства для предоставления финансовой поддержки в форме субсидий на возмещение части затрат, связанных с реализацией проектов, содержащих комплекс инвестиционных мероприятий по увеличению производительных сил в приоритетных видах деятельност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омиссия в своей деятельности руководствуется нормами, установленными подпрограммой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а также  Порядком предоставления и возврата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.</w:t>
      </w:r>
    </w:p>
    <w:p>
      <w:pPr>
        <w:pStyle w:val="Normal"/>
        <w:ind w:firstLine="709"/>
        <w:jc w:val="both"/>
        <w:rPr/>
      </w:pPr>
      <w:r>
        <w:rPr/>
        <w:t>3. Состав комиссии определяется постановлением администрации города Боготола при принятии постановления о проведении конкурса по отбору субъектов малого и среднего предпринимательства на предоставление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.</w:t>
      </w:r>
    </w:p>
    <w:p>
      <w:pPr>
        <w:pStyle w:val="Normal"/>
        <w:ind w:firstLine="709"/>
        <w:jc w:val="both"/>
        <w:rPr/>
      </w:pPr>
      <w:r>
        <w:rPr/>
        <w:t>3.1.  Конкурсная комисс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атривает заявки и документы на предмет соответствия условиям допуска к участию в конкурсе, указанным в Порядке предоставления и возврата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3.1.2.</w:t>
      </w:r>
      <w:r>
        <w:rPr>
          <w:lang w:val="en-US"/>
        </w:rPr>
        <w:t> </w:t>
      </w:r>
      <w:r>
        <w:rPr/>
        <w:t>принимает решение о допуске к участию в конкурсе заявок на предмет оценивания технико-экономических обоснований ресурсов, необходимых для реализации проекта субъекта малого и (или) среднего предпринимательств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3. принимает решение об отказе в допуске по основаниям, изложенным в Порядке предоставления и возврата субсидии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;</w:t>
      </w:r>
    </w:p>
    <w:p>
      <w:pPr>
        <w:pStyle w:val="Normal"/>
        <w:ind w:firstLine="708"/>
        <w:jc w:val="both"/>
        <w:rPr/>
      </w:pPr>
      <w:r>
        <w:rPr/>
        <w:t>3.1.4.</w:t>
      </w:r>
      <w:r>
        <w:rPr>
          <w:lang w:val="en-US"/>
        </w:rPr>
        <w:t> </w:t>
      </w:r>
      <w:r>
        <w:rPr/>
        <w:t>осуществляет оценку технико-экономических обоснований ресурсов, необходимых для реализации проекта субъекта малого и (или) среднего предпринимательства, представленных в составе заявок на конкурс по установленным критериям, подсчитывает количество баллов;</w:t>
      </w:r>
    </w:p>
    <w:p>
      <w:pPr>
        <w:pStyle w:val="Normal"/>
        <w:ind w:firstLine="708"/>
        <w:jc w:val="both"/>
        <w:rPr/>
      </w:pPr>
      <w:r>
        <w:rPr/>
        <w:t>3.1.5. формирует рейтинг субъектов малого и среднего предпринимательства по итогам оценк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распределяет между субъектами малого и среднего предпринимательства, набравшими наибольшее количество баллов и включенными в рейтинг, объём бюджетных средств в пределах лимитов, утвержденных на данные цели, исходя из суммы затрат, представленных заявителями на субсидирование. </w:t>
      </w:r>
    </w:p>
    <w:p>
      <w:pPr>
        <w:pStyle w:val="Normal"/>
        <w:ind w:firstLine="708"/>
        <w:jc w:val="both"/>
        <w:rPr/>
      </w:pPr>
      <w:r>
        <w:rPr/>
        <w:t>4. Решения, указанные в пункте 3.1. настоящего Положения, принимаются конкурсной комиссией на заседании и оформляются протоколом в срок, не превышающий 3 рабочих дней после соответствующего заседания, который подписывается всеми членами конкурсной комиссии, присутствующими на заседании.</w:t>
      </w:r>
    </w:p>
    <w:p>
      <w:pPr>
        <w:pStyle w:val="Normal"/>
        <w:ind w:firstLine="708"/>
        <w:jc w:val="both"/>
        <w:rPr/>
      </w:pPr>
      <w:r>
        <w:rPr/>
        <w:t>5. Конкурсную комиссию возглавляет председатель конкурсной комиссии. В случае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ind w:firstLine="708"/>
        <w:jc w:val="both"/>
        <w:rPr/>
      </w:pPr>
      <w:r>
        <w:rPr/>
        <w:t>6.  Ведение протокола осуществляет ответственный секретарь конкурсной комиссии. В случае отсутствия ответственного секретаря конкурсной комиссии, его обязанности исполняет специалист отдела экономического развития и планирования администрации города Боготола,  временно исполняющий его обязанности по основной должности.</w:t>
      </w:r>
    </w:p>
    <w:p>
      <w:pPr>
        <w:pStyle w:val="Normal"/>
        <w:ind w:firstLine="708"/>
        <w:jc w:val="both"/>
        <w:rPr/>
      </w:pPr>
      <w:r>
        <w:rPr/>
        <w:t>7. В случае невозможности присутствия на заседании члена комиссии по уважительным причинам его полномочия могут быть делегированы другому должностному лицу данной организации, представителем которой является член комиссии.</w:t>
      </w:r>
    </w:p>
    <w:p>
      <w:pPr>
        <w:pStyle w:val="Normal"/>
        <w:ind w:firstLine="708"/>
        <w:jc w:val="both"/>
        <w:rPr/>
      </w:pPr>
      <w:r>
        <w:rPr/>
        <w:t>8. Заседание конкурсной комиссии проводится не позднее 10 дней с момента окончания приема документов от субъекта малого и среднего предпринимательства. Заседание проводится в течение 1 рабочего дня при наличии не менее одной заявки.</w:t>
      </w:r>
    </w:p>
    <w:p>
      <w:pPr>
        <w:pStyle w:val="Normal"/>
        <w:ind w:firstLine="708"/>
        <w:jc w:val="both"/>
        <w:rPr/>
      </w:pPr>
      <w:r>
        <w:rPr/>
        <w:t>9. Решения принимаются на заседании конкурсной комиссии большинством голосов от числа присутствующих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ind w:firstLine="708"/>
        <w:jc w:val="both"/>
        <w:rPr/>
      </w:pPr>
      <w:r>
        <w:rPr/>
        <w:t>Заседание является правомочным, если на нём присутствуют не менее половины её членов.</w:t>
      </w:r>
    </w:p>
    <w:p>
      <w:pPr>
        <w:pStyle w:val="Normal"/>
        <w:ind w:firstLine="708"/>
        <w:jc w:val="both"/>
        <w:rPr/>
      </w:pPr>
      <w:r>
        <w:rPr/>
        <w:t>10. Решения, принятые конкурсной комиссией, могут быть обжалованы в соответствии с законодательством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11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382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возмещение части затрат на реализацию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роприятий по увеличению производительных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л в приоритетных видах деятельности</w:t>
      </w:r>
    </w:p>
    <w:p>
      <w:pPr>
        <w:pStyle w:val="ConsPlusTitle"/>
        <w:ind w:firstLine="41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41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ConsPlusNonformat"/>
        <w:widowControl/>
        <w:jc w:val="center"/>
        <w:rPr/>
      </w:pPr>
      <w:r>
        <w:rPr/>
        <w:t>на перечисление средств получателю субсидии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змещение части затрат, на реализацию проектов, содержащих комплекс инвестиционных мероприятий по увеличению производительных сил в приоритетных видах деятельно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формы муниципальной поддержки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150"/>
        <w:gridCol w:w="1893"/>
        <w:gridCol w:w="1489"/>
        <w:gridCol w:w="1819"/>
        <w:gridCol w:w="1227"/>
      </w:tblGrid>
      <w:tr>
        <w:trPr>
          <w:trHeight w:val="48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олучателя субсид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 </w:t>
              <w:br/>
              <w:t xml:space="preserve">дата   </w:t>
              <w:br/>
              <w:t>соглаш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банка </w:t>
              <w:br/>
              <w:t>получателя субсидии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  <w:br/>
              <w:t>субсидии,</w:t>
              <w:br/>
              <w:t>рублей</w:t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планирова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оготола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</w:rPr>
        <w:t xml:space="preserve">(подпись) </w:t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Ф.И.О.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20__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firstLine="41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рядку предоставления и возврата субсидий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возмещение части затрат на реализацию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тов, содержащих комплекс инвестиционных 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роприятий по увеличению производительных</w:t>
      </w:r>
    </w:p>
    <w:p>
      <w:pPr>
        <w:pStyle w:val="ConsPlusTitle"/>
        <w:ind w:firstLine="38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ил в приоритетных видах деятельности</w:t>
      </w:r>
    </w:p>
    <w:p>
      <w:pPr>
        <w:pStyle w:val="Normal"/>
        <w:widowControl w:val="false"/>
        <w:ind w:firstLine="40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40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0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ОТЧЕТ</w:t>
      </w:r>
    </w:p>
    <w:p>
      <w:pPr>
        <w:pStyle w:val="Normal"/>
        <w:widowControl w:val="false"/>
        <w:jc w:val="center"/>
        <w:rPr/>
      </w:pPr>
      <w:r>
        <w:rPr/>
        <w:t>о достижении значений показателей результативности проекта</w:t>
      </w:r>
    </w:p>
    <w:p>
      <w:pPr>
        <w:pStyle w:val="Normal"/>
        <w:widowControl w:val="false"/>
        <w:jc w:val="center"/>
        <w:rPr/>
      </w:pPr>
      <w:r>
        <w:rPr/>
        <w:t>по состоянию на «___» __________20__ года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38"/>
        <w:gridCol w:w="1513"/>
        <w:gridCol w:w="1539"/>
        <w:gridCol w:w="17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на который запланировано достиже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показателя по состоянию на отчетную дат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представленной информации подтвержда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                       ____________    /_____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ab/>
        <w:t xml:space="preserve">                       </w:t>
      </w:r>
      <w:r>
        <w:rPr>
          <w:sz w:val="20"/>
          <w:szCs w:val="20"/>
        </w:rPr>
        <w:t xml:space="preserve">(подпись)               </w:t>
        <w:tab/>
        <w:t xml:space="preserve">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бухгалтер               ___________      /____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ab/>
        <w:tab/>
      </w:r>
      <w:r>
        <w:rPr>
          <w:sz w:val="20"/>
          <w:szCs w:val="20"/>
        </w:rPr>
        <w:t xml:space="preserve">                 (подпись) </w:t>
        <w:tab/>
        <w:t xml:space="preserve">                         (расшифровка подписи)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_»________________ 20__  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и возврата субсидий 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 xml:space="preserve">на возмещение части затрат на реализацию 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 xml:space="preserve">проектов, содержащих комплекс инвестиционных 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>мероприятий по увеличению производительных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  <w:t>сил в приоритетных видах деятельности</w:t>
      </w:r>
    </w:p>
    <w:p>
      <w:pPr>
        <w:pStyle w:val="Normal"/>
        <w:widowControl w:val="false"/>
        <w:ind w:firstLine="38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0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/>
      </w:pPr>
      <w:r>
        <w:rPr/>
        <w:t>ОТЧЕТ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1"/>
        <w:rPr/>
      </w:pPr>
      <w:r>
        <w:rPr/>
        <w:t xml:space="preserve"> </w:t>
      </w:r>
      <w:r>
        <w:rPr/>
        <w:t xml:space="preserve">о деятельности получателя субсидии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Общая информация о субъекте малого или среднего предпринимательства – получателе поддерж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лучателя поддерж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536"/>
      </w:tblGrid>
      <w:tr>
        <w:trPr/>
        <w:tc>
          <w:tcPr>
            <w:tcW w:w="46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фактический адрес осуществления деятельности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контактный телефон, </w:t>
            </w:r>
            <w:r>
              <w:rPr>
                <w:sz w:val="20"/>
                <w:szCs w:val="20"/>
                <w:lang w:val="en-US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 получателя поддержки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тный период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еняемая система налогообложения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вид деятельности по ОКВЭД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ные финансово-экономические показатели деятельности получателя поддерж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3717"/>
        <w:gridCol w:w="1308"/>
        <w:gridCol w:w="1239"/>
        <w:gridCol w:w="1283"/>
        <w:gridCol w:w="1376"/>
      </w:tblGrid>
      <w:tr>
        <w:trPr>
          <w:trHeight w:val="10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 год (год оказания поддержки)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 год (первый год после оказания поддержки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 год (второй год после оказания поддержки)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во и сбыт товаров (работ, услуг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 товаров (работ, услуг)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 (общий режим налогообложени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, ЕНВД, патен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численной заработной платы работн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(работ, услуг), в т.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исключением бюдже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представленной информации подтвержда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                       ____________    /_____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ab/>
        <w:t xml:space="preserve">                       </w:t>
      </w:r>
      <w:r>
        <w:rPr>
          <w:sz w:val="20"/>
          <w:szCs w:val="20"/>
        </w:rPr>
        <w:t xml:space="preserve">(подпись)               </w:t>
        <w:tab/>
        <w:t xml:space="preserve">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Главный бухгалтер               ___________      /________________________/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ab/>
        <w:tab/>
      </w:r>
      <w:r>
        <w:rPr>
          <w:sz w:val="20"/>
          <w:szCs w:val="20"/>
        </w:rPr>
        <w:t xml:space="preserve">                 (подпись) </w:t>
        <w:tab/>
        <w:t xml:space="preserve">                         (расшифровка подписи)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_»________________ 20__  г.</w:t>
      </w:r>
    </w:p>
    <w:p>
      <w:pPr>
        <w:pStyle w:val="Normal"/>
        <w:autoSpaceDE w:val="false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643"/>
        </w:tabs>
        <w:ind w:left="283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1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24">
    <w:name w:val="Список 2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20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3"/>
      </w:numPr>
      <w:snapToGrid w:val="false"/>
      <w:spacing w:before="100" w:after="100"/>
      <w:ind w:left="0" w:hanging="0"/>
      <w:jc w:val="both"/>
      <w:outlineLvl w:val="4"/>
    </w:pPr>
    <w:rPr>
      <w:b/>
      <w:sz w:val="24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38177D4C0E41C1033A357B41E28F5FF4EEFBF5A6C18DE25982EAD50F50UC73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34:00Z</dcterms:created>
  <dc:creator>nikitina</dc:creator>
  <dc:description/>
  <cp:keywords/>
  <dc:language>en-US</dc:language>
  <cp:lastModifiedBy>Gambulatova EV</cp:lastModifiedBy>
  <cp:lastPrinted>2020-02-13T10:30:00Z</cp:lastPrinted>
  <dcterms:modified xsi:type="dcterms:W3CDTF">2020-08-25T02:27:00Z</dcterms:modified>
  <cp:revision>4</cp:revision>
  <dc:subject/>
  <dc:title>Паспорт</dc:title>
</cp:coreProperties>
</file>