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постановления администрации города Боготола «Об утверждении Административного регламента 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 контроля на территории муниципального образования город Боготол»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06.11.2019 по 20.11.2019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б утверждении Административного регламента 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 контроля на территории муниципального образования город Богото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изменением действующего законодательства необходимо признать Административный регламент проведения проверок деятельности юридических лиц и индивидуальных предпринимателей при осуществлении муниципального контроля на территории муниципального образования город Боготол, утвержденный постановлением администрации города Боготола от 10.04.2017 № 0443-п (далее – Регламент от 10.04.2017), утратившим силу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Административный регламент 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 контроля на территории муниципального образования город Боготол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муниципальный земельный контроль - деятельность органов местного самоуправления,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Красноярского края, в случаях, если соответствующие виды контроля относятся к вопросам местного значения, а также на организацию и проведение мероприятий по профилактике нарушений указанных требований,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к использованию земель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к соблюдению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к соблюдению порядка переуступки права пользования землей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г) к предоставлению достоверных сведений о состоянии земель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д) к своевременному выполнению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к использованию земельных участков по целевому назначению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к своевременному и качественному выполнению обязательных мероприятий по улучшению земель и охране почв от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к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употребления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к исполнению предписаний по вопросам соблюдения земельного законодательства и устранения нарушений в области земельных отношений, вынесенных государственными инспекторами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к наличию и сохранности межевых знаков границ земельных участков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06.11.2019 по 20.11.2019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лена Владимировна Филимонова, муниципальный инспектор по контролю за использованием земель и охране окружающей среды 6-34-01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EFokina</dc:creator>
  <dc:description/>
  <cp:keywords/>
  <dc:language>en-US</dc:language>
  <cp:lastModifiedBy>Gambulatova EV</cp:lastModifiedBy>
  <cp:lastPrinted>2019-11-01T09:17:00Z</cp:lastPrinted>
  <dcterms:modified xsi:type="dcterms:W3CDTF">2019-11-06T02:30:00Z</dcterms:modified>
  <cp:revision>26</cp:revision>
  <dc:subject/>
  <dc:title/>
</cp:coreProperties>
</file>