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12 » ___</w:t>
      </w:r>
      <w:r>
        <w:rPr>
          <w:b/>
          <w:sz w:val="32"/>
          <w:u w:val="single"/>
        </w:rPr>
        <w:t>11</w:t>
      </w:r>
      <w:r>
        <w:rPr>
          <w:b/>
          <w:sz w:val="32"/>
        </w:rPr>
        <w:t>___2024   г.        г. Боготол                             № 1321-п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30.09.2013 № 1234</w:t>
      </w:r>
      <w:r>
        <w:rPr>
          <w:sz w:val="32"/>
        </w:rPr>
        <w:t>-п</w:t>
      </w:r>
      <w:r>
        <w:rPr>
          <w:sz w:val="28"/>
          <w:szCs w:val="28"/>
        </w:rPr>
        <w:t xml:space="preserve"> «Об утверждении муниципальной программы города Боготола «Молодежь»»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 xml:space="preserve">, руководствуясь ст. 43, ст. 71, ст. 72, ст. 73 </w:t>
      </w:r>
      <w:r>
        <w:rPr>
          <w:sz w:val="28"/>
          <w:szCs w:val="28"/>
          <w:lang w:eastAsia="ru-RU"/>
        </w:rPr>
        <w:t>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30.09.2013 № 1234-п «Об утверждении муниципальной программы города Боготола «Молодежь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</w:rPr>
        <w:t>Разместить настоящее постановление на официальном сайте администрации города Боготола</w:t>
      </w:r>
      <w:r>
        <w:rPr>
          <w:b w:val="false"/>
          <w:lang w:val="ru-RU"/>
        </w:rPr>
        <w:t xml:space="preserve"> https://bogotolcity.gosuslugi.ru</w:t>
      </w:r>
      <w:r>
        <w:rPr>
          <w:b w:val="false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 Постановление вступает в силу с 01.01.2025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полномочия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Главы города Боготола                                                                 А.А. Шитиков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Силин Антон Николаевич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обова Юлия Владимировна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left="4820" w:hanging="14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от «_</w:t>
      </w:r>
      <w:r>
        <w:rPr>
          <w:sz w:val="28"/>
          <w:szCs w:val="28"/>
          <w:u w:val="single"/>
          <w:lang w:eastAsia="ru-RU"/>
        </w:rPr>
        <w:t>12</w:t>
      </w:r>
      <w:r>
        <w:rPr>
          <w:sz w:val="28"/>
          <w:szCs w:val="28"/>
          <w:lang w:eastAsia="ru-RU"/>
        </w:rPr>
        <w:t>_» __</w:t>
      </w:r>
      <w:r>
        <w:rPr>
          <w:sz w:val="28"/>
          <w:szCs w:val="28"/>
          <w:u w:val="single"/>
          <w:lang w:eastAsia="ru-RU"/>
        </w:rPr>
        <w:t>11</w:t>
      </w:r>
      <w:r>
        <w:rPr>
          <w:sz w:val="28"/>
          <w:szCs w:val="28"/>
          <w:lang w:eastAsia="ru-RU"/>
        </w:rPr>
        <w:t xml:space="preserve">__ 2024 г. № </w:t>
      </w:r>
      <w:r>
        <w:rPr>
          <w:sz w:val="28"/>
          <w:szCs w:val="28"/>
          <w:u w:val="single"/>
          <w:lang w:eastAsia="ru-RU"/>
        </w:rPr>
        <w:t>1321-п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МОЛОДЕЖЬ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24 г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Боготол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Молодежь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35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» 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firstLine="42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 Красноярского края от 08.07.2021 № 11-5274 «О государственной молодежной политике Красноярского края»</w:t>
            </w:r>
          </w:p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Боготола от 03.09.2020 № 314-р (в ред. от 13.09.2024 № 391-р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культуры, молодежной политики, спорта и туризма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города Боготола»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;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«Вовлечение молодежи города Боготола в социальную практику».</w:t>
            </w:r>
          </w:p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Патриотическое воспитание молодежи города Боготол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города Боготола</w:t>
            </w:r>
          </w:p>
        </w:tc>
      </w:tr>
      <w:tr>
        <w:trPr>
          <w:trHeight w:val="2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условий успешной социализации и эффективной самореализации молодежи города Боготола;</w:t>
            </w:r>
          </w:p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здание условий для дальнейшего развития и совершенствования системы патриотического воспитания молодёжи (и развитие добровольчества) на территории города Боготола.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Боготоле, вовлеченных в реализацию общегородских социально-экономических проектов к 2030 году составит 19,5 %;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Боготоле, вовлеченных в добровольческую деятельность, в их общей численности к 2030 году составит 18,5 %;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молодых граждан, проживающих в городе Боготоле, регулярно посещающих молодежный центр к 2030 году составит 1,6 %; 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реализацию мероприятий программы составляет всего 112 196,6 тыс. рублей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6 911,1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7 069,9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5 317,4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6 246,2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4 912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6 179,7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 997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 178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0 040,9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9 921,6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0 345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10 659,6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10 709,1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10 709,1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- 89 495,9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2 333,4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500,6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2 617,9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3 129,2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4 221,9 тыс. рублей;</w:t>
            </w:r>
          </w:p>
          <w:p>
            <w:pPr>
              <w:pStyle w:val="Normal"/>
              <w:snapToGrid w:val="false"/>
              <w:ind w:firstLine="4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4 463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- 5 437,1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 841,6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8 946,1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9 057,6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9 262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10 195,1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10 244,6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10 244,6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18 102,9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3 725,0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008,1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2 147,8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2 484,8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690,1 тыс. рублей;</w:t>
            </w:r>
          </w:p>
          <w:p>
            <w:pPr>
              <w:pStyle w:val="Normal"/>
              <w:snapToGrid w:val="false"/>
              <w:ind w:firstLine="4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 716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59,9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336,4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 094,8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864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 082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464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464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464,5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- 4 597,8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852,7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561,2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551,7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632,2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0,0 тыс. рублей.</w:t>
            </w:r>
          </w:p>
        </w:tc>
      </w:tr>
    </w:tbl>
    <w:p>
      <w:pPr>
        <w:pStyle w:val="Style3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еры молодёжной политики </w:t>
      </w:r>
    </w:p>
    <w:p>
      <w:pPr>
        <w:pStyle w:val="Style3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основных показателей социально-экономического развития города Боготола</w:t>
      </w:r>
    </w:p>
    <w:p>
      <w:pPr>
        <w:pStyle w:val="Normal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 xml:space="preserve">В Концепции долгосрочного социально - экономического развития Российской Федерации на период до 2036 года (распоряжение Правительства Российской Федерации от 22.11.2018 № 1662-р) </w:t>
      </w:r>
      <w:r>
        <w:rPr>
          <w:color w:val="000000"/>
          <w:sz w:val="28"/>
          <w:szCs w:val="28"/>
        </w:rPr>
        <w:t>указано, что «г</w:t>
      </w:r>
      <w:r>
        <w:rPr>
          <w:rStyle w:val="A1"/>
          <w:szCs w:val="28"/>
        </w:rPr>
        <w:t xml:space="preserve"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Cs w:val="28"/>
        </w:rPr>
        <w:t>аспоряжение Правительства Российской Федерации от 29.11.2014 № 2403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Cs w:val="28"/>
        </w:rPr>
        <w:t xml:space="preserve">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ленные приоритеты социально - экономического развития Сибири - «…превращение регионов Сибири в территорию комфортного проживания и успешного ведения бизнеса» (Стратегия социально-экономического развития Сибири до 2030 года, утверждена Распоряжением Правительства РФ от 06.10.2021 № 2816-р) 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края, развитие добровольчества и мер поддержки молод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- это особая социальная группа, которую волнуют и затрагивают актуальные проблемы, касающиеся развития всего общества в целом и развития нашего города, самого себя как личности в частности. Молодые люди реагируют на любые изменения и реформы, пытаются отстоять свою точку зрения и изменить действительность, найти свое место в жизни и проявить себя в политике, экономике, творчестве, спорте и т.д. Кроме того, в молодежной среде назрела необходимость разработки системы выявления сильных характеров с высоким уровнем гражданской активности и ответственности, которые создают фундамент будущего развития города, которые будут способны открыто выражать свое мнение и реализовывать полученные знания и навыки на практике в конкретной области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задачи в повестке дня молодежной политики - это формирование мировоззрения, развитие компетенций молодого поколения, таких как креативное мышление, коммуникативные навыки, проектное мышление, выстраивание карьерных траекторий, гражданское участие, осознанное и ответственное социальное поведение, уважительное отношение к семье и семейным традиц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Закону Красноярского края от 08.07.2021 №11-5274 "О государственной молодежной политике Красноярского края" молодежная политика осуществляется в отношении молодых граждан в возрасте от 14 до 35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24 численность постоянного населения города Боготола составляет 17 509 тыс. человек, из них 8350 тыс. человек - в возрасте от 14 до 35 лет, что составляет около 47% от общего числа жителей города. Это создает особые требования к реализуемой политике в отношении этой социальной группы, которая уже в ближайшие годы станет основой трудового, кадрового, научного потенциала гор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сегодняшний день на территории города функционирует муниципальное бюджетное учреждение «Молодёжный центр города Боготола». В процессе работы деятельность центра модернизируется, формируясь как координационный центр муниципальной молодежной политики, включающий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Cs w:val="28"/>
        </w:rPr>
        <w:t>общественные объединения и молодежные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данного центра - выявление, развитие и направление потенциала молодежи на решение вопросов развития территор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го около 18% молодежи от общего количества молодых граждан города Боготол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города необходимо деятельное участие патриотических объединений (клубов, центров) в городских и краевых мероприятиях, направленных на популяризацию военной службы, а также на повышение интереса к изучению истории России, Красноя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программа, реализация которой является важной составной частью социально-экономического развития города.</w:t>
      </w:r>
    </w:p>
    <w:p>
      <w:pPr>
        <w:pStyle w:val="Normal"/>
        <w:suppressAutoHyphens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орода Боготола "Молодежь" направлена на достижение качественно нового уровня развития и реформирования соответствующей сферы - сферы молодежной политики города Боготола. </w:t>
      </w:r>
    </w:p>
    <w:p>
      <w:pPr>
        <w:pStyle w:val="Normal"/>
        <w:suppressAutoHyphens w:val="false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не зависимости от варианта решения проблемы реализация комплекса программных мероприятий будет сопряжена с различными рисками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 - экономического развития в сфере молодежной политики, описание основных целей и задач программы, тенденции социально - 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молодежной политик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5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зработана на основании приоритетов государственной политики в области молодежной политики, содержащаяся в следующих документах (далее - приоритеты):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Указе Президента Российской Федерации от 07.05.2024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тратегии социально-экономического развития Красноярского края до 2030 года, утвержденной Постановлением Правительства Красноярского края от 30.10.2018 N 647-п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- Закона Красноярского края от 08.07.2021 №11-5274 "О государственной молодежной политике Красноярского края"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ru-RU"/>
        </w:rPr>
        <w:t>В соответствии с приоритетами определена цел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en-US" w:eastAsia="ru-RU"/>
        </w:rPr>
        <w:t xml:space="preserve"> муниципальной програм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- создание условий для развития потенциала молодежи и его реализации в интересах развития </w:t>
      </w:r>
      <w:r>
        <w:rPr>
          <w:sz w:val="28"/>
          <w:szCs w:val="28"/>
        </w:rPr>
        <w:t>города Богото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ая программа должна обеспечить: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путём проведения муниципальных грантовых конкурсов по поддержке молодежных инициатив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держку инициатив молодых людей, отвечающих направлениям флагманских программ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ширение и совершенствование единого информационного пространства через формирование молодежного медиа - сообщества, транслирующего моду на социальное поведение, гражданское самосознан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ние условий успешной социализации и эффективной самореализации молодежи города Боготола;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2. Создание условий для дальнейшего развития и совершенствования системы патриотического воспитания молодежи (и развитие добровольчества) на территории города Боготола.</w:t>
      </w:r>
    </w:p>
    <w:p>
      <w:pPr>
        <w:pStyle w:val="Normal"/>
        <w:suppressAutoHyphens w:val="false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 реализация Программы должна обеспечить комплексное урегулирование наиболее острых и проблемных вопросов в сфере молодежной политики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-экономическое развитие сферы молодежной политики, экономики, степени реализации других общественно значимых интерес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Программы будет способствовать </w:t>
      </w:r>
      <w:r>
        <w:rPr>
          <w:color w:val="000000"/>
          <w:sz w:val="28"/>
          <w:szCs w:val="28"/>
        </w:rPr>
        <w:t xml:space="preserve">условиям для развития потенциала молодежи и его реализации в интересах развития </w:t>
      </w:r>
      <w:r>
        <w:rPr>
          <w:sz w:val="28"/>
          <w:szCs w:val="28"/>
        </w:rPr>
        <w:t>города Боготол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и инициативных групп молодё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к концу 2030 года следу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молодых граждан, проживающих в г.Боготоле, вовлеченных в реализацию общегородских социально-экономических проектов, увеличится до 19,5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.Боготоле, вовлеченных в добровольческую деятельность, в их общей численности, увеличится до 18,5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.Боготоле, регулярно посещающих молодежный центр, увеличится до 1,6 %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приведены в приложении №1 к паспорту настоящей 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по подпрограммам, отдельны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м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 и мероприятие: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 xml:space="preserve"> «Вовлечение молодежи города Боготола в социальную практику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городской проблемой, на решение которой направлена подпрограмма № 1 является недостаточная на сегодняшний день социализация молодежи в городе и недостаточно эффективная ее самореализ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проблемы указывает на существующую тенденцию нарастания негативного влияния целого ряда внутренних и внешних факторов, повышающих риски роста угроз ценностного, общественного и социально-экономического характера. Проблемным фактором является деструктивное информационное воздействие на молодежь, следствием которого в условиях социального расслоения, как показывает опыт других стран, могут стать повышенная агрессивность в молодежной среде, национальная и религиозная нетерпимость, а также социальное напряжение в общест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оциальной сферы и процессов, непосредственно происходящих в молодежной среде, указывают на необходимость создания условий для успешной социализации и эффективной самореализации молодежи в нашем городе. При этом в Российской Федерации отсутствует федеральный закон о молодежной политике, регулирующий указанные правоотно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о и общество в целях улучшения качества жизни населения должны создать базовые условия для полноценной самореализации молодежи в социально-экономической и общественно-политической сферах жизни России, чтобы молодежь, развивая индивидуальные качества, проявляла высокий уровень социальной актив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№ 1 является создание условий для успешной социализации и эффективной самореализации молодежи города Богот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экономического и социального эффекта в результате реализации мероприятий подпрограммы и достижения цели подпрограммы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Поддержка талантливой и одаренной молодёжи, развитие молодёжного творчеств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Летний отдых, занятость и трудоустройство молодеж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Информационное обеспечение молодёжи и молодёжной политик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ддержка инициативных групп молодё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ных мероприятий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решения этих задач и создан молодежный центр, ежегодно молодежный центр регулярно посещают не менее 2000 человек (9 молодежных объединений). В 2024 году участием в масс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ых мероприятиях охвачено более 3000 человек. Основные направления деятельности центра основываются на 5 флагманских программах </w:t>
      </w:r>
      <w:r>
        <w:rPr>
          <w:rFonts w:eastAsia="Calibri"/>
          <w:sz w:val="28"/>
          <w:szCs w:val="28"/>
          <w:lang w:eastAsia="en-US"/>
        </w:rPr>
        <w:t>(«Мы Вместе», «Мы достигаем», «Мы создаем», «Мы гордимся», «Мы развиваем»).</w:t>
      </w:r>
      <w:r>
        <w:rPr>
          <w:sz w:val="28"/>
          <w:szCs w:val="28"/>
        </w:rPr>
        <w:t xml:space="preserve"> и инфраструктурных проектах молодежной политики Красноярского кр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Трудовые отряды старше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ерритория Красноярски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Территория инициативной молодежи "Бирюс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ТИМ "Юниор"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егиональный инфраструктурный проект «Новый фарвате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молодежному центру предоставляется субсидия из средств краевого бюджета и бюджета города на обеспечение деятельности учреждения: проведение мероприятий в области молодежной политики, организацию работы с молодежью в учебных заведениях города, оказание муниципальному молодежному центру услуг по повышению квалификации сотрудников, проведение ремонтов, закупку оборудования и оргтехни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 2009 года и по настоящее время одной из основных услуг, оказываемых МБУ "МЦ г. Боготола", является организация временных рабочих мест для подростк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трудовому воспитанию несовершеннолетних содействует формированию социальной активности подростков в возрасте от 14 до 18 лет в каникулярное время через включение в труд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за счет бюджета города был трудоустроен 61 подросток, за счет краевых средств было трудоустроено 107 подростков, что составляет около 9% от общего числа несовершеннолетних в возрасте от 14 до 18 лет, проживающих в городе Боготоле. В 2020 году в связи с эпидемиологической обстановкой работа ТОС не проводилась. В 2021 году работа трудовых отрядов была возобновлена, трудоустроен 83 подростка. В 2022 году были трудоустроены 182 подростка, в 2023 году были трудоустроены 119 подростков, в 2024 году были трудоустроены 104 подростка. Направление работы трудовых отрядов старшеклассников (далее - ТОС) флагманская программа «Мы развиваем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отряды старшеклассников проводят очистку территорий от мусора, установку щитов о защите природы, пропаганде здорового образа жизни, проведение экологических акций, установку скворечников, сбор макул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й эффект: удовлетворение культурных и эстетических потребностей широких слоев населения, нормализация экологической и санитарно-эпидемиологической обстановки в территориях края; улучшение состояния здоровья населения; формирование нравственной и гражданской ответственности ТОСовцев за экологическое состояние окружающей среды своего края, бережное отношение к природе, улучшение экологического образования и культуры подрастающего поко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города Боготола принимает участие в региональном этапе краевого инфраструктурного проекта "Новый фарватер", который проводится в рамках реализации Стратегии государственной молодежной политики в Российской Федерации и Закона Красноярского края от 08.07.2021 №11-5274 «О государственной молодежной политике Красноярского края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участия в проекте является развитие приоритетных направлений муниципальной молодежной политики, реализуемой отделом культуры, молодежной политики, спорта и туризма администрации города Боготола и МБУ "МЦ г. Боготола", мониторинг и анализ муниципальной молодежной политики, презентация достижений, поддержка и продвижение талантливой молод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оведение городских конкурсов, фестивалей, проектов, поощрение талантливой молоде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частие в общероссийских, краевых и региональных молодёжных конкурсах, и фестивал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рганизация работы Трудового отряда Главы гор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филактика негативных проявлений в молодежной сред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ддержка и развитие молодёжных средств массовой информации (газета, радио, Интернет), изготовление информационных материа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беспечение деятельности молодежных инициативных групп (молодежный совет, участие в краевых и региональных молодёжных форумах, и проектах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 Финансовая (грантовая) поддержка инициативных групп молодё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Организация досуга детей, подростков и молодеж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Поддержка деятельности муниципальных молодежных центр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ируемые значения показателей результативности Подпрограммы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Доля молодых граждан, проживающих в городе Боготоле, участвующих в реализации общегородских и молодежных проектах и социальных акциях за период 2025-2027 годов составит 35 %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оличество созданных рабочих мест для несовершеннолетних граждан, проживающих в городе Боготоле за период 2025-2027 годов составит 61 ед. ежегод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-Количество выпущенных и распространенных информационных материалов</w:t>
      </w:r>
      <w:r>
        <w:rPr/>
        <w:t xml:space="preserve"> </w:t>
      </w:r>
      <w:r>
        <w:rPr>
          <w:sz w:val="28"/>
          <w:szCs w:val="28"/>
        </w:rPr>
        <w:t>за период 2025-2027 годов составит 20 ед.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оличество проектов инициативных групп молодежи, получивших финансовую поддержку за период 2025-2027 годов составит 10 ед.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ороде Боготоле, регулярно посещающих молодежный центр за период 2025-2027 годов составит 77 чел. ежегод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№ 1: с 2025 по 2027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приведена в приложении № 5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>Подпрограмма 2</w:t>
      </w:r>
      <w:r>
        <w:rPr>
          <w:b/>
          <w:sz w:val="28"/>
          <w:szCs w:val="28"/>
        </w:rPr>
        <w:t xml:space="preserve"> «Патриотическое воспитание молодежи города Боготол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ичин возникновения проблемы указывает на наличие негативных явлений в области патриотического воспитания и гражданского образования в городе. Так, к основным негативным явлениям можно отнести не выстроенное межведомственное взаимодействие в системе допризывной подготовки молодых граждан; отсутствие эффективных условий для формирования у жителей города активной гражданской позиции, нравственных качеств, готовности к участию в общественно полезной деятельности и защите государственных интересов; отсутствие эффективной информационной системы поддержки патриотического воспитания и гражданского образования детей и молодежи города; и друг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месте с тем организация эффективного патриотического воспитания молодежи является одной из самых актуальных гуманитарных проблем современного российского общества. Молодежной политике в городе в течение последних лет уделяется значительное внимание со стороны администрации гор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ствием определенных положительных результатов в этом направлении становится очевидная необходимость особого внимания к ряду конкретных вопросов в области патриотического воспитания молодежи, одним из которых является подготовка к службе в Вооруженных Си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система патриотического воспитания предполагает консолидацию деятельности органов местного самоуправления, образовательных организаций, ветеранских, молодежных, других общественных организаций по решению широкого комплекса проблем патриотического воспитания на основе единой государственной политики и программных мет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№ 2 является создание условий для дальнейшего развития и совершенствования системы патриотического воспитания молодежи города Боготола, вовлечение её в добровольческую деяте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экономического и социального эффекта в результате реализации мероприятий подпрограммы и достижения цели подпрограммы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овлечение молодежи города Боготола в социальную практику, развитие добровольческой (волонтерской)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, необходимых для решения задач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еализация городских молодежных проект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звитие системы патриотического воспитания в рамках деятельности муниципальных молодежных цент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 позволит увеличить количество молодых граждан, вовлеченных в реализацию социально-экономических молодежных проектов и получивших информационные услуги, сохранить количество созданных рабочих мест для несовершеннолетних подрост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ые значения показателей результативности Подпрограммы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. Боготоле, являющихся членами или участниками патриотических объединений, участниками клубов патриотического воспитания муниципальных   учреждений города, прошедших подготовку к военной службе в Вооруженных силах РФ, в их общей численности за период 2025-2027 годов году составит 75 чел.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. Боготоле, вовлеченных в добровольческую деятельность, в их общей численности за период 2025-2027 годов составит 718 чел. ежегодно.</w:t>
      </w:r>
    </w:p>
    <w:p>
      <w:pPr>
        <w:pStyle w:val="Normal"/>
        <w:suppressAutoHyphens w:val="false"/>
        <w:spacing w:before="0" w:after="160"/>
        <w:ind w:left="-142" w:firstLine="709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грамма направлена на формирование системы поддержки добровольческой, волонтерской деятельности, массовое вовлечение жителей, молодежи Красноярского края в добровольческую (волонтерскую) деятельность. 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ий эффект в результате реализации мероприятий подпрограмм невозможно просчитать, ведь оттого какую молодежь мы воспитаем и будет зависеть будущее нашего города, края и всего нашего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реализации подпрограммы № 2: с 2025 по 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2 приведена в приложении № 6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3 к муниципальной программе «Молодежь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4 к муниципальной программе «Молодежь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нформация о мероприятиях, реализуемых в рамках муниципально-частного партнерства, направленных на достижение целей и задач программы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в рамках муниципально-частного партнерства программой не предусмотр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left="644" w:hanging="0"/>
        <w:jc w:val="lef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редусматривается оказание муниципальным бюджетным учреждением в области молодежной политики следующей муниципальной услуги (работы)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детей, подростков и молодеж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 в приложении № 2 к Программе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роприятиях программы, реализуемых в рамках региональных и федеральных проектов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№ 1 предусмотрена реализация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е №8 «Поддержка деятельности муниципальных ресурсных центров поддержки добровольчества (волонтерства), регионального проекта «Социальная активность», одновременно реализуемого в рамках национального проекта «Образование». В результате реализации мероприятия </w:t>
      </w:r>
      <w:r>
        <w:rPr>
          <w:bCs/>
          <w:sz w:val="28"/>
          <w:szCs w:val="28"/>
        </w:rPr>
        <w:t>численность граждан, вовлеченных ресурсным центром, в добровольческую (волонтерскую) деятельность составит 5000 человек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нормативных правовых актов, которые необходимы для реализации мероприятий программы,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Правительства Российской Федерации от 29.11.2014 № 2403-р «Об утверждении Основ государственной молодежной политики в Российской Федерации на период до 2025 года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кон Красноярского края от 08.07.2021 №11-5274 «О государственной молодежной политике Красноярского кра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тав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города Боготола от 28.07.2020                  №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. </w:t>
      </w:r>
    </w:p>
    <w:p>
      <w:pPr>
        <w:pStyle w:val="ConsPlusNormal1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>12.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полнением подпрограммы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одпрограммы осуществляет администрация города Боготола (в лице отдела культуры, молодежной политики, спорта и туризма)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полугодие и по итогам за год.</w:t>
      </w:r>
    </w:p>
    <w:p>
      <w:pPr>
        <w:pStyle w:val="ConsPlusCell"/>
        <w:spacing w:lineRule="auto" w:line="240"/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 (отдел культуры, молодёжной политики, спорта и туризма администрации города Боготола) и МБУ «Молодежный центр города Боготола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у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екущий 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е согласно приложению № 9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 и в финансовое управление администрации города Боготола по формам согласно приложениям № 10-13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 администрации города Боготола и получателями бюджетных средств.</w:t>
      </w:r>
    </w:p>
    <w:p>
      <w:pPr>
        <w:pStyle w:val="Normal"/>
        <w:widowControl w:val="false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ий муниципальный финансовый контроль осуществляет финансовое управление администрации города Боготола в соответствии со ст. 269.2 Бюджетного кодекса Российской Федерации,  федеральными стандартами внутреннего государственного (муниципального) финансового контроля, сформированного плана контрольных мероприятий на очередной финансовый год, в соответствии с федеральным стандартом осуществления внутреннего государственного (муниципального) финансового контроля «Планирование проверок, ревизий, обследований», утвержденным постановлением Правительства Российской Федерации от 27.02.2020 № 208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1907"/>
        <w:rPr/>
      </w:pPr>
      <w:r>
        <w:rPr/>
        <w:t xml:space="preserve">к муниципальной программе </w:t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4"/>
        <w:gridCol w:w="3977"/>
        <w:gridCol w:w="785"/>
        <w:gridCol w:w="1281"/>
        <w:gridCol w:w="298"/>
        <w:gridCol w:w="249"/>
        <w:gridCol w:w="591"/>
        <w:gridCol w:w="569"/>
        <w:gridCol w:w="539"/>
        <w:gridCol w:w="30"/>
        <w:gridCol w:w="569"/>
        <w:gridCol w:w="569"/>
        <w:gridCol w:w="569"/>
        <w:gridCol w:w="569"/>
        <w:gridCol w:w="569"/>
        <w:gridCol w:w="669"/>
        <w:gridCol w:w="850"/>
        <w:gridCol w:w="851"/>
        <w:gridCol w:w="708"/>
        <w:gridCol w:w="774"/>
        <w:gridCol w:w="7"/>
      </w:tblGrid>
      <w:tr>
        <w:trPr>
          <w:trHeight w:val="286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br/>
              <w:t>п/п</w:t>
            </w:r>
          </w:p>
        </w:tc>
        <w:tc>
          <w:tcPr>
            <w:tcW w:w="3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ли, целевые показатели муниципа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программы г. Боготола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68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86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rFonts w:eastAsia="Arial"/>
                <w:sz w:val="22"/>
                <w:szCs w:val="22"/>
                <w:lang w:eastAsia="ru-RU"/>
              </w:rPr>
            </w:r>
          </w:p>
        </w:tc>
        <w:tc>
          <w:tcPr>
            <w:tcW w:w="3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, предшествующий реализации муниципальной программы г. Богот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201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FF0000"/>
                <w:sz w:val="20"/>
                <w:szCs w:val="22"/>
              </w:rPr>
            </w:pPr>
            <w:r>
              <w:rPr>
                <w:rFonts w:eastAsia="Arial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color w:val="FF0000"/>
                <w:sz w:val="20"/>
                <w:szCs w:val="22"/>
              </w:rPr>
            </w:pPr>
            <w:r>
              <w:rPr>
                <w:rFonts w:eastAsia="Arial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6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7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8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9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0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1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br/>
              <w:t>202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Годы до конца реализации муниципальной программы г. Боготола </w:t>
            </w:r>
          </w:p>
        </w:tc>
      </w:tr>
      <w:tr>
        <w:trPr>
          <w:trHeight w:val="286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rFonts w:eastAsia="Arial"/>
                <w:sz w:val="22"/>
                <w:szCs w:val="22"/>
                <w:lang w:eastAsia="ru-RU"/>
              </w:rPr>
            </w:r>
          </w:p>
        </w:tc>
        <w:tc>
          <w:tcPr>
            <w:tcW w:w="3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30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Муниципальная программа «Молодежь»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5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Цель</w:t>
            </w:r>
            <w:r>
              <w:rPr>
                <w:rFonts w:eastAsia="Arial"/>
                <w:sz w:val="22"/>
                <w:szCs w:val="22"/>
              </w:rPr>
              <w:t xml:space="preserve"> Создание условий для развития потенциала молодежи и его реализации в интересах развития города Боготола</w:t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: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вовлеченных в реализацию общегородских социально-экономических проектов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вовлеченных в добровольческую деятельность, в их общей численности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.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регулярно посещающих молодёжный центр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</w:tr>
    </w:tbl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ЦЕЛЕВЫХ ПОКАЗАТЕЛЕЙ МУНИЦИПАЛЬНОЙ ПРОГРАММЫ ГОРОДА БОГОТОЛ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 УКАЗАНИЕМ ПЛАНИРУЕМЫХ К ДОСТИЖЕНИЮ ЗНАЧЕНИЙ В РЕЗУЛЬТАТЕ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РЕАЛИЗАЦИИ МУНИЦИПАЛЬНОЙ ПРОГРАММЫ ГОРОДА БОГОТОЛ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 сводных показателях муниципальных заданий </w:t>
      </w:r>
    </w:p>
    <w:p>
      <w:pPr>
        <w:pStyle w:val="ConsPlusNormal1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15150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2880"/>
        <w:gridCol w:w="2682"/>
        <w:gridCol w:w="2764"/>
        <w:gridCol w:w="1809"/>
        <w:gridCol w:w="1984"/>
        <w:gridCol w:w="2334"/>
      </w:tblGrid>
      <w:tr>
        <w:trPr>
          <w:trHeight w:val="8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муниципальной услуги (работы) </w:t>
            </w:r>
            <w:r>
              <w:fldChar w:fldCharType="begin"/>
            </w:r>
            <w:r>
              <w:rPr>
                <w:rStyle w:val="InternetLink"/>
                <w:sz w:val="22"/>
                <w:szCs w:val="20"/>
                <w:color w:val="0000FF"/>
                <w:lang w:eastAsia="ru-RU"/>
              </w:rPr>
              <w:instrText xml:space="preserve"> HYPERLINK "../../C:%5CUsers%5CUser%5CDesktop%5C%D0%9C%D0%9F+%D0%9C%D0%BE%D0%BB%D0%BE%D0%B4%D0%B5%D0%B6%D1%8C+%D0%BA%D0%BE%D1%80%D0%B5%D0%BA%D1%82%D0%B8%D1%80%D0%BE%D0%B2%D0%BA%D0%B0%201%20(2024).doc" \l "P400"</w:instrText>
            </w:r>
            <w:r>
              <w:rPr>
                <w:rStyle w:val="InternetLink"/>
                <w:sz w:val="22"/>
                <w:szCs w:val="20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sz w:val="22"/>
                <w:szCs w:val="20"/>
                <w:lang w:eastAsia="ru-RU"/>
              </w:rPr>
              <w:t>&lt;1&gt;</w:t>
            </w:r>
            <w:r>
              <w:rPr>
                <w:rStyle w:val="InternetLink"/>
                <w:sz w:val="22"/>
                <w:szCs w:val="20"/>
                <w:color w:val="0000FF"/>
                <w:lang w:eastAsia="ru-RU"/>
              </w:rPr>
              <w:fldChar w:fldCharType="end"/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79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7</w:t>
            </w:r>
          </w:p>
        </w:tc>
      </w:tr>
      <w:tr>
        <w:trPr>
          <w:trHeight w:val="11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</w:rPr>
              <w:t>Организация досуга детей, подростков и молодеж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Мероприятие 8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Организация досуга детей, подростков и молодеж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lang w:eastAsia="ru-RU"/>
              </w:rPr>
              <w:t>к</w:t>
            </w:r>
            <w:r>
              <w:rPr/>
              <w:t>оличество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(ед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</w:tr>
      <w:tr>
        <w:trPr>
          <w:trHeight w:val="10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Мероприятие 8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Cs w:val="18"/>
              </w:rPr>
              <w:t>Культурно-досуговые, спортивно-массовые меропри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lang w:eastAsia="ru-RU"/>
              </w:rPr>
              <w:t>к</w:t>
            </w:r>
            <w:r>
              <w:rPr/>
              <w:t>оличество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(ед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10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</w:tabs>
              <w:suppressAutoHyphens w:val="false"/>
              <w:autoSpaceDE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сходы городского бюджета на оказание (выполнение) муниципальной услуги (работы) тыс. рубле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1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70,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70,7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</w:tabs>
              <w:suppressAutoHyphens w:val="false"/>
              <w:autoSpaceDE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 1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 270,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 270,7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РЕСУРСНОМ ОБЕСПЕЧЕНИИ МУНИЦИПАЛЬНОЙ ПРОГРАММЫ Г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ГОТОЛА ЗА СЧЕТ СРЕДСТВ ГОРОДСКОГО БЮДЖЕТА, В ТОМ ЧИСЛ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Ы И БЮДЖЕТОВ ГОСУДАРСТВЕННЫХ ВНЕБЮДЖЕТНЫХ ФО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42"/>
        <w:gridCol w:w="2543"/>
        <w:gridCol w:w="2132"/>
        <w:gridCol w:w="709"/>
        <w:gridCol w:w="851"/>
        <w:gridCol w:w="1416"/>
        <w:gridCol w:w="709"/>
        <w:gridCol w:w="992"/>
        <w:gridCol w:w="1133"/>
        <w:gridCol w:w="992"/>
        <w:gridCol w:w="1275"/>
      </w:tblGrid>
      <w:tr>
        <w:trPr>
          <w:trHeight w:val="49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 программы, подпрограмм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26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</w:rPr>
              <w:t>«Молодёжь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59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077,8</w:t>
            </w:r>
          </w:p>
        </w:tc>
      </w:tr>
      <w:tr>
        <w:trPr>
          <w:trHeight w:val="26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659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 077,8</w:t>
            </w:r>
          </w:p>
        </w:tc>
      </w:tr>
      <w:tr>
        <w:trPr>
          <w:trHeight w:val="60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</w:rPr>
              <w:t>«Вовлечение молодежи города Боготола в социальную практику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59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 893,3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59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893,3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Патриотическое воспитание молодежи города Боготола»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5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СТОЧНИКАХ ФИНАНСИРОВАНИЯ ПОДПРОГРАММ, ОТДЕЛЬНЫХ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Й МУНИЦИПАЛЬНОЙ ПРОГРАММЫ ГОРОДА БОГОТОЛА (СРЕДСТВА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БЮДЖЕТА, В ТОМ ЧИСЛЕ СРЕДСТВА, ПОСТУПИВШИЕ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БЮДЖЕТОВ ДРУГИХ УРОВНЕЙ БЮДЖЕТНОЙ СИСТЕМЫ, БЮДЖЕТ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ВНЕБЮДЖЕТНЫХ ФОНДОВ)</w:t>
      </w:r>
    </w:p>
    <w:p>
      <w:pPr>
        <w:pStyle w:val="Normal"/>
        <w:ind w:firstLine="793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96"/>
        <w:gridCol w:w="2977"/>
        <w:gridCol w:w="2909"/>
        <w:gridCol w:w="1419"/>
        <w:gridCol w:w="1134"/>
        <w:gridCol w:w="1203"/>
        <w:gridCol w:w="1276"/>
      </w:tblGrid>
      <w:tr>
        <w:trPr>
          <w:trHeight w:val="57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бюджетной системы/ источники финанс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Молодежь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077,8</w:t>
            </w:r>
          </w:p>
        </w:tc>
      </w:tr>
      <w:tr>
        <w:trPr>
          <w:trHeight w:val="3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24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 684,3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влечение молодежи города Боготола в социальную практику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 893,3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8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499,8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Патриотическое воспитание молодежи города Боготола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й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 «Молодежь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1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города Боготола в социальную практику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17"/>
        <w:gridCol w:w="7363"/>
      </w:tblGrid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города Боготол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» </w:t>
              <w:br/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города Боготола».</w:t>
            </w:r>
          </w:p>
        </w:tc>
      </w:tr>
      <w:tr>
        <w:trPr>
          <w:trHeight w:val="73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: Поддержка талантливой и одаренной молодёжи, развитие молодёжного творчества; 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: Летний отдых, занятость и трудоустройство молодежи; 3: Информационное обеспечение молодёжи и молодёжной политики; 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 Поддержка инициативных групп молодёжи;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: Обеспечение реализации программных мероприятий.</w:t>
            </w:r>
          </w:p>
        </w:tc>
      </w:tr>
      <w:tr>
        <w:trPr>
          <w:trHeight w:val="27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  <w:br/>
              <w:t xml:space="preserve">подпрограммы 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молодых граждан, проживающих в городе Боготоле, участвующих в реализации общегородских молодежных проектах и социальных акциях за период 2025-2027 годов составит 35% ежегодно; 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рабочих мест для несовершеннолетних граждан, проживающих в городе Боготоле за период 2025-2027 годов составит 61 ед. ежегодно;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щенных и распространённых информационных материалов за период 2025-2027 годов составит 20 ед. ежегодно;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роектов инициативных групп молодёжи, получивших финансовую поддержку за период 2025-2027 годов составит 10 ед. ежегодно; 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ых граждан, проживающих в городе Боготоле, регулярно посещающих молодежный центр за период 2025-2027 годов составит 77 чел. ежегодно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оды</w:t>
            </w:r>
          </w:p>
        </w:tc>
      </w:tr>
      <w:tr>
        <w:trPr>
          <w:trHeight w:val="455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>
                <w:sz w:val="28"/>
                <w:szCs w:val="28"/>
              </w:rPr>
              <w:t xml:space="preserve">Объем финансирования на реализацию мероприятий подпрограммы составляет </w:t>
            </w:r>
            <w:r>
              <w:rPr>
                <w:rFonts w:eastAsia="SimSun;宋体"/>
                <w:kern w:val="2"/>
                <w:sz w:val="28"/>
                <w:szCs w:val="28"/>
              </w:rPr>
              <w:t>всего 31 893,3 тыс. рублей: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kern w:val="2"/>
                <w:sz w:val="28"/>
                <w:szCs w:val="28"/>
              </w:rPr>
              <w:t>в 2025 году - 10 598,1 тыс. рублей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kern w:val="2"/>
                <w:sz w:val="28"/>
                <w:szCs w:val="28"/>
              </w:rPr>
              <w:t>в 2026 году - 10 647,6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7 году - 10 647,6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за счет средств местного бюджета - 30 499,8 тыс. руб., в т.ч.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5 году - 10 133,6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6 году - 10 183,1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7 году - 10 183,1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за счет средств краевого бюджета - 1 393,5 тыс. руб., в т.ч.: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5 году - 464,5 тыс. рублей.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6 году - 464,5 тыс. рублей.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7 году - 464,5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тенциал молодых людей, проживающих в городе Боготол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Одной из проблем на сегодняшний день в молодежной среде, остается проблема трудоустройства, неуверенность в собственном будущем и дефиците мест для их самореализации и организации своего досуг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лодым людям, старше 16 лет, провести с пользой свободное время сложно, существует острый дефицит структур, ориентированных на работу с юношеством и молодежью до 35 лет. Молодежь находится в очень непростой социально-экономической и этико-психологической ситуации. Неготовность и неспособность молодых людей к самоопределению и самостоятельному построению жизненных планов приводит к увеличению проявлений пассивности, асоциального   и криминального поведения в молодежной сред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лабое партнерское взаимодействие структур государственной молодежной политики с общественными организациями и объединениями в совместной работе по реализации молодежной политики город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 Механизм реализации подпрограммы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, молодёжной политики, спорта и туризма администрации города Боготола;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городской и краевой бюджеты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№1, №2, №3, №4, №6 является 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№1, №2, №3, №4, №6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Субсидия предоставляется на основании соглашения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№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</w:t>
      </w:r>
      <w:r>
        <w:rPr>
          <w:color w:val="4C4C4C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контроль за его выполнением</w:t>
      </w:r>
      <w:r>
        <w:rPr>
          <w:sz w:val="28"/>
          <w:szCs w:val="28"/>
        </w:rPr>
        <w:t xml:space="preserve">» (далее - Порядок). </w:t>
      </w:r>
      <w:r>
        <w:rPr>
          <w:rFonts w:eastAsia="Calibri"/>
          <w:sz w:val="28"/>
          <w:szCs w:val="28"/>
        </w:rPr>
        <w:t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муниципальное задание) муниципальными бюджетными учреждениями, устанавливает сроки предоставления субсидий и контроль 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м №7 подпрограммы 1 предусмотрено предоставление субсидий бюджетам муниципальных образований на поддержку деятельности муниципальных молодежных центров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м №8 подпрограммы 1 предусмотрена субсидия на поддержку деятельности муниципальных ресурсных центров поддержки добровольчества.</w:t>
      </w:r>
    </w:p>
    <w:p>
      <w:pPr>
        <w:pStyle w:val="Normal"/>
        <w:widowControl w:val="false"/>
        <w:ind w:firstLine="708"/>
        <w:rPr/>
      </w:pP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 распределения субсидий бюджетам муниципальных образований Красноярского края на поддержку деятельности муниципальных молодежных центров утвержден Постановлением Правительства Красноярского края от 31.12.2019 N 795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№8 является 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а реализацию мероприятия 8 предусмотрена субсидия бюджетам муниципальных образований Красноярского края на Поддержку деятельности муниципальных ресурсных центров поддержки добровольчества (волонтерства)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Вовлечение молодежи 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в социальную практик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ЗНАЧЕНИЯ ПОКАЗАТЕЛЕЙ РЕЗУЛЬТАТИВНОСТИ ПОДПРОГРАММЫ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7"/>
        <w:gridCol w:w="4238"/>
        <w:gridCol w:w="1682"/>
        <w:gridCol w:w="1682"/>
        <w:gridCol w:w="2126"/>
        <w:gridCol w:w="1449"/>
        <w:gridCol w:w="1418"/>
        <w:gridCol w:w="1275"/>
        <w:gridCol w:w="1245"/>
      </w:tblGrid>
      <w:tr>
        <w:trPr>
          <w:trHeight w:val="555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  <w:br/>
              <w:t>показатели результативности</w:t>
              <w:br/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34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1 «Вовлечение молодежи города Боготола в социальную практику»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ддержка талантливой и одаренной молодёжи, развитие молодёжного творчества</w:t>
            </w:r>
          </w:p>
        </w:tc>
      </w:tr>
      <w:tr>
        <w:trPr>
          <w:trHeight w:val="1264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городе Боготоле, участвующих в реализации общегородских молодежных проектах и социальных акциях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623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2: летний отдых, занятость и трудоустройство молодежи</w:t>
            </w:r>
          </w:p>
        </w:tc>
      </w:tr>
      <w:tr>
        <w:trPr>
          <w:trHeight w:val="713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для несовершеннолетних граждан, проживающих в городе Боготол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информационное обеспечение молодёжи и молодёжной политики;</w:t>
            </w:r>
          </w:p>
        </w:tc>
      </w:tr>
      <w:tr>
        <w:trPr>
          <w:trHeight w:val="717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щенных и распространённых информационных материал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дача 4:</w:t>
            </w:r>
            <w:r>
              <w:rPr/>
              <w:t xml:space="preserve"> </w:t>
            </w:r>
            <w:r>
              <w:rPr>
                <w:szCs w:val="28"/>
              </w:rPr>
              <w:t>поддержка инициативных групп молодёжи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инициативных групп молодёжи, получивших финансовую поддержк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Cs w:val="28"/>
              </w:rPr>
            </w:pPr>
            <w:r>
              <w:rPr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реализации программ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ичество молодых граждан, проживающих в городе Боготоле, регулярно посещающих молодежный цент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Вовлечение молодежи 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в социальную практик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141"/>
        <w:gridCol w:w="666"/>
        <w:gridCol w:w="710"/>
        <w:gridCol w:w="1369"/>
        <w:gridCol w:w="786"/>
        <w:gridCol w:w="1175"/>
        <w:gridCol w:w="1276"/>
        <w:gridCol w:w="1276"/>
        <w:gridCol w:w="1276"/>
        <w:gridCol w:w="2951"/>
      </w:tblGrid>
      <w:tr>
        <w:trPr>
          <w:tblHeader w:val="true"/>
          <w:trHeight w:val="67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мероприятия подпрограммы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одпрограммных мероприятий (тыс. руб.)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874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дпрограммы 1: «Вовлечение молодежи города Боготола в социальную практику»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Задача 1 </w:t>
            </w:r>
            <w:r>
              <w:rPr>
                <w:sz w:val="22"/>
                <w:szCs w:val="22"/>
              </w:rPr>
              <w:t>Поддержка талантливой и одаренной молодёжи, развитие молодёжного творчества</w:t>
            </w:r>
          </w:p>
        </w:tc>
      </w:tr>
      <w:tr>
        <w:trPr>
          <w:trHeight w:val="140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Проведение городских конкурсов, фестивалей, проектов, поощрение талантливой молод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 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ежегодно не менее 3 общегородских мероприятий</w:t>
            </w:r>
          </w:p>
        </w:tc>
      </w:tr>
      <w:tr>
        <w:trPr>
          <w:trHeight w:val="36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щероссийских, краевых и региональных молодёжных конкурсах и фестивалях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ежегодно не менее чем в 2-х региональных мероприятиях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Задача 2 </w:t>
            </w:r>
            <w:r>
              <w:rPr>
                <w:sz w:val="22"/>
                <w:szCs w:val="22"/>
              </w:rPr>
              <w:t xml:space="preserve">Летний отдых, занятость и трудоустройство молодежи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информационное обеспечение молодёжи и молодёжной политики; 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Трудового отряда Главы гор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42,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трудоустройство не менее 60-ти чел.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гативных проявлений в молодежной сред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занятости не менее 2 подростков из семей СОП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5</w:t>
            </w:r>
            <w:r>
              <w:rPr>
                <w:sz w:val="22"/>
                <w:szCs w:val="22"/>
              </w:rPr>
              <w:t xml:space="preserve"> Финансовая (грантовая) поддержка инициативных групп молодё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 менее 10-ти проектов ежегодно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</w:t>
            </w:r>
            <w:r>
              <w:rPr>
                <w:szCs w:val="28"/>
              </w:rPr>
              <w:t>адача 4:</w:t>
            </w:r>
            <w:r>
              <w:rPr/>
              <w:t xml:space="preserve"> </w:t>
            </w:r>
            <w:r>
              <w:rPr>
                <w:szCs w:val="28"/>
              </w:rPr>
              <w:t>поддержка инициативных групп молодёжи</w:t>
            </w:r>
            <w:r>
              <w:rPr>
                <w:sz w:val="22"/>
                <w:szCs w:val="22"/>
                <w:u w:val="single"/>
              </w:rPr>
              <w:t xml:space="preserve">; Задача 5 </w:t>
            </w:r>
            <w:r>
              <w:rPr>
                <w:sz w:val="22"/>
                <w:szCs w:val="22"/>
              </w:rPr>
              <w:t>Обеспечение реализации программных мероприятий;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723,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реждением доведенного муниципального задания на 100%</w:t>
            </w:r>
          </w:p>
        </w:tc>
      </w:tr>
      <w:tr>
        <w:trPr>
          <w:trHeight w:val="274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униципальных молодежных цент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5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9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ектов, реализованных молодежью-10; количество молодых людей, являющихся членами проектной команды-24, вовлеченных в реализацию проектов-743; количество граждан, получивших безвозмездные услуги от участников проектов в сфере молодеж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и-6560.</w:t>
            </w:r>
          </w:p>
        </w:tc>
      </w:tr>
      <w:tr>
        <w:trPr>
          <w:trHeight w:val="20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униципальных добро центров поддержки добровольчества (волонтерст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Е8766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lang w:eastAsia="en-US"/>
              </w:rPr>
              <w:t>Численность граждан, вовлеченных добро центром, в добровольческую (волонтерскую) деятельность - 5000</w:t>
            </w:r>
          </w:p>
        </w:tc>
      </w:tr>
      <w:tr>
        <w:trPr>
          <w:trHeight w:val="2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е 9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Реализация отдельных мероприятий муниципальных программ, подпрограмм молодежной политик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5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крепление материально технической базы и вовлечение волонтеров повышая их кол-во.</w:t>
            </w:r>
          </w:p>
        </w:tc>
      </w:tr>
      <w:tr>
        <w:trPr>
          <w:trHeight w:val="22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1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Развитие системы патриотического воспитания в рамках деятельности муниципальных молодежных цент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5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крепление материально технической базы и вовлечение волонтеров повышая их кол-во.</w:t>
            </w:r>
          </w:p>
        </w:tc>
      </w:tr>
      <w:tr>
        <w:trPr>
          <w:trHeight w:val="24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893,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а Боготола «Молодежь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Патриотическое воспитание молодежи города Боготол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города Боготол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» </w:t>
              <w:br/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города Боготола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города Боготола, вовлечение её в добровольческую деятельность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; 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города Боготола в социальную практику, развитие добровольческой (волонтерской) деятельности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  <w:br/>
              <w:t xml:space="preserve">Подпрограммы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олодых граждан, проживающих </w:t>
              <w:br/>
              <w:t xml:space="preserve">в городе Боготоле, являющихся членами или участниками патриотических объединений, участниками клубов патриотического воспитания муниципальных учреждений города, прошедших подготовку к военной службе в Вооруженных Силах Российской Федерации, в их общей численности за период 2025-2027 годов составит 75 чел. ежегодно;  </w:t>
            </w:r>
          </w:p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ых граждан, проживающих в городе Боготоле, вовлеченных в добровольческую деятельность, в их общей численности за период 2025-2027 годов составит 718 чел. ежегодно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реализацию мероприятий подпрограммы составляет всего 184,5 тыс. рублей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 2027 году - </w:t>
            </w:r>
            <w:r>
              <w:rPr>
                <w:sz w:val="28"/>
                <w:szCs w:val="28"/>
              </w:rPr>
              <w:t>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- 184,5 тыс. рублей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 2027 году - </w:t>
            </w:r>
            <w:r>
              <w:rPr>
                <w:sz w:val="28"/>
                <w:szCs w:val="28"/>
              </w:rPr>
              <w:t>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0,0 тыс. руб., в т.ч.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 2027 году - </w:t>
            </w:r>
            <w:r>
              <w:rPr>
                <w:sz w:val="28"/>
                <w:szCs w:val="28"/>
              </w:rPr>
              <w:t>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городе добровольческие объединения, добровольческие отряды образовательных учреждений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едостаточное количество мероприятий, направленных на вовлечение молодежи города Боготола в социальную практику, совершенствующую основные направления патриотического воспитания и повышение уровня социальной активности молодежи город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 - эмоциональную подготовку)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изкое количество молодёжи, участвующих в добровольческой деятельности (низкая социальная активность молодёжи), отсутствие системного характера в её организаци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, молодёжной политики, спорта и туризма администрации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олодёжный центр города Боготола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городской и краевой бюджет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убсидия предоставляется на основании соглашения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№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</w:t>
      </w:r>
      <w:r>
        <w:rPr>
          <w:color w:val="4C4C4C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контроль за его выполнением</w:t>
      </w:r>
      <w:r>
        <w:rPr>
          <w:sz w:val="28"/>
          <w:szCs w:val="28"/>
        </w:rPr>
        <w:t xml:space="preserve">» (далее – Порядок). </w:t>
      </w:r>
      <w:r>
        <w:rPr>
          <w:rFonts w:eastAsia="Calibri"/>
          <w:sz w:val="28"/>
          <w:szCs w:val="28"/>
        </w:rPr>
        <w:t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Патриотическое 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олодежи города Боготол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казателей результативности 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4324"/>
        <w:gridCol w:w="1706"/>
        <w:gridCol w:w="1706"/>
        <w:gridCol w:w="1984"/>
        <w:gridCol w:w="1418"/>
        <w:gridCol w:w="1276"/>
        <w:gridCol w:w="1275"/>
        <w:gridCol w:w="1255"/>
      </w:tblGrid>
      <w:tr>
        <w:trPr>
          <w:trHeight w:val="413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  <w:br/>
              <w:t>показатели результативности</w:t>
              <w:br/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16" w:hRule="atLeast"/>
          <w:cantSplit w:val="true"/>
        </w:trPr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атриотическое воспитание молодежи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города Боготола, вовлечение ее в добровольческую дея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проживающих в г.Боготоле, являющихся членами или участниками патриотических объединений, участниками клубов патриотического воспитания муниципальных учреждений города, прошедших подготовку к военной службе в Вооруженных Силах РФ, в их общей числен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Вовлечение молодежи города Боготола в социальную практику, развитие добровольческой (волонтерской)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проживающих в г.Боготоле, вовлеченных в добровольческую деятельность, в их общей числен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Патриотическое 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олодежи города Богото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06"/>
        <w:gridCol w:w="851"/>
        <w:gridCol w:w="850"/>
        <w:gridCol w:w="1558"/>
        <w:gridCol w:w="709"/>
        <w:gridCol w:w="851"/>
        <w:gridCol w:w="1134"/>
        <w:gridCol w:w="850"/>
        <w:gridCol w:w="1276"/>
        <w:gridCol w:w="2875"/>
      </w:tblGrid>
      <w:tr>
        <w:trPr>
          <w:tblHeader w:val="true"/>
          <w:trHeight w:val="675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64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2 «Патриотическое воспитание молодежи города Боготола»</w:t>
            </w:r>
          </w:p>
        </w:tc>
      </w:tr>
      <w:tr>
        <w:trPr>
          <w:trHeight w:val="360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города Боготола, вовлечение ее в добровольческую деятельность</w:t>
            </w:r>
          </w:p>
        </w:tc>
      </w:tr>
      <w:tr>
        <w:trPr>
          <w:trHeight w:val="360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дача 1 </w:t>
            </w:r>
            <w:r>
              <w:rPr/>
              <w:t>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; Задача 2 Вовлечение молодежи города Боготола в социальную практику, развитие добровольческой (волонтерской) деятельности</w:t>
            </w:r>
          </w:p>
        </w:tc>
      </w:tr>
      <w:tr>
        <w:trPr>
          <w:trHeight w:val="118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jc w:val="left"/>
              <w:rPr/>
            </w:pPr>
            <w:r>
              <w:rPr/>
              <w:t>Реализация городских молодежных проектов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ведение не менее 5 масштабных мероприятий ежегодно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Подзаголовок Знак"/>
    <w:qFormat/>
    <w:rPr>
      <w:b/>
      <w:sz w:val="28"/>
    </w:rPr>
  </w:style>
  <w:style w:type="character" w:styleId="14">
    <w:name w:val="Верхний колонтитул Знак1"/>
    <w:qFormat/>
    <w:rPr>
      <w:lang w:val="en-US"/>
    </w:rPr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character" w:styleId="18">
    <w:name w:val="Заголовок Знак1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1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6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2">
    <w:name w:val="Тема примечания"/>
    <w:basedOn w:val="114"/>
    <w:next w:val="114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33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115">
    <w:name w:val="Основной текст1"/>
    <w:basedOn w:val="Normal"/>
    <w:qFormat/>
    <w:pPr>
      <w:shd w:fill="FFFFFF" w:val="clear"/>
      <w:suppressAutoHyphens w:val="false"/>
      <w:spacing w:lineRule="atLeast" w:line="240" w:before="0" w:after="420"/>
      <w:jc w:val="left"/>
    </w:pPr>
    <w:rPr>
      <w:sz w:val="27"/>
      <w:szCs w:val="2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26367A47ABF03E12E3FD2C67CAC1B2DCDDFBD3C72751E6C3C2326356DB83F8A3DF845DFD1EF7974C9FAF0FF346C9B82725A4960BF0AFC6FFD84787T8y5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28:00Z</dcterms:created>
  <dc:creator>Новичихина Любовь Геннадьевна</dc:creator>
  <dc:description/>
  <cp:keywords/>
  <dc:language>en-US</dc:language>
  <cp:lastModifiedBy>Silina LA</cp:lastModifiedBy>
  <cp:lastPrinted>2024-10-16T13:08:00Z</cp:lastPrinted>
  <dcterms:modified xsi:type="dcterms:W3CDTF">2024-11-12T03:21:00Z</dcterms:modified>
  <cp:revision>81</cp:revision>
  <dc:subject/>
  <dc:title>ПАСПОРТ</dc:title>
</cp:coreProperties>
</file>