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720" w:hanging="0"/>
        <w:jc w:val="center"/>
        <w:rPr/>
      </w:pPr>
      <w:r>
        <w:rPr/>
        <w:t xml:space="preserve">Отчет о достижении </w:t>
      </w:r>
      <w:r>
        <w:rPr>
          <w:b/>
        </w:rPr>
        <w:t>ключевых показателей</w:t>
      </w:r>
      <w:r>
        <w:rPr/>
        <w:t xml:space="preserve"> развития конкуренции в отраслях (сферах, товарных рынках) и </w:t>
      </w:r>
      <w:r>
        <w:rPr>
          <w:b/>
        </w:rPr>
        <w:t>исполнения плана мероприятий («дорожной карты»)</w:t>
      </w:r>
      <w:r>
        <w:rPr/>
        <w:t xml:space="preserve"> содействия развитию конкуренции в Красноярском крае за 2023 год </w:t>
      </w:r>
      <w:r>
        <w:rPr>
          <w:u w:val="single"/>
        </w:rPr>
        <w:t>экономики города Боготола</w:t>
      </w:r>
      <w:r>
        <w:rPr/>
        <w:t xml:space="preserve"> по состоянию на </w:t>
      </w:r>
      <w:r>
        <w:rPr>
          <w:b/>
        </w:rPr>
        <w:t>01.01.2024</w:t>
      </w:r>
    </w:p>
    <w:tbl>
      <w:tblPr>
        <w:tblW w:w="15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8"/>
        <w:gridCol w:w="1431"/>
        <w:gridCol w:w="2294"/>
        <w:gridCol w:w="1331"/>
        <w:gridCol w:w="66"/>
        <w:gridCol w:w="1459"/>
        <w:gridCol w:w="5562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(наименование, единицы измерения) 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значения показателя</w:t>
            </w:r>
          </w:p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выполнения мероприятий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ые показатели по состоянию на 01.01.202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е ключевых показателей (факт) по состоянию на 01.01.2024</w:t>
            </w:r>
          </w:p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Мероприятия, направленные на развитие конкур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 товарных рынках муниципального образования город Боготол</w:t>
            </w:r>
          </w:p>
        </w:tc>
      </w:tr>
      <w:tr>
        <w:trPr>
          <w:trHeight w:val="144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ок услуг дополнительного образования дете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астных организаций, осуществляющих образовательную деятельность по дополнительным общеобразовательным программа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ля организаций частной формы собственности в сфере услуг дополнительного образования детей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тоящее время в городе Боготоле действует 4 муниципальных образовательных организации (МБУ ДО «Дом детского творчества», МБУ ДО «Детская школа искусств», МБУ «Спортивная школа», МБУ ДО «Детская музыкальная школа»)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ля детей в возрасте от 5 до 18 лет, получающих услуги по дополнительному образованию в этих учреждениях, в общей численности детей данной возрастной группы, составила в 2022 году – 84,85% (по направлениям: музыкальное образование, изобразительное искусство, хореография, спорт). Две образовательных коммерческих организаций – ООО «Инновационный образовательный центр Брайт», студия интеллектуального развития «Кактус» (по направлениям: английский язык, ментальная арифметика) Информации о численности детей, получающих образование в частной организации, нет. Таким образом, на территории города практически отсутствуют </w:t>
            </w:r>
            <w:r>
              <w:rPr>
                <w:sz w:val="20"/>
                <w:szCs w:val="20"/>
              </w:rPr>
              <w:t>частные организации, осуществляющие образовательную деятельность по дополнительным общеобразовательным программам. Небольшой перечень направлений по дополнительным общеобразовательным программам.</w:t>
            </w:r>
          </w:p>
        </w:tc>
      </w:tr>
      <w:tr>
        <w:trPr>
          <w:trHeight w:val="144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 Рынок оказания услуг по перевозке пассажиров и багажа легковым такс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развития конкуренции на рынке оказания услуг по перевозке пассажиров и багажа легковым такс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ля организаций частной формы собственности в сфере оказания услуг по перевозке пассажиров и багажа легковым такси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в городе Боготоле зарегистрировано 9 индивидуальных предпринимателей, осуществляющих деятельность легкового такси, работает 2 диспетчерских пункта по вызову такси. В реестре выданных разрешений министерством транспорта Красноярского края состоит 1 предприниматель. Информация о количестве  автомобилей, закрепленных в каждом диспетчерском пункте отсутствует. Большое количество незарегистрированных индивидуальных предпринимателей осуществляющих услуги по перевозке пассажиров и багажа легковым такси, что негативно влияет на качество, в том числе на безопасность, оказываемой услуг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ализация деятельности лиц, осуществляющих услуги по перевозке пассажиров и багажа легковым такси и должное обеспечение ими правил безопасности перевозки пассажи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6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1"/>
                <w:numId w:val="2"/>
              </w:numPr>
              <w:spacing w:before="0" w:after="0"/>
              <w:jc w:val="center"/>
              <w:rPr>
                <w:b/>
                <w:b/>
                <w:color w:val="222222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фера наружной рекламы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развития конкуренции на рынке услуг в сфере наружной рекла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ля организаций частной формы собственности в сфере наружной рекламы, %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Боготоле деятельность в сфере наружной рекламы осуществляют 3 индивидуальных предпринимателей, из них 1 индивидуальный предприниматель зарегистрирован в другом муниципальном образовании.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инципов открытости и прозрачности по проведению торгов на право установки и эксплуатации рекламных конструк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6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ынок ритуальных услуг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развития конкуренции на рынке ритуальных усл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 частной формы собственности в сфере ритуальных услуг, %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города Боготола деятельность по оказанию похоронных услуг зарегистрировано 3 индивидуальных предпринимателя. Потребность населения в данной услуге полностью удовлетворена.</w:t>
            </w:r>
          </w:p>
        </w:tc>
      </w:tr>
      <w:tr>
        <w:trPr>
          <w:trHeight w:val="263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1"/>
                <w:numId w:val="3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выполнения работ по содержанию и текущему ремонту общего имущества собственников помещений в многоквартирных домах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развития конкуренции на рынке услуг по выполнению работ по содержанию и текущему ремонту общего имущества собственников помещений в многоквартирных дома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23232"/>
              </w:rPr>
              <w:t xml:space="preserve">Доля организаций частной формы собственности </w:t>
            </w:r>
            <w:r>
              <w:rPr/>
              <w:t>на рынке услуг по выполнению работ по содержанию и текущему ремонту общего имущества собственников помещений в многоквартирных домах</w:t>
            </w:r>
            <w:r>
              <w:rPr>
                <w:color w:val="323232"/>
              </w:rPr>
              <w:t>, %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городе Боготоле работы по содержанию и текущему ремонту общего имущества собственников помещений в многоквартирных домах осуществляют 9 юридических лиц – управляющих компаний,  из них зарегистрированных на территории города Боготола 8 управляющих компаний, зарегистрированной на другой территории муниципального образования 1 управляющая компания. </w:t>
            </w:r>
            <w:r>
              <w:rPr>
                <w:sz w:val="20"/>
                <w:szCs w:val="20"/>
              </w:rPr>
              <w:t>Всего количество жилых домов города Боготола составляет 6036 единиц, из них 163 многоквартирный дом, в том числе 1099 дома блокированной застройки, 4774 частные жилые дом. Количество многоквартирных домов, собственники помещений в которых выбрали и реализуют способ управления - управление многоквартирными домами частными организациями – 142. Низкая платежеспособность населения не позволяет качественно выполнять работы по содержанию и текущему ремонту управляющими компаниями, поскольку плата за указанные услуги, согласованная собственниками помещений, несоразмерна с количеством минимального перечня услуг согласно постановлению Правительства РФ 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нарушений антимонопольного законодательства при проведении конкурсов по отбору управляющей организации, предусмотренных Жилищным кодексом РФ и Правилами проведения органом местного самоуправления открытого конкурса по отбору управляющей организации для управления МКД, утвержденными постановлением Правительства  РФ от 06.02.2006 №7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антимонопольного законодательства при проведении конкурсов по отбору управляющей организации, предусмотренных Жилищным кодексом РФ и Правилами проведения органом местного самоуправления открытого конкурса по отбору управляющей организации для управления МКД, утвержденными постановлением отсутствуют.</w:t>
            </w:r>
          </w:p>
        </w:tc>
      </w:tr>
    </w:tbl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2.Системные мероприятия, направленные на развитие конкуренции в муниципальном образовании город Боготол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842"/>
        <w:gridCol w:w="2510"/>
        <w:gridCol w:w="5677"/>
      </w:tblGrid>
      <w:tr>
        <w:trPr>
          <w:trHeight w:val="4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исполнения мероприятия 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процедур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а процедура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 (Постановление Администрации города Боготола №1555-П от 07.02.2018), разработан план экспертиз муниципальных нормативных правовых актов, затрагивающих вопросы осуществления предпринимательской и инвестиционной деятельности на 2024 год, в 2023 году в проектах муниципальных нормативных правовых актов положений, препятствующих осуществлению предпринимательской и инвестиционной деятельности не было.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ниторинга состояния и развития конкурентной среды на рынках товаров и услуг муниципального образования город Богото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результаты мониторинга состояния развития конкурентной среды на рынках товаров и услуг муниципального образования город Боготол, сформирована пояснительная записка по результатам анализа в 2023 году. </w:t>
            </w:r>
            <w:r>
              <w:rPr>
                <w:color w:val="000000"/>
                <w:sz w:val="20"/>
                <w:szCs w:val="20"/>
              </w:rPr>
              <w:t>По результатам проведенного анализа и мониторинга товарных рынков за 2023 год и при подготовке ежегодного отчета по плану мероприятий за 2023 год, в декабре 2023 года были пересмотрены и актуализированы системные мероприятия по содействию развитию конкуренции в дорожной карте на 2022-2025 годы</w:t>
            </w:r>
            <w:r>
              <w:rPr>
                <w:sz w:val="20"/>
                <w:szCs w:val="20"/>
              </w:rPr>
              <w:t xml:space="preserve"> в муниципальном образовании город Боготол.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актуализации перечня товарных рынков с обоснованием, фактическими и плановыми значениями целевых показателей развития конкуренции на данных рынка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по актуализации перечня товарных рынков с обоснованием, фактическими и плановыми значениями целевых показателей развития конкуренции в 2023 году не поступало.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совещаний Координационного Совета в области развития малого и среднего </w:t>
            </w:r>
          </w:p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 в городе Боготоле по вопросам развития предпринимательства (ведение диалога органов власти и бизнеса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методическое сопровождение деятельности и консультирование по вопросам содействия развитию предпринимательства</w:t>
            </w:r>
          </w:p>
        </w:tc>
      </w:tr>
      <w:tr>
        <w:trPr>
          <w:trHeight w:val="29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куренции при осуществлении процедур муниципальных закупок в рамках Федерального закона от 05.04.2013 №44-ФЗ «О контрактной системе в сфере закупок, товаров, работ, услуг для обеспечения государственных и муниципальных нужд», в том числе за счет расширения участия в указанных процедурах субъектов малого и среднего предпринимательства и социально ориентированных некоммерческих организац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чиная с 2019 года, ежегодное сокращение количества закупок у единственного поставщика  или не больше по отношению к предыдущему периоду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закупок у единственного поставщика, увеличение количества участников при проведе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курентных процедур определения поставщиков (подрядчиков, исполнителей), увеличение доли закупок у субъектов малого предпринимательства и социально ориентированных некоммерческих организаций (Среднее число конкурентных процедур определения поставщиков (подрядчиков, исполнителей) в 2023 году составило 434  единиц</w:t>
            </w:r>
            <w:r>
              <w:rPr/>
              <w:t>, д</w:t>
            </w:r>
            <w:r>
              <w:rPr>
                <w:sz w:val="20"/>
                <w:szCs w:val="20"/>
              </w:rPr>
              <w:t>оля закупок у субъектов малого предпринимательства -  76,27% (331 ед.), доля конкурентных процедур определения поставщика (подрядчика, исполнителя) с участием не менее 2 участников – 42,17% (183 ед.).</w:t>
            </w: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Повышение квалификации муниципальных служащих и работников подведомственных предприятий и учреждений основам государственной политики по развитию конкуренции и антимонопольного законодательс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графика Управления кадров и государственной службы Красноярского кра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3 году было проведено обучающее мероприятие с  двумя муниципальными служащими администрации города Боготола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1:36:00Z</dcterms:created>
  <dc:creator>alekseeva</dc:creator>
  <dc:description/>
  <dc:language>en-US</dc:language>
  <cp:lastModifiedBy>Ivanova EV</cp:lastModifiedBy>
  <cp:lastPrinted>2022-01-13T13:49:00Z</cp:lastPrinted>
  <dcterms:modified xsi:type="dcterms:W3CDTF">2024-01-11T01:36:00Z</dcterms:modified>
  <cp:revision>2</cp:revision>
  <dc:subject/>
  <dc:title/>
</cp:coreProperties>
</file>