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15 » ___</w:t>
      </w:r>
      <w:r>
        <w:rPr>
          <w:rFonts w:cs="Times New Roman" w:ascii="Times New Roman" w:hAnsi="Times New Roman"/>
          <w:b/>
          <w:sz w:val="32"/>
          <w:u w:val="single"/>
        </w:rPr>
        <w:t>08</w:t>
      </w:r>
      <w:r>
        <w:rPr>
          <w:rFonts w:cs="Times New Roman" w:ascii="Times New Roman" w:hAnsi="Times New Roman"/>
          <w:b/>
          <w:sz w:val="32"/>
        </w:rPr>
        <w:t>___2023   г.        г. Боготол                             № 0955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10 ст. 41, ст. 71, ст. 72, ст. 73 Устава городского округа город Боготол Красноярского края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11 «Управление и контроль за реализацией муниципальной программы» абзац шестой изложить в новой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5. Приложение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подпрограммы № 1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7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8. Приложение № 2 к паспорту подпрограммы № 2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9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0. Приложение № 2 к паспорту подпрограммы № 3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1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2. Приложение № 2 к паспорту подпрограммы № 4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А.А.Ши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5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4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бщий объем финансирования муниципальной программы 3 937 829,2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pacing w:val="1"/>
                <w:kern w:val="2"/>
                <w:sz w:val="28"/>
                <w:szCs w:val="28"/>
                <w:shd w:fill="FFFFFF" w:val="clear"/>
              </w:rPr>
              <w:t>тыс. руб.</w:t>
            </w:r>
            <w:r>
              <w:rPr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7 246,4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7 685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73 119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93 553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1 год - 433 725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640 911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2 020 532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22 936,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22 733,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kern w:val="2"/>
                <w:shd w:fill="FFFFFF" w:val="clear"/>
              </w:rPr>
              <w:t>местный бюджет - 98 292,9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 436,3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9 год - 2 981,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 278,3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8 930,4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30 304,4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3 год - 26 398,7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 5 090,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год - 4 830,2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краевой бюджет - 3 586 649,2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1 966,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275 796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1 065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69 157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89 929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19 896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609 902,5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3 год - 1 993 310,3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17 373,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год - 17 429,7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федеральный бюджет - 252 781,5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5 год - 158 398,9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6 год - 4 901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8 год - 4 748,6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9 год - 980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 - 345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 - 4 887,9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2 год - 610,8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3 год - 823,0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2024 год - 473,0</w:t>
            </w:r>
            <w:r>
              <w:rPr>
                <w:shd w:fill="FFFFFF" w:val="clear"/>
                <w:lang w:eastAsia="ru-RU"/>
              </w:rPr>
              <w:t xml:space="preserve"> тыс. руб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473,9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внебюджетные источники - 105,6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4 год - 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5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6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8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9 год - 0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 - 11,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2 год - 94,2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3 год - 0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5 год - 0,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_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5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overflowPunct w:val="false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(тыс. Рублей)</w:t>
      </w:r>
    </w:p>
    <w:tbl>
      <w:tblPr>
        <w:tblW w:w="162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72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торой год планового пери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того на очередной финансовый год и план. 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 020 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2 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066 202,3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 020 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2 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066 202,3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 985 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1 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 987 304,5</w:t>
            </w:r>
          </w:p>
        </w:tc>
      </w:tr>
      <w:tr>
        <w:trPr>
          <w:trHeight w:val="11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 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431,8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00 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 851,0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359 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59 333,5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11 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1 067,3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30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нос объектов недвижимости  и вывоз строительного мусора, определение и выплата стоимости изъятия по объектам недвижимост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 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20,9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2 70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3 0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2 790,0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18 543,9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5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 250,0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0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44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80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 400,0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4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9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 090,0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461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 026,7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 026,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 977,2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5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00,0</w:t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 609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973,1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300</w:t>
            </w:r>
            <w:r>
              <w:rPr>
                <w:sz w:val="20"/>
                <w:szCs w:val="20"/>
                <w:shd w:fill="FFFFFF" w:val="clear"/>
                <w:lang w:val="en-US"/>
              </w:rPr>
              <w:t>L</w:t>
            </w:r>
            <w:r>
              <w:rPr>
                <w:sz w:val="20"/>
                <w:szCs w:val="20"/>
                <w:shd w:fill="FFFFFF" w:val="clear"/>
              </w:rPr>
              <w:t>49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609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73,1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 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51 380,8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7 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8 873,7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 262,2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74,9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Исполнение административных правонарушений , связанных с неисполнением решений суда  об 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400655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8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0206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5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. рублей</w:t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193"/>
        <w:gridCol w:w="1276"/>
        <w:gridCol w:w="1082"/>
        <w:gridCol w:w="1415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вень бюджетной системы/ 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 020 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066 202,3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юджет гор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 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83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6 319,2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 993 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 37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 42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28 113,2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69,9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 985 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87 304,5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3 8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65,1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 971 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971 239,4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7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8 543,9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7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566,7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977,2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3 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60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973,1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4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17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9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385,8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69,9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8 9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6 23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51 380,8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7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 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 510,8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щий объем финансирования подпрограммы – 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 987 304,5 руб., в том числе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3 год - 1 985 104,5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kern w:val="2"/>
                <w:shd w:fill="FFFFFF" w:val="clear"/>
              </w:rPr>
              <w:t xml:space="preserve">местный бюджет - 16 065,1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3 год - 13 865,1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краевой бюджет - 1 971 239,4 тыс. руб., 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3 год - 1 971 239,4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2024 год - 0,0 </w:t>
            </w:r>
            <w:r>
              <w:rPr>
                <w:shd w:fill="FFFFFF" w:val="clear"/>
                <w:lang w:eastAsia="ru-RU"/>
              </w:rPr>
              <w:t>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</w:t>
            </w: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eastAsia="ru-RU"/>
              </w:rPr>
              <w:t xml:space="preserve"> год -  0,0 тыс. </w:t>
            </w:r>
            <w:r>
              <w:rPr>
                <w:shd w:fill="FFFFFF" w:val="clear"/>
              </w:rPr>
              <w:t>р</w:t>
            </w:r>
            <w:r>
              <w:rPr>
                <w:shd w:fill="FFFFFF" w:val="clear"/>
                <w:lang w:eastAsia="ru-RU"/>
              </w:rPr>
              <w:t>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федеральный бюджет - 0,0 тыс. руб.; </w:t>
            </w:r>
            <w:r>
              <w:rPr>
                <w:kern w:val="2"/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0,0 тыс.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10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tbl>
      <w:tblPr>
        <w:tblW w:w="1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391"/>
        <w:gridCol w:w="169"/>
        <w:gridCol w:w="946"/>
        <w:gridCol w:w="46"/>
        <w:gridCol w:w="1295"/>
        <w:gridCol w:w="1089"/>
        <w:gridCol w:w="1114"/>
        <w:gridCol w:w="1131"/>
        <w:gridCol w:w="2034"/>
        <w:gridCol w:w="11"/>
        <w:gridCol w:w="36"/>
        <w:gridCol w:w="40"/>
        <w:gridCol w:w="40"/>
        <w:gridCol w:w="40"/>
        <w:gridCol w:w="40"/>
      </w:tblGrid>
      <w:tr>
        <w:trPr>
          <w:tblHeader w:val="true"/>
          <w:trHeight w:val="675" w:hRule="atLeast"/>
        </w:trPr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4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 рублей)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1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3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 43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431,8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селение 1300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12 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00 85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 851,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359 333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59 333,5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1 06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1 067,3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0,0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ледование и получение заключений на 3 жилых домов ежегодно</w:t>
            </w:r>
          </w:p>
        </w:tc>
      </w:tr>
      <w:tr>
        <w:trPr>
          <w:trHeight w:val="332" w:hRule="atLeast"/>
        </w:trPr>
        <w:tc>
          <w:tcPr>
            <w:tcW w:w="164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нос объектов недвижимости  и вывоз строительного мусора, определение и выплата стоимости изъятия по объектам недвижимости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 32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20,9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, определение размера возмещения за изъятие помеще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аварийных домах</w:t>
            </w:r>
          </w:p>
        </w:tc>
      </w:tr>
      <w:tr>
        <w:trPr>
          <w:trHeight w:val="555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 985 10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87 304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                                                          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2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емы и источники финансирования подпрограмм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Общий объем финансирования подпрограммы – 18543,9 тыс. руб., в том числе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12703,9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3 0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5 год - 2 790,0 тыс. руб.  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kern w:val="2"/>
                <w:shd w:fill="FFFFFF" w:val="clear"/>
              </w:rPr>
              <w:t>местный бюджет - 16 566,7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10 726,7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3 0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5 год - 2 790,0 тыс. руб.   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краевой бюджет - 1 977,2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1 977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4 год -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год - 0,0 тыс. руб.  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3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5 год - 0,0 тыс. руб.   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ероприятий подпрограммы</w:t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8"/>
        <w:gridCol w:w="1149"/>
        <w:gridCol w:w="573"/>
        <w:gridCol w:w="748"/>
        <w:gridCol w:w="1418"/>
        <w:gridCol w:w="709"/>
        <w:gridCol w:w="351"/>
        <w:gridCol w:w="1134"/>
        <w:gridCol w:w="1024"/>
        <w:gridCol w:w="1155"/>
        <w:gridCol w:w="995"/>
        <w:gridCol w:w="2875"/>
      </w:tblGrid>
      <w:tr>
        <w:trPr>
          <w:tblHeader w:val="true"/>
          <w:trHeight w:val="470" w:hRule="atLeast"/>
        </w:trPr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д бюджетной классификации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того на период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</w:tc>
        <w:tc>
          <w:tcPr>
            <w:tcW w:w="14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</w:r>
          </w:p>
        </w:tc>
        <w:tc>
          <w:tcPr>
            <w:tcW w:w="14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1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 250,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0,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я мероприятий по развитию застроенных территорий в границах муниципального образования, ежегодно формирование по 10 участков</w:t>
            </w:r>
          </w:p>
        </w:tc>
      </w:tr>
      <w:tr>
        <w:trPr>
          <w:trHeight w:val="24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8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 400,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  <w:t>Задача 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090,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становление регламентов использования территорий общего пользования и линейных объектов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00,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977,2</w:t>
            </w:r>
          </w:p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0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 9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 026,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2 70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0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 7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8 543,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ConsPlusNormal1"/>
        <w:ind w:firstLine="482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43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8 973,1</w:t>
            </w:r>
            <w:r>
              <w:rPr>
                <w:sz w:val="24"/>
                <w:szCs w:val="24"/>
                <w:shd w:fill="FFFFFF" w:val="clear"/>
              </w:rPr>
              <w:t xml:space="preserve"> тыс. руб.</w:t>
            </w:r>
            <w:r>
              <w:rPr>
                <w:shd w:fill="FFFFFF" w:val="clear"/>
              </w:rPr>
              <w:t>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3 811,2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2 552,3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5 год - 2 609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местного бюджета - 2 817,4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936,9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940,3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940,2 тыс. руб.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 краевого бюджета 4 385,8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2 051,3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1 139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 1 195,5 тыс. руб.</w:t>
            </w:r>
          </w:p>
          <w:p>
            <w:pPr>
              <w:pStyle w:val="Western"/>
              <w:spacing w:before="0" w:after="0"/>
              <w:rPr/>
            </w:pPr>
            <w:r>
              <w:rPr>
                <w:shd w:fill="FFFFFF" w:val="clear"/>
              </w:rPr>
              <w:t>за счет средств федерального бюджета - 1 769,9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823,0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473,0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5 год - 473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tbl>
      <w:tblPr>
        <w:tblW w:w="16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1"/>
        <w:gridCol w:w="1040"/>
        <w:gridCol w:w="670"/>
        <w:gridCol w:w="709"/>
        <w:gridCol w:w="1417"/>
        <w:gridCol w:w="700"/>
        <w:gridCol w:w="9"/>
        <w:gridCol w:w="322"/>
        <w:gridCol w:w="1276"/>
        <w:gridCol w:w="992"/>
        <w:gridCol w:w="851"/>
        <w:gridCol w:w="1275"/>
        <w:gridCol w:w="3571"/>
        <w:gridCol w:w="9"/>
      </w:tblGrid>
      <w:tr>
        <w:trPr>
          <w:tblHeader w:val="true"/>
          <w:trHeight w:val="675" w:hRule="atLeast"/>
        </w:trPr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РБС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 на пери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73,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социальных выплат  молодым семьям - 11, в том числе по годам: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23 – 3 молодым семьям, 2024 – 4 молодых семьи; 2025 – 4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10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  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73,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8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42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51 380,8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18 912,4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6 234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6 234,2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из них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 счет средств местного бюджета 87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3 год - 870,0 тыс. рублей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4 год - 0,0 тыс. рублей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  <w:lang w:eastAsia="ru-RU"/>
              </w:rPr>
              <w:t>202</w:t>
            </w: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eastAsia="ru-RU"/>
              </w:rPr>
              <w:t xml:space="preserve"> год - 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краевого бюджета - 50 510,8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18 042,4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6 234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6 234,2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федерального бюджета - 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025 год - 0,0 тыс. рублей; 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внебюджетных источников - 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0,0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55-п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hd w:fill="FFFFFF" w:val="clear"/>
        </w:rPr>
        <w:t>МЕРОПРИЯТИЙ ПОДПРОГРАММЫ</w:t>
      </w:r>
    </w:p>
    <w:tbl>
      <w:tblPr>
        <w:tblW w:w="145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3009"/>
        <w:gridCol w:w="1276"/>
        <w:gridCol w:w="567"/>
        <w:gridCol w:w="567"/>
        <w:gridCol w:w="1276"/>
        <w:gridCol w:w="494"/>
        <w:gridCol w:w="923"/>
        <w:gridCol w:w="851"/>
        <w:gridCol w:w="850"/>
        <w:gridCol w:w="1341"/>
        <w:gridCol w:w="77"/>
        <w:gridCol w:w="2682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асходы по годам реализации подпрограммы, тыс.рублей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В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на период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13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3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13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2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7 4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 873,7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обеспечение жильем детей-сирот, нуждающихся в жилищных помещениях, в том числе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3 - 1 детей-сир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4 - 3 детей сир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5 - 3 детей сирот</w:t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62,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0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129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74,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Исполнение административных правонарушений , связанных с неисполнением решений суда  об 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70,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Cs w:val="20"/>
                <w:shd w:fill="FFFFFF" w:val="clear"/>
                <w:lang w:eastAsia="ru-RU"/>
              </w:rPr>
            </w:pPr>
            <w:r>
              <w:rPr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1 380,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  <w:bookmarkStart w:id="0" w:name="P551"/>
      <w:bookmarkStart w:id="1" w:name="P55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9:00Z</dcterms:created>
  <dc:creator>СЗ</dc:creator>
  <dc:description/>
  <cp:keywords/>
  <dc:language>en-US</dc:language>
  <cp:lastModifiedBy>Silina LA</cp:lastModifiedBy>
  <cp:lastPrinted>2023-08-11T14:07:00Z</cp:lastPrinted>
  <dcterms:modified xsi:type="dcterms:W3CDTF">2023-08-15T01:07:00Z</dcterms:modified>
  <cp:revision>37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