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06 » ___</w:t>
      </w:r>
      <w:r>
        <w:rPr>
          <w:rFonts w:cs="Times New Roman" w:ascii="Times New Roman" w:hAnsi="Times New Roman"/>
          <w:b/>
          <w:sz w:val="32"/>
          <w:u w:val="single"/>
        </w:rPr>
        <w:t>10</w:t>
      </w:r>
      <w:r>
        <w:rPr>
          <w:rFonts w:cs="Times New Roman" w:ascii="Times New Roman" w:hAnsi="Times New Roman"/>
          <w:b/>
          <w:sz w:val="32"/>
        </w:rPr>
        <w:t>___2022   г.       г. Боготол                             № 1122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2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3 к муниципальной программе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5. Приложение № 4 к муниципальной программе в Паспорте подпрограммы № 1 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1 к паспорту подпрограммы № 1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7. Приложение № 2 к паспорту подпрограммы № 1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8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9. Приложение № 1 к паспорту подпрограммы № 2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0. Приложение № 2 к паспорту подпрограммы № 2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1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2. Приложение № 2 к паспорту подпрограммы № 3 изложить в новой редакции согласно приложению № 1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3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4. Приложение № 1 к паспорту подпрограммы № 4 изложить в новой редакции согласно приложению № 1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5. Приложение № 2 к паспорту подпрограммы № 4 изложить в новой редакции согласно приложению № 1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ogotolci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4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щий объем финансирования муниципальной программы  3 403 211,2 </w:t>
            </w:r>
            <w:r>
              <w:rPr>
                <w:color w:val="000000"/>
                <w:spacing w:val="1"/>
                <w:kern w:val="2"/>
                <w:sz w:val="28"/>
                <w:szCs w:val="28"/>
                <w:shd w:fill="FFFFFF" w:val="clear"/>
              </w:rPr>
              <w:t>тыс. руб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7 246,4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7 685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73 119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93 553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1 год - 433 725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1 188 431,7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год - 962 557,3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21 50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kern w:val="2"/>
                <w:shd w:fill="FFFFFF" w:val="clear"/>
              </w:rPr>
              <w:t>местный бюджет - 87 397,1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 436,3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1 067,0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1 280,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 114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9 год - 2 981,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3 278,3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8 930,4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33 811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год - 9 317,8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12 598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краевой бюджет - 3 063 784,1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1 966,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275 796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1 065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0 821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69 157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89 929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419 896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1 153 903,4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год - 952 793,5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8 453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;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федеральный бюджет - 251 913,0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6 137,6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158 398,9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4 901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8 год - 4 748,6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980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345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4 887,9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год -  610,8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446,0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2024 год - 455,4</w:t>
            </w:r>
            <w:r>
              <w:rPr>
                <w:shd w:fill="FFFFFF" w:val="clear"/>
                <w:lang w:eastAsia="ru-RU"/>
              </w:rPr>
              <w:t xml:space="preserve"> тыс. руб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внебюджетные источники - 117,0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4 год - 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8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0,0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11,4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год - 105,6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0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- 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overflowPunct w:val="false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overflowPunct w:val="false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ПОКАЗАТЕЛЕЙ МУНИЦИПАЛЬНОЙ ПРОГРАММЫ ГОРОДА БОГОТОЛА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КАЗАНИЕМ ПЛАНИРУЕМЫХ К ДОСТИЖЕНИЮ ЗНАЧЕНИЙ В РЕЗУЛЬТАТ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ГОРОДА БОГОТОЛ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6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3119"/>
        <w:gridCol w:w="850"/>
        <w:gridCol w:w="1418"/>
        <w:gridCol w:w="707"/>
        <w:gridCol w:w="709"/>
        <w:gridCol w:w="708"/>
        <w:gridCol w:w="709"/>
        <w:gridCol w:w="709"/>
        <w:gridCol w:w="709"/>
        <w:gridCol w:w="708"/>
        <w:gridCol w:w="709"/>
        <w:gridCol w:w="779"/>
        <w:gridCol w:w="780"/>
        <w:gridCol w:w="925"/>
        <w:gridCol w:w="852"/>
        <w:gridCol w:w="957"/>
        <w:gridCol w:w="40"/>
        <w:gridCol w:w="45"/>
        <w:gridCol w:w="15"/>
      </w:tblGrid>
      <w:tr>
        <w:trPr>
          <w:trHeight w:val="503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Цели, целевые показатели муниципальной программы города Богото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Единица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Год, предшествующий реализации муниципальной программы города Боготол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(2013)</w:t>
            </w:r>
          </w:p>
        </w:tc>
        <w:tc>
          <w:tcPr>
            <w:tcW w:w="996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Годы реализации муниципальной программ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312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2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2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2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24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Годы до конца реализации муниципальной программы г. Боготола в пятилетнем интервале</w:t>
            </w:r>
          </w:p>
        </w:tc>
      </w:tr>
      <w:tr>
        <w:trPr>
          <w:trHeight w:val="285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2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030</w:t>
            </w:r>
          </w:p>
        </w:tc>
      </w:tr>
      <w:tr>
        <w:trPr>
          <w:trHeight w:val="26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07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униципальная программа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еспечение доступным и комфортным жильем жителей город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trHeight w:val="54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</w:t>
            </w:r>
          </w:p>
        </w:tc>
        <w:tc>
          <w:tcPr>
            <w:tcW w:w="1544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shd w:fill="FFFFFF" w:val="clear"/>
              </w:rPr>
              <w:t xml:space="preserve">Цель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оставление государственной поддержки для обеспечения доступным и комфортным жильем жителей муниципального образования города Боготол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ля аварийного жилищного фонда в общем объеме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%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1,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0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6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,5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оля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9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9,3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.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Доля детей-сирот и детей, оставшихся без попечения родителей, лиц из их числа обеспеченных жилыми помещениями, от общего количества включенных в список в Министерстве образования Краснояр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1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</w:t>
            </w:r>
          </w:p>
        </w:tc>
        <w:tc>
          <w:tcPr>
            <w:tcW w:w="1544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shd w:fill="FFFFFF" w:val="clear"/>
              </w:rPr>
              <w:t>Цель 2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4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Годовой объем ввода жилья на территор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Тыс.кв.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3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3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8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8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9,5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5,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РЕСУРСНОМ ОБЕСПЕЧЕНИИ МУНИЦИПАЛЬНОЙ ПРОГРАММЫ ГОРОДА БОГОТОЛА ЗА СЧЕТ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(тыс. Рублей)</w:t>
      </w:r>
    </w:p>
    <w:tbl>
      <w:tblPr>
        <w:tblW w:w="1617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66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торой год планового пери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жителей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188 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962 5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50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72 496,2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188 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962 5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50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72 496,2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 135 5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954 4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11 15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2 101 182,6</w:t>
            </w:r>
          </w:p>
        </w:tc>
      </w:tr>
      <w:tr>
        <w:trPr>
          <w:trHeight w:val="11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8 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 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 615,0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769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142</w:t>
            </w:r>
            <w:r>
              <w:rPr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98 7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67 938,5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2 9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47 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80 808,9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04 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4 599,8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3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5,8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нос объектов недвижимости  и вывоз строительного мусора, определение и выплата стоимости изъятия по объектам недвижимост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 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 766,7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0065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7,9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hd w:fill="FFFFFF" w:val="clear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17 88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2 597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60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21 080,6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78,0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00,0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44 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 922,9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09200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461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 6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 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6 633,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лата выкупной цены при изъятии объектов недвижимости, благоустройство территор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20065560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46,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 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8 400,4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300</w:t>
            </w:r>
            <w:r>
              <w:rPr>
                <w:sz w:val="20"/>
                <w:szCs w:val="20"/>
                <w:shd w:fill="FFFFFF" w:val="clear"/>
                <w:lang w:val="en-US"/>
              </w:rPr>
              <w:t>L</w:t>
            </w:r>
            <w:r>
              <w:rPr>
                <w:sz w:val="20"/>
                <w:szCs w:val="20"/>
                <w:shd w:fill="FFFFFF" w:val="clear"/>
              </w:rPr>
              <w:t>49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 400,4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1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41 832,6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Администрация города Боготол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30 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8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03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0 693,3</w:t>
            </w:r>
          </w:p>
        </w:tc>
      </w:tr>
      <w:tr>
        <w:trPr>
          <w:trHeight w:val="3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13,7</w:t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Исполнение соглашения об урегулировании спора в досудебном порядке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40065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105,6</w:t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сполнение административных правонарушений, связанных с неисполнением решений суда об обеспечении детей-сирот жилыми помещениям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400655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shd w:fill="FFFFFF" w:val="clear"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ГОСУДАРСТВЕННЫХ ВНЕБЮДЖЕТНЫХ ФОНД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с. рублей</w:t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4420"/>
        <w:gridCol w:w="2353"/>
        <w:gridCol w:w="1193"/>
        <w:gridCol w:w="1276"/>
        <w:gridCol w:w="1082"/>
        <w:gridCol w:w="1355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тус (муниципальная программа, подпрограмм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вень бюджетной системы/ источники финансир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ниципальная программа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 188 4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962 557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50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72 496,2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юджет гор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3 8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 31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 59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5 727,8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1 153 9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52 79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 45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115 150,6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5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12,2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5,6</w:t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 135 5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954 47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 15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101 182,6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8 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 85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 15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 855,9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106 7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46 61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53 326,7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2 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7 8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 59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6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 080,6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3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1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563,5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97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 517,1</w:t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8"/>
                <w:shd w:fill="FFFFFF" w:val="clear"/>
              </w:rPr>
            </w:pPr>
            <w:r>
              <w:rPr>
                <w:rFonts w:cs="Times New Roman"/>
                <w:sz w:val="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3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57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8 400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98,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88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2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2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299,8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4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5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12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4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1 7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41 832,6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2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 9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1 007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под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Общий объем финансирования подпрограммы - 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 101 182,6 тыс.руб., в том числе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2 год - 1 135 557,6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3 год -  954 472,1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4 год - 11 152,9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kern w:val="2"/>
                <w:shd w:fill="FFFFFF" w:val="clear"/>
              </w:rPr>
              <w:t xml:space="preserve">местный бюджет - 47 855,9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2022 год - 28 850,1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7 852,9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 11 152,9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>краевой бюджет - 2 053 326,7 тыс. руб., 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2 год - 1 106 707,5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3 год - 946 619,2 тыс.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2024 год - 0,0 </w:t>
            </w:r>
            <w:r>
              <w:rPr>
                <w:shd w:fill="FFFFFF" w:val="clear"/>
                <w:lang w:eastAsia="ru-RU"/>
              </w:rPr>
              <w:t>тыс.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федеральный бюджет - 0,0 тыс. руб.; </w:t>
            </w:r>
            <w:r>
              <w:rPr>
                <w:kern w:val="2"/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2 год -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 0,0 тыс.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94"/>
        <w:gridCol w:w="1405"/>
        <w:gridCol w:w="1405"/>
        <w:gridCol w:w="1843"/>
        <w:gridCol w:w="1134"/>
        <w:gridCol w:w="1134"/>
        <w:gridCol w:w="1134"/>
        <w:gridCol w:w="1347"/>
      </w:tblGrid>
      <w:tr>
        <w:trPr>
          <w:trHeight w:val="369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и результативност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а</w:t>
              <w:br/>
              <w:t>измер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точник </w:t>
              <w:br/>
              <w:t>информации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«Переселение граждан из аварийного жилищного фонда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Обеспечение переселение граждан из аварийного жилищного фонда</w:t>
            </w:r>
          </w:p>
        </w:tc>
      </w:tr>
      <w:tr>
        <w:trPr>
          <w:trHeight w:val="53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ь результативност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бъем общей площади жилья, построенного (приобретенного) в целях переселения граждан из аварийного жилищного фон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с.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граждан, переселенных из аварийного жилищного фонда в г.Боготол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42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 2: Снос расселенных аварийных жилых домов и вывоз строительного мусора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ь результативност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щадь расселенного аварийного жилищного фонда на территор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с.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tbl>
      <w:tblPr>
        <w:tblW w:w="1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6"/>
        <w:gridCol w:w="46"/>
        <w:gridCol w:w="1072"/>
        <w:gridCol w:w="16"/>
        <w:gridCol w:w="1296"/>
        <w:gridCol w:w="1114"/>
        <w:gridCol w:w="1276"/>
        <w:gridCol w:w="1889"/>
        <w:gridCol w:w="11"/>
        <w:gridCol w:w="36"/>
        <w:gridCol w:w="40"/>
        <w:gridCol w:w="40"/>
        <w:gridCol w:w="20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 рублей)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1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3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 5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 9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 61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селение 1300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12 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853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69 14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9879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67938,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6748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12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853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298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4782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80808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91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4 59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4 599,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,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55,8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ледование и получение заключений на 3 жилых домов ежегодно</w:t>
            </w:r>
          </w:p>
        </w:tc>
      </w:tr>
      <w:tr>
        <w:trPr>
          <w:trHeight w:val="332" w:hRule="atLeast"/>
        </w:trPr>
        <w:tc>
          <w:tcPr>
            <w:tcW w:w="163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нос объектов недвижимости  и вывоз строительного мусора, определение и выплата стоимости изъятия по объектам недвижимости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0 066,7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 766,7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, определение размера возмещения за изъятие помеще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аварийных домах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плата возмещения за изымаемые жилые помещения,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10065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7,9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,9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13555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95447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1 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2101182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                                                   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0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ъемы и источники финансирования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Общий объем финансирования подпрограммы - 21 080,6 тыс. руб., в том числе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17 883,6 тыс. руб.;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2 597,0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600,0 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kern w:val="2"/>
                <w:shd w:fill="FFFFFF" w:val="clear"/>
              </w:rPr>
              <w:t>местный бюджет - 4563,5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3343,7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619,8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600,0  тыс. руб.;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краевой бюджет - 16 517,1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год - 14 539,9 тыс.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3 год - 1 977,2 тыс.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4 год - 0,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тыс.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2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3 год - 0,0 тыс.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024 год - 0,0 тыс.руб.   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94"/>
        <w:gridCol w:w="1707"/>
        <w:gridCol w:w="1707"/>
        <w:gridCol w:w="1843"/>
        <w:gridCol w:w="992"/>
        <w:gridCol w:w="992"/>
        <w:gridCol w:w="851"/>
        <w:gridCol w:w="1099"/>
      </w:tblGrid>
      <w:tr>
        <w:trPr>
          <w:trHeight w:val="369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и результатив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а</w:t>
              <w:br/>
              <w:t>измер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с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точник </w:t>
              <w:br/>
              <w:t>информации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«Территориальное планирование, градостроительное зонирование и документация по планировк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54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 1: 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</w:p>
        </w:tc>
      </w:tr>
      <w:tr>
        <w:trPr>
          <w:trHeight w:val="71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оказатель результативности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Количество подготовленных проектов планировки и межевания террито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 2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казатель результативност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кументы территориального планирования и градостроительного зонирования (внесение в них изменени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8"/>
        <w:gridCol w:w="1149"/>
        <w:gridCol w:w="573"/>
        <w:gridCol w:w="748"/>
        <w:gridCol w:w="1418"/>
        <w:gridCol w:w="709"/>
        <w:gridCol w:w="351"/>
        <w:gridCol w:w="1134"/>
        <w:gridCol w:w="1024"/>
        <w:gridCol w:w="1155"/>
        <w:gridCol w:w="995"/>
        <w:gridCol w:w="2815"/>
      </w:tblGrid>
      <w:tr>
        <w:trPr>
          <w:tblHeader w:val="true"/>
          <w:trHeight w:val="470" w:hRule="atLeast"/>
        </w:trPr>
        <w:tc>
          <w:tcPr>
            <w:tcW w:w="3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д бюджетной классификации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того на период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7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78,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0,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я мероприятий по развитию застроенных территорий в границах муниципального образования, ежегодно формирование по 10 участков</w:t>
            </w:r>
          </w:p>
        </w:tc>
      </w:tr>
      <w:tr>
        <w:trPr>
          <w:trHeight w:val="24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,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2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922,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</w:rPr>
              <w:t>Задача 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09200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63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9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633,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становление регламентов использования территорий общего пользования и линейных объектов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выкупной цены при изъятии объектов недвижимости, благоустройство территорий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09200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4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46,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7 88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 59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6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21 080,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</w:tbl>
    <w:p>
      <w:pPr>
        <w:pStyle w:val="ConsPlusNormal1"/>
        <w:ind w:firstLine="482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41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8 400,4</w:t>
            </w:r>
            <w:r>
              <w:rPr>
                <w:sz w:val="24"/>
                <w:szCs w:val="24"/>
                <w:shd w:fill="FFFFFF" w:val="clear"/>
              </w:rPr>
              <w:t xml:space="preserve"> тыс. руб.</w:t>
            </w:r>
            <w:r>
              <w:rPr>
                <w:shd w:fill="FFFFFF" w:val="clear"/>
              </w:rPr>
              <w:t>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3 204,0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2 575,1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2 621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местного бюджета - 2 588,4 тыс. руб., в т.ч.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2 год - 898,1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845,1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845,2 тыс. руб.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краевого бюджета 4 299,8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1 695,1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1 284,0 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4 год - 1 320,7 тыс. руб.</w:t>
            </w:r>
          </w:p>
          <w:p>
            <w:pPr>
              <w:pStyle w:val="Western"/>
              <w:spacing w:before="0" w:after="0"/>
              <w:rPr/>
            </w:pPr>
            <w:r>
              <w:rPr>
                <w:shd w:fill="FFFFFF" w:val="clear"/>
              </w:rPr>
              <w:t>за счет средств федерального бюджета - 1 512,2 тыс. руб., в т.ч.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2 год - 610,8 тыс. руб.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2023 год - 446,0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 455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ConsPlusNormal1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tbl>
      <w:tblPr>
        <w:tblW w:w="16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1"/>
        <w:gridCol w:w="1040"/>
        <w:gridCol w:w="670"/>
        <w:gridCol w:w="709"/>
        <w:gridCol w:w="1417"/>
        <w:gridCol w:w="700"/>
        <w:gridCol w:w="9"/>
        <w:gridCol w:w="322"/>
        <w:gridCol w:w="671"/>
        <w:gridCol w:w="605"/>
        <w:gridCol w:w="992"/>
        <w:gridCol w:w="851"/>
        <w:gridCol w:w="1275"/>
        <w:gridCol w:w="3511"/>
        <w:gridCol w:w="9"/>
      </w:tblGrid>
      <w:tr>
        <w:trPr>
          <w:tblHeader w:val="true"/>
          <w:trHeight w:val="675" w:hRule="atLeast"/>
        </w:trPr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РБС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 на перио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 400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социальных выплат  молодым семьям - 119, в том числе по годам:   2021 – 2 молодых семь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22 – 2 молодых семьи, 2023 -  3 , 2024 – 4 молодых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10"/>
                <w:szCs w:val="24"/>
                <w:shd w:fill="FFFF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10"/>
                <w:szCs w:val="24"/>
                <w:shd w:fill="FFFFFF" w:val="clear"/>
              </w:rPr>
            </w:pPr>
            <w:r>
              <w:rPr>
                <w:b/>
                <w:sz w:val="10"/>
                <w:szCs w:val="24"/>
                <w:shd w:fill="FFFFFF" w:val="clear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10"/>
                <w:szCs w:val="24"/>
                <w:shd w:fill="FFFFFF" w:val="clear"/>
              </w:rPr>
            </w:pPr>
            <w:r>
              <w:rPr>
                <w:b/>
                <w:sz w:val="10"/>
                <w:szCs w:val="24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5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6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00,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40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41 832,6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31 786,5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3 год - 2 913,1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 7 133,0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из них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 счет средств местного бюджета 720,0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  <w:lang w:eastAsia="ru-RU"/>
              </w:rPr>
              <w:t>2022 год - 72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3 год - 0,0 тыс. рублей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4 год - 0,0 тыс. рублей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краевого бюджета - 41 007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30 960,9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3 год - 2 913,1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4 год - 7 133,0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федерального бюджета - 0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024 год - 0,0 тыс. рублей; 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внебюджетных источников - 105,6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2022 год - 105,6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0,0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4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 ЗНАЧЕНИЯ ПОКАЗАТЕЛЕЙ РЕЗУЛЬТАТИВНОСТИ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tbl>
      <w:tblPr>
        <w:tblW w:w="147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495"/>
        <w:gridCol w:w="1276"/>
        <w:gridCol w:w="1275"/>
        <w:gridCol w:w="1985"/>
        <w:gridCol w:w="1417"/>
        <w:gridCol w:w="1276"/>
        <w:gridCol w:w="1134"/>
        <w:gridCol w:w="139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N п/п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Ед. из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Вес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сточник информации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текущи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-й год планового пери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-й год планового периода</w:t>
            </w:r>
          </w:p>
        </w:tc>
      </w:tr>
      <w:tr>
        <w:trPr>
          <w:trHeight w:val="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</w:t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Наименование подпрограммы: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1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беспечение государственных гаран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(далее - дети-сиро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п. 14 ст. 17 Закона Красноярского края от 02.11.2000 № 12-961 «О защите прав ребенка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0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02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оличество детей-сирот и детей, оставшихся без попечения родителей, лиц из их числа, которые подлежат обеспечению жилыми помещениями и включены в список в Министерстве образования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2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оля детей-сирот и детей, оставшихся без попечения родителей, лиц из их числа обеспеченных жилыми помещениями, от общего количества включенных в список в Министерстве образования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оличество детей сирот и детей оставшихся без попечения родителей, обеспеченных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5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22-п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hd w:fill="FFFFFF" w:val="clear"/>
        </w:rPr>
      </w:r>
    </w:p>
    <w:tbl>
      <w:tblPr>
        <w:tblW w:w="154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3553"/>
        <w:gridCol w:w="1276"/>
        <w:gridCol w:w="567"/>
        <w:gridCol w:w="567"/>
        <w:gridCol w:w="1276"/>
        <w:gridCol w:w="494"/>
        <w:gridCol w:w="923"/>
        <w:gridCol w:w="851"/>
        <w:gridCol w:w="850"/>
        <w:gridCol w:w="1418"/>
        <w:gridCol w:w="2965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Код бюджетной классификации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асходы по годам реализации подпрограммы, тыс.рублей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В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на период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Наименование подпрограммы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1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Меропри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0"/>
                <w:szCs w:val="20"/>
                <w:shd w:fill="FFFFFF" w:val="clear"/>
              </w:rPr>
            </w:pPr>
            <w:bookmarkStart w:id="0" w:name="_GoBack1"/>
            <w:bookmarkEnd w:id="0"/>
            <w:r>
              <w:rPr>
                <w:sz w:val="20"/>
                <w:szCs w:val="20"/>
                <w:shd w:fill="FFFFFF" w:val="clear"/>
              </w:rPr>
              <w:t>30 8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0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 69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обеспечение жильем 37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2021 – 9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2022 – 16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3– 8 детей-сир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024 - 4 детей сирот</w:t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129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13,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"Исполенение соглашения об урегулировании спора в досудебном порядке 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5,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сполнение административных правонарушений, связанных с неисполнением решений суда об обеспечении детей-сирот жилыми помещ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20,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Cs w:val="20"/>
                <w:shd w:fill="FFFFFF" w:val="clear"/>
                <w:lang w:eastAsia="ru-RU"/>
              </w:rPr>
            </w:pPr>
            <w:r>
              <w:rPr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17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9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1832,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551"/>
      <w:bookmarkStart w:id="2" w:name="P551"/>
      <w:bookmarkEnd w:id="2"/>
    </w:p>
    <w:sectPr>
      <w:headerReference w:type="default" r:id="rId6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9:00Z</dcterms:created>
  <dc:creator>СЗ</dc:creator>
  <dc:description/>
  <cp:keywords/>
  <dc:language>en-US</dc:language>
  <cp:lastModifiedBy>Silina LA</cp:lastModifiedBy>
  <cp:lastPrinted>2022-10-06T10:49:00Z</cp:lastPrinted>
  <dcterms:modified xsi:type="dcterms:W3CDTF">2022-10-06T03:54:00Z</dcterms:modified>
  <cp:revision>4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