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spacing w:before="0" w:after="0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Consplustitle"/>
        <w:spacing w:before="0" w:after="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before="0" w:after="0"/>
        <w:ind w:left="720" w:hanging="0"/>
        <w:jc w:val="center"/>
        <w:rPr/>
      </w:pPr>
      <w:r>
        <w:rPr/>
        <w:t xml:space="preserve">Отчет о достижении </w:t>
      </w:r>
      <w:r>
        <w:rPr>
          <w:b/>
        </w:rPr>
        <w:t>ключевых показателей</w:t>
      </w:r>
      <w:r>
        <w:rPr/>
        <w:t xml:space="preserve"> развития конкуренции в отраслях (сферах, товарных рынках) и </w:t>
      </w:r>
      <w:r>
        <w:rPr>
          <w:b/>
        </w:rPr>
        <w:t>исполнения плана мероприятий («дорожной карты»)</w:t>
      </w:r>
      <w:r>
        <w:rPr/>
        <w:t xml:space="preserve"> содействия развитию конкуренции в Красноярском крае за 2020 год </w:t>
      </w:r>
      <w:r>
        <w:rPr>
          <w:u w:val="single"/>
        </w:rPr>
        <w:t>экономики города Боготола</w:t>
      </w:r>
      <w:r>
        <w:rPr/>
        <w:t xml:space="preserve"> по состоянию на </w:t>
      </w:r>
      <w:r>
        <w:rPr>
          <w:b/>
        </w:rPr>
        <w:t>01.01.2021</w:t>
      </w:r>
    </w:p>
    <w:tbl>
      <w:tblPr>
        <w:tblW w:w="1489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2238"/>
        <w:gridCol w:w="1431"/>
        <w:gridCol w:w="2294"/>
        <w:gridCol w:w="1331"/>
        <w:gridCol w:w="66"/>
        <w:gridCol w:w="1459"/>
        <w:gridCol w:w="5562"/>
      </w:tblGrid>
      <w:tr>
        <w:trPr>
          <w:trHeight w:val="144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исполнения мероприятия</w:t>
            </w:r>
          </w:p>
        </w:tc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казатель (наименование, единицы измерения) </w:t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ые значения показателя</w:t>
            </w:r>
          </w:p>
          <w:p>
            <w:pPr>
              <w:pStyle w:val="Consplustitl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ультат выполнения мероприятий</w:t>
            </w:r>
          </w:p>
        </w:tc>
      </w:tr>
      <w:tr>
        <w:trPr>
          <w:trHeight w:val="144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ючевые показатели (факт) по состоянию на 01.01.2019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стижение ключевых показателей (факт) по состоянию на 01.01.2021</w:t>
            </w:r>
          </w:p>
          <w:p>
            <w:pPr>
              <w:pStyle w:val="Consplustitl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144" w:hRule="atLeast"/>
        </w:trPr>
        <w:tc>
          <w:tcPr>
            <w:tcW w:w="14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2"/>
              </w:numPr>
              <w:spacing w:before="0" w:after="0"/>
              <w:rPr>
                <w:b/>
                <w:b/>
              </w:rPr>
            </w:pPr>
            <w:r>
              <w:rPr>
                <w:b/>
              </w:rPr>
              <w:t>Мероприятия, направленные на развитие конкуренци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</w:rPr>
              <w:t>в товарных рынках муниципального образования город Боготол</w:t>
            </w:r>
          </w:p>
        </w:tc>
      </w:tr>
      <w:tr>
        <w:trPr>
          <w:trHeight w:val="144" w:hRule="atLeast"/>
        </w:trPr>
        <w:tc>
          <w:tcPr>
            <w:tcW w:w="14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1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/>
              </w:rPr>
              <w:t>Рынок услуг розничной торговли лекарственными препаратами, медицинскими изделиями и сопутствующими товарами</w:t>
            </w:r>
          </w:p>
        </w:tc>
      </w:tr>
      <w:tr>
        <w:trPr>
          <w:trHeight w:val="144" w:hRule="atLeast"/>
        </w:trPr>
        <w:tc>
          <w:tcPr>
            <w:tcW w:w="14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ind w:left="34" w:firstLine="567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настоящее время розничную торговлю лекарственными препаратами осуществляют 8 аптечных негосударственных организаций, в том числе 2 аптечные организации АО «Губернские аптеки». Все организации сосредоточены в центральной и южной частях города. В северной части города, где проживает около 35% от общей численности населения,  такие организации отсутствуют.</w:t>
            </w:r>
          </w:p>
        </w:tc>
      </w:tr>
      <w:tr>
        <w:trPr>
          <w:trHeight w:val="14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озможности населения покупать продукцию в аптеках, расположенных в северной части город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1.01.202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ля частных аптечных организаций на рынке по отношению к общему количеству аптечных организации, %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%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птечных организаций не менее 8 шт., в том числе в северной части города,  1 шт.</w:t>
            </w:r>
          </w:p>
        </w:tc>
      </w:tr>
      <w:tr>
        <w:trPr>
          <w:trHeight w:val="144" w:hRule="atLeast"/>
        </w:trPr>
        <w:tc>
          <w:tcPr>
            <w:tcW w:w="14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before="0" w:after="0"/>
              <w:ind w:left="720" w:hanging="0"/>
              <w:jc w:val="center"/>
              <w:rPr/>
            </w:pPr>
            <w:r>
              <w:rPr>
                <w:b/>
                <w:sz w:val="20"/>
                <w:szCs w:val="20"/>
              </w:rPr>
              <w:t>1.2 Рынок услуг дополнительного образования детей</w:t>
            </w:r>
          </w:p>
        </w:tc>
      </w:tr>
      <w:tr>
        <w:trPr>
          <w:trHeight w:val="144" w:hRule="atLeast"/>
        </w:trPr>
        <w:tc>
          <w:tcPr>
            <w:tcW w:w="14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before="0" w:after="0"/>
              <w:ind w:firstLine="601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настоящее время в городе Боготоле действует 4 муниципальных образовательных организации (МБУ ДО «Дом детского творчества», МБУ ДО «Детская школа искусств», МБУ «Спортивная школа», МБУ ДО «Детская музыкальная школа»). 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Доля детей в возрасте от 5 до 18 лет, получающих услуги по дополнительному образованию в этих учреждениях, в общей численности детей данной возрастной группы, составила в 2018 годах – 48,2%, в 2019  - 51,94% (по направлениям: музыкальное образование, изобразительное искусство, хореография, спорт). Одна образовательная коммерческая организация – ООО «Инновационный образовательный центр Брайт» (по направлениям: английский язык, ментальная арифметика). Таким образом, на территории города практически отсутствуют </w:t>
            </w:r>
            <w:r>
              <w:rPr>
                <w:sz w:val="20"/>
                <w:szCs w:val="20"/>
              </w:rPr>
              <w:t>частные организации, осуществляющие образовательную деятельность по дополнительным общеобразовательным программам. Небольшой перечень направлений по дополнительным общеобразовательным программам.</w:t>
            </w:r>
          </w:p>
        </w:tc>
      </w:tr>
      <w:tr>
        <w:trPr>
          <w:trHeight w:val="14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частных организаций, осуществляющих образовательную деятельность по дополнительным общеобразовательным программа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1.01.202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ля численности детей, которым в отчетном периоде были оказаны услуги дополнительного образования организациями частной формы собственности в общей численности детей, которым в отчетном периоде были оказаны услуги дополнительного образования всеми организациями (всех форм собственности)</w:t>
            </w:r>
            <w:r>
              <w:rPr>
                <w:rFonts w:cs="Times New Roman CYR" w:ascii="Times New Roman CYR" w:hAnsi="Times New Roman CYR"/>
              </w:rPr>
              <w:t>, %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%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%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, получающих дополнительное образование в частной организации, осуществляющей образовательную деятельность по дополнительным общеобразовательным программам достигло планируемого показателя  (Доля детей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в возрасте от 5 до 18 лет, получающих услуги по дополнительному образованию, в том числе в частных организациях, осуществляющих образовательную деятельность  по дополнительным общеобразовательным программам в общей численности детей данной возрастной группы - </w:t>
            </w:r>
            <w:r>
              <w:rPr>
                <w:sz w:val="20"/>
                <w:szCs w:val="20"/>
              </w:rPr>
              <w:t xml:space="preserve">54,5%, в т.ч. 0,9%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в частных организациях)</w:t>
            </w:r>
          </w:p>
        </w:tc>
      </w:tr>
      <w:tr>
        <w:trPr>
          <w:trHeight w:val="225" w:hRule="atLeast"/>
        </w:trPr>
        <w:tc>
          <w:tcPr>
            <w:tcW w:w="14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1"/>
                <w:numId w:val="3"/>
              </w:numPr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ынок оказания услуг по перевозке пассажиров и багажа легковым такси</w:t>
            </w:r>
          </w:p>
        </w:tc>
      </w:tr>
      <w:tr>
        <w:trPr>
          <w:trHeight w:val="915" w:hRule="atLeast"/>
        </w:trPr>
        <w:tc>
          <w:tcPr>
            <w:tcW w:w="14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before="0" w:after="0"/>
              <w:ind w:firstLine="601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настоящее время в городе Боготоле зарегистрировано 10 индивидуальных предпринимателей, осуществляющих деятельность легкового такси, работает 2 диспетчерских пункта по вызову такси. В реестре выданных разрешений министерством транспорта Красноярского края состоит 2 предпринимателя. Информация о количестве  автомобилей, закрепленных в каждом диспетчерском пункте отсутствует. Большое количество незарегистрированных индивидуальных предпринимателей осуществляющих услуги по перевозке пассажиров и багажа легковым такси, что негативно влияет на качество, в том числе на безопасность, оказываемой услуги.</w:t>
            </w:r>
          </w:p>
        </w:tc>
      </w:tr>
      <w:tr>
        <w:trPr>
          <w:trHeight w:val="39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ализация деятельности лиц, осуществляющих услуги по перевозке пассажиров и багажа легковым такси и должное обеспечение ими правил безопасности перевозки пассажиро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1.01.202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ля организаций, осуществляющих услуги по перевозке пассажиров и багажа легковым такси по количеству хозяйствующих субъектов на товарном рынке, относящихся к частным организациям и организациям с государственным либо муниципальным участием, %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оличества, выданных разрешений министерством транспорта Красноярского края индивидуальным предпринимателям, осуществляющих деятельность легкового такси в городе Боготоле</w:t>
            </w:r>
          </w:p>
        </w:tc>
      </w:tr>
    </w:tbl>
    <w:p>
      <w:pPr>
        <w:pStyle w:val="Consplustitl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spacing w:before="0" w:after="0"/>
        <w:jc w:val="center"/>
        <w:rPr>
          <w:b/>
          <w:b/>
        </w:rPr>
      </w:pPr>
      <w:r>
        <w:rPr>
          <w:b/>
        </w:rPr>
        <w:t>2.Системные мероприятия, направленные на развитие конкуренции в муниципальном образовании город Боготол</w:t>
      </w:r>
    </w:p>
    <w:p>
      <w:pPr>
        <w:pStyle w:val="Consplustitle"/>
        <w:spacing w:before="0" w:after="0"/>
        <w:jc w:val="center"/>
        <w:rPr>
          <w:b/>
          <w:b/>
        </w:rPr>
      </w:pPr>
      <w:r>
        <w:rPr>
          <w:b/>
        </w:rPr>
      </w:r>
    </w:p>
    <w:tbl>
      <w:tblPr>
        <w:tblW w:w="14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5842"/>
        <w:gridCol w:w="2510"/>
        <w:gridCol w:w="5677"/>
      </w:tblGrid>
      <w:tr>
        <w:trPr>
          <w:trHeight w:val="426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исполнения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зультат исполнения мероприятия </w:t>
            </w:r>
          </w:p>
        </w:tc>
      </w:tr>
      <w:tr>
        <w:trPr>
          <w:trHeight w:val="144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44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дрение процедур оценки регулирующего воздействия проектов муниципальных нормативных правовых актов и экспертизы действующих муниципальных нормативных правовых актов, затрагивающих вопросы осуществления предпринимательской и инвестиционной деятельности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дрена процедура оценки регулирующего воздействия проектов муниципальных нормативных правовых актов и экспертизы действующих муниципальных нормативных правовых актов, затрагивающих вопросы осуществления предпринимательской и инвестиционной деятельности (Постановление Администрации города Боготола №1555-П от 07.02.2018), разработан план экспертиз  муниципальных нормативных правовых актов, затрагивающих вопросы осуществления предпринимательской и инвестиционной деятельности на 2021 год, в 2020 году в проектах муниципальных нормативных правовых актов положений, препятствующих осуществлению предпринимательской и инвестиционной деятельности не было.</w:t>
            </w:r>
          </w:p>
        </w:tc>
      </w:tr>
      <w:tr>
        <w:trPr>
          <w:trHeight w:val="144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ониторинга состояния и развития конкурентной среды на рынках товаров и услуг муниципального образования город Боготол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ы результаты мониторинга состояния развития конкурентной среды на рынках товаров и услуг муниципального образования город Боготол, сформирована пояснительная записка по результатам анализа в 2020 году</w:t>
            </w:r>
          </w:p>
        </w:tc>
      </w:tr>
      <w:tr>
        <w:trPr>
          <w:trHeight w:val="144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редложений по актуализации перечня товарных рынков с обоснованием, фактическими и плановыми значениями целевых показателей развития конкуренции на данных рынках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ированы перечни товарных рынков с обоснованием, фактическими и плановыми значениями целевых показателей развития конкуренции на данных рынках 28.12.2020.</w:t>
            </w:r>
          </w:p>
        </w:tc>
      </w:tr>
      <w:tr>
        <w:trPr>
          <w:trHeight w:val="144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Организация совещаний Координационного Совета в области развития малого и среднего </w:t>
            </w:r>
          </w:p>
          <w:p>
            <w:pPr>
              <w:pStyle w:val="Style1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нимательства в городе Боготоле по вопросам развития предпринимательства (ведение диалога органов власти и бизнеса)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о методическое сопровождение деятельности и консультирование по вопросам содействия развитию предпринимательства</w:t>
            </w:r>
          </w:p>
        </w:tc>
      </w:tr>
      <w:tr>
        <w:trPr>
          <w:trHeight w:val="2969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конкуренции при осуществлении процедур муниципальных закупок в рамках Федерального закона от 05.04.2013 №44-ФЗ «О контрактной системе в сфере закупок, товаров, работ, услуг для обеспечения государственных и муниципальных нужд», в том числе за счет расширения участия в указанных процедурах субъектов малого и среднего предпринимательства и социально ориентированных некоммерческих организаций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Начиная с 2019 года, ежегодное сокращение количества закупок у единственного поставщика  или не больше по отношению к предыдущему периоду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ие количества закупок у единственного поставщика, увеличение количества участников при проведении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конкурентных процедур определения поставщиков (подрядчиков, исполнителей), увеличение доли закупок у субъектов малого предпринимательства и социально ориентированных некоммерческих организаций (Среднее число участников конкурентных процедур определения поставщиков (подрядчиков, исполнителей) в 2020 году составило 488 единиц</w:t>
            </w:r>
            <w:r>
              <w:rPr/>
              <w:t>, </w:t>
            </w:r>
            <w:r>
              <w:rPr>
                <w:sz w:val="20"/>
                <w:szCs w:val="20"/>
              </w:rPr>
              <w:t>доля закупок у субъектов малого предпринимательства -  53,84% (133 ед.), доля конкурентных процедур определения поставщика (подрядчика, исполнителя) с участием не менее 2 участников - не менее 40,08% (99 ед.).</w:t>
            </w:r>
            <w:r>
              <w:rPr/>
              <w:t> </w:t>
            </w:r>
          </w:p>
        </w:tc>
      </w:tr>
      <w:tr>
        <w:trPr>
          <w:trHeight w:val="1125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SimSun;宋体"/>
                <w:kern w:val="2"/>
                <w:sz w:val="20"/>
                <w:szCs w:val="20"/>
              </w:rPr>
              <w:t>Повышение квалификации муниципальных служащих и работников подведомственных предприятий и учреждений основам государственной политики по развитию конкуренции и антимонопольного законодательств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гласно графика Управления кадров и государственной службы Красноярского края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20 году было проведено обучающее мероприятие по теме «Реализация развития конкуренции на территории Красноярского края» в заочной форме с 13-тью муниципальными служащими администрации города Боготола в период с 20 декабря по 25 декабря 2020 года.</w:t>
            </w:r>
          </w:p>
        </w:tc>
      </w:tr>
    </w:tbl>
    <w:p>
      <w:pPr>
        <w:pStyle w:val="Normal"/>
        <w:autoSpaceDE w:val="false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44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4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5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08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Абзац списка Знак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08:33:00Z</dcterms:created>
  <dc:creator>alekseeva</dc:creator>
  <dc:description/>
  <cp:keywords/>
  <dc:language>en-US</dc:language>
  <cp:lastModifiedBy>Ivanova EV</cp:lastModifiedBy>
  <cp:lastPrinted>2020-04-03T16:16:00Z</cp:lastPrinted>
  <dcterms:modified xsi:type="dcterms:W3CDTF">2021-01-19T09:50:00Z</dcterms:modified>
  <cp:revision>10</cp:revision>
  <dc:subject/>
  <dc:title>               </dc:title>
</cp:coreProperties>
</file>