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16  »___</w:t>
      </w:r>
      <w:r>
        <w:rPr>
          <w:rFonts w:cs="Times New Roman" w:ascii="Times New Roman" w:hAnsi="Times New Roman"/>
          <w:b/>
          <w:sz w:val="32"/>
          <w:u w:val="single"/>
        </w:rPr>
        <w:t>11</w:t>
      </w:r>
      <w:r>
        <w:rPr>
          <w:rFonts w:cs="Times New Roman" w:ascii="Times New Roman" w:hAnsi="Times New Roman"/>
          <w:b/>
          <w:sz w:val="32"/>
        </w:rPr>
        <w:t>___2021   г.      г. Боготол                             №  1505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 ст. 43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4 к муниципальной программе в Паспорте подпрограммы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в Приложении № 4 к муниципальной программе в разделе 2 «Механизм реализации программы» пункт 2.1 дополнить абзацем пяты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В случае если размер общей площади жилого помещения, предоставляемого собственнику с его согласия взамен </w:t>
      </w:r>
      <w:r>
        <w:rPr>
          <w:rFonts w:cs="Times New Roman" w:ascii="Times New Roman" w:hAnsi="Times New Roman"/>
          <w:color w:val="000000"/>
          <w:sz w:val="28"/>
        </w:rPr>
        <w:t xml:space="preserve">изымаемого, превышает максимальный размер, указанны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п. 1 ст. 3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Закона Красноярского края от 09.07.2020 № 9-4060 «О дополнительной мере поддержки собственников жилых помещений в многоквартирных домах, признанных в установленном порядке аварийными и подлежащими сносу или реконструкции» (далее - Закон края), собственник осуществляет доплату разницы в стоимости предоставляемого жилого помещения и жилого помещения, общая площадь которого соответствует максимальному размеру, указанному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оне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кра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2 к паспорту подпрограммы № 1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Приложение № 2 к паспорту подпрограммы № 2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Приложение № 2 к паспорту подпрограммы № 3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 Приложение № 2 к паспорту подпрограммы № 4 изложить в новой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ogotolci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                                                             А.А. Шит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1505-п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 2 226 087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 246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7 685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73 119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93 553,3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401 125,7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402 268,6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25 704,4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46 203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7,0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 280,2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 114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 981,2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278,3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 498,5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6 545,8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 420,2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1 912 589,8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1 065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0 821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69 157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9 929,3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85 739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389 499,5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08 613,8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67 294,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158 398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4 901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748,6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80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45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 888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 223,3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0 670,4 тыс. руб.</w:t>
            </w:r>
          </w:p>
        </w:tc>
      </w:tr>
    </w:tbl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150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РЕСУРСНОМ ОБЕСПЕЧЕНИИ МУНИЦИПАЛЬНОЙ ПРОГРАММЫ ГОРОДА БОГОТОЛА ЗА СЧЕТ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тыс. рублей)</w:t>
      </w:r>
    </w:p>
    <w:tbl>
      <w:tblPr>
        <w:tblW w:w="161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59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телей 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1 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2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5 70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29 098,7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1 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2 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5 70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29 098,7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4 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0 8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06 43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 321 823,7</w:t>
            </w:r>
          </w:p>
        </w:tc>
      </w:tr>
      <w:tr>
        <w:trPr>
          <w:trHeight w:val="10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 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03,7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 83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598,8</w:t>
            </w:r>
          </w:p>
        </w:tc>
      </w:tr>
      <w:tr>
        <w:trPr>
          <w:trHeight w:val="9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 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 44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302,9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возмещение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, изготовление фото, информационных вывесок, табличек, указателей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 90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 135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 447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1 486,0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327,9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4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950,0</w:t>
            </w:r>
          </w:p>
        </w:tc>
      </w:tr>
      <w:tr>
        <w:trPr>
          <w:trHeight w:val="1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200655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8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муниципальных обьектов 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746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46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 539,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7,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 682,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,2</w:t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10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 832,2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300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0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 832,2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61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41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7 956,8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R0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 956,8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150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3972"/>
        <w:gridCol w:w="2353"/>
        <w:gridCol w:w="1096"/>
        <w:gridCol w:w="1096"/>
        <w:gridCol w:w="1183"/>
        <w:gridCol w:w="1396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1 12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2 2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5 70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29 098,7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545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42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64,5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5 73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9 49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 61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3 852,5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8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22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7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81,7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4 57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 81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6 43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1 823,7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62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22,0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8 95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5 66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28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5 901,7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90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 13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44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 486,0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9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8,9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3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7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 517,1</w:t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03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9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1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832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573,6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721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8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7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 61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 93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 41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 956,8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8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 14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17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12,3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78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3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44,5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8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- 1 321 823,7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64 577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350 81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606 435,4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стный бюджет - 15 922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5 622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5 1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5 150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1 305 901,7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58 955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345 66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601 285,4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5"/>
        <w:gridCol w:w="11"/>
        <w:gridCol w:w="36"/>
        <w:gridCol w:w="1025"/>
        <w:gridCol w:w="11"/>
        <w:gridCol w:w="36"/>
        <w:gridCol w:w="1087"/>
        <w:gridCol w:w="11"/>
        <w:gridCol w:w="36"/>
        <w:gridCol w:w="1087"/>
        <w:gridCol w:w="11"/>
        <w:gridCol w:w="36"/>
        <w:gridCol w:w="1087"/>
        <w:gridCol w:w="11"/>
        <w:gridCol w:w="36"/>
        <w:gridCol w:w="2189"/>
        <w:gridCol w:w="11"/>
        <w:gridCol w:w="36"/>
        <w:gridCol w:w="30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1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3,7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 60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 1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 83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598,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34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1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44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302,9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32" w:hRule="atLeast"/>
        </w:trPr>
        <w:tc>
          <w:tcPr>
            <w:tcW w:w="1628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0,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ыплата возмещение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 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4 57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0 81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6 43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1 823,7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7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 486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 903,7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5 135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447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стный бюджет - 4 968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 903,7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595,4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69,8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16 517,1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4 539,9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1 977,2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573"/>
        <w:gridCol w:w="748"/>
        <w:gridCol w:w="1418"/>
        <w:gridCol w:w="709"/>
        <w:gridCol w:w="1275"/>
        <w:gridCol w:w="1134"/>
        <w:gridCol w:w="1134"/>
        <w:gridCol w:w="1418"/>
        <w:gridCol w:w="2846"/>
      </w:tblGrid>
      <w:tr>
        <w:trPr>
          <w:tblHeader w:val="true"/>
          <w:trHeight w:val="470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развитию застроенных территорий в границах муниципального образования</w:t>
            </w:r>
          </w:p>
        </w:tc>
      </w:tr>
      <w:tr>
        <w:trPr>
          <w:trHeight w:val="248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3</w:t>
            </w:r>
          </w:p>
          <w:p>
            <w:pPr>
              <w:pStyle w:val="Normal"/>
              <w:tabs>
                <w:tab w:val="clear" w:pos="720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,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муниципальных обьектов  коммунальной и транспортной инфраструкту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746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 градостроительного зонирования МО  г. Богото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 486,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38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на реализацию мероприятий подпрограммы составляет 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832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3 03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2 39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41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местного бюджета - 2 573,6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972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80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 80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краевого бюджета 3 721,4 тыс. руб.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 - 1400,7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 - 1148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1172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федерального бюджета - 1 537,2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657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441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38,5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849"/>
        <w:gridCol w:w="861"/>
        <w:gridCol w:w="709"/>
        <w:gridCol w:w="1417"/>
        <w:gridCol w:w="700"/>
        <w:gridCol w:w="9"/>
        <w:gridCol w:w="1553"/>
        <w:gridCol w:w="1275"/>
        <w:gridCol w:w="1134"/>
        <w:gridCol w:w="993"/>
        <w:gridCol w:w="2209"/>
        <w:gridCol w:w="9"/>
      </w:tblGrid>
      <w:tr>
        <w:trPr>
          <w:tblHeader w:val="true"/>
          <w:trHeight w:val="67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на пери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2,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- 14, в том числе по годам: 2020-2 молодых семей; 2021 – 2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– 5 молодых семей; 2023 -  5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32,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3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на реализацию мероприятий подпрограммы составляет всего       77 95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29 614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33 931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- 14 41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 0,0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у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у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у - 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краевого бюджета – 57 712,3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25 383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28 149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-  4 17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 - 20 244,5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у - 4 23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у - 5 7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у - 10 231,9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bookmarkStart w:id="0" w:name="P48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0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9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1995"/>
        <w:gridCol w:w="837"/>
        <w:gridCol w:w="837"/>
        <w:gridCol w:w="765"/>
        <w:gridCol w:w="711"/>
        <w:gridCol w:w="494"/>
        <w:gridCol w:w="1705"/>
        <w:gridCol w:w="1434"/>
        <w:gridCol w:w="1434"/>
        <w:gridCol w:w="1886"/>
        <w:gridCol w:w="3159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N 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БС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Расходы по годам реализации программы, рублей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Б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РзП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В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-й год планового пери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-й год планового пери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Наименование подпрограммы № 4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Мероприятие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08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23 973,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5640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5 788,0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 8143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 41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9 76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8 195,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ьем 45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- 20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2 - 19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- 6 детей-сирот.</w:t>
            </w:r>
          </w:p>
        </w:tc>
      </w:tr>
      <w:tr>
        <w:trPr>
          <w:trHeight w:val="6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9 61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3 9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 41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7 956,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551"/>
      <w:bookmarkStart w:id="4" w:name="P551"/>
      <w:bookmarkEnd w:id="4"/>
    </w:p>
    <w:sectPr>
      <w:headerReference w:type="default" r:id="rId7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8A8A4CB421062E3B2E9942E49454413F673D6D2D43016724AF5137BF70BDF6F0947DC6A1F7C88ECD4BE5400568D8B3E2273A06213A44FBDA3358A3W0gCG" TargetMode="External"/><Relationship Id="rId4" Type="http://schemas.openxmlformats.org/officeDocument/2006/relationships/hyperlink" Target="consultantplus://offline/ref=4A8A8A4CB421062E3B2E9942E49454413F673D6D2D43016724AF5137BF70BDF6F0947DC6B3F79082CC43FB40017D8EE2A4W7g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4:16:00Z</dcterms:created>
  <dc:creator>СЗ</dc:creator>
  <dc:description/>
  <cp:keywords/>
  <dc:language>en-US</dc:language>
  <cp:lastModifiedBy>admin</cp:lastModifiedBy>
  <cp:lastPrinted>2021-10-20T15:54:00Z</cp:lastPrinted>
  <dcterms:modified xsi:type="dcterms:W3CDTF">2021-11-24T04:16:00Z</dcterms:modified>
  <cp:revision>2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