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6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 ГОРОДА БОГОТ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  11  »____</w:t>
      </w:r>
      <w:r>
        <w:rPr>
          <w:rFonts w:cs="Times New Roman" w:ascii="Times New Roman" w:hAnsi="Times New Roman"/>
          <w:b/>
          <w:sz w:val="32"/>
          <w:u w:val="single"/>
        </w:rPr>
        <w:t>11</w:t>
      </w:r>
      <w:r>
        <w:rPr>
          <w:rFonts w:cs="Times New Roman" w:ascii="Times New Roman" w:hAnsi="Times New Roman"/>
          <w:b/>
          <w:sz w:val="32"/>
        </w:rPr>
        <w:t>____2019   г.     г. Боготол                          №  1342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>
          <w:rFonts w:cs="Times New Roman" w:ascii="Times New Roman" w:hAnsi="Times New Roman"/>
          <w:sz w:val="28"/>
          <w:szCs w:val="28"/>
        </w:rPr>
        <w:t>, руководствуясь ст. 43, ст. 71, ст. 72, ст. 73 Устава города Боготола,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оготола от 30.09.2013 № 1236-п «Об утверждении муниципальной программы города Боготола «Развитие транспортной системы»» следующие измен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 1 января 2020 года, но не ранее дня, следующего за днем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а Боготола                                                              Е.М. Демен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</w:rPr>
      </w:pPr>
      <w:r>
        <w:rPr>
          <w:rFonts w:cs="Times New Roman" w:ascii="Times New Roman" w:hAnsi="Times New Roman"/>
          <w:color w:val="000000"/>
          <w:spacing w:val="-11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Машкин Александр Анатольевич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Беланчук Нина Василье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2-49-38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>6 экз.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ind w:firstLine="5387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города Боготола</w:t>
      </w:r>
    </w:p>
    <w:p>
      <w:pPr>
        <w:pStyle w:val="Normal"/>
        <w:shd w:fill="FFFFFF" w:val="clear"/>
        <w:spacing w:lineRule="auto" w:line="240" w:before="0" w:after="0"/>
        <w:ind w:right="-143" w:firstLine="5387"/>
        <w:rPr>
          <w:rFonts w:ascii="Times New Roman" w:hAnsi="Times New Roman" w:cs="Times New Roman"/>
          <w:color w:val="000000"/>
          <w:spacing w:val="-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от «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_»__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__2019 г. №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u w:val="single"/>
        </w:rPr>
        <w:t>1342-п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6"/>
          <w:szCs w:val="56"/>
          <w:lang w:eastAsia="ru-RU"/>
        </w:rPr>
      </w:pPr>
      <w:r>
        <w:rPr>
          <w:rFonts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0"/>
          <w:szCs w:val="50"/>
          <w:lang w:eastAsia="ru-RU"/>
        </w:rPr>
      </w:pPr>
      <w:r>
        <w:rPr>
          <w:rFonts w:cs="Times New Roman" w:ascii="Times New Roman" w:hAnsi="Times New Roman"/>
          <w:sz w:val="56"/>
          <w:szCs w:val="56"/>
          <w:lang w:eastAsia="ru-RU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4"/>
          <w:szCs w:val="54"/>
          <w:lang w:eastAsia="ru-RU"/>
        </w:rPr>
      </w:pPr>
      <w:r>
        <w:rPr>
          <w:rFonts w:cs="Times New Roman" w:ascii="Times New Roman" w:hAnsi="Times New Roman"/>
          <w:sz w:val="54"/>
          <w:szCs w:val="5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54"/>
          <w:szCs w:val="54"/>
          <w:lang w:eastAsia="ru-RU"/>
        </w:rPr>
      </w:pPr>
      <w:r>
        <w:rPr>
          <w:rFonts w:cs="Times New Roman" w:ascii="Times New Roman" w:hAnsi="Times New Roman"/>
          <w:sz w:val="54"/>
          <w:szCs w:val="5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sz w:val="56"/>
          <w:szCs w:val="56"/>
          <w:lang w:eastAsia="ru-RU"/>
        </w:rPr>
        <w:t>«РАЗВИТИЕ ТРАНСПОРТНОЙ СИСТЕМЫ</w:t>
      </w:r>
      <w:r>
        <w:rPr>
          <w:rFonts w:cs="Times New Roman" w:ascii="Times New Roman" w:hAnsi="Times New Roman"/>
          <w:sz w:val="56"/>
          <w:szCs w:val="56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5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Боготол, 2019 год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. ПАСПОРТ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ы города Боготола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Развитие транспортной систем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программа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азработк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179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Боготола от 09.08.2013 № 0963-п «Об утверждении Порядка принятия решений о разработке муниципальных программ города Боготола, их формирования и реализации»;</w:t>
            </w:r>
          </w:p>
          <w:p>
            <w:pPr>
              <w:pStyle w:val="Normal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Боготола от 24.09.2019 № 422-р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ред. от 16.10. 2019 № 463-р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Служба «Заказчика» жилищно-коммунальных услуг и муниципального заказа города Боготола (далее - МКУ Служба «Заказчика» ЖКУ и МЗ г. Боготола)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«Пассажирские перевозки»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Безопасность дорожного движения - законопослушный пешеход, адресный перечень обустройства пешеходных переходов в городе Боготоле»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ункционирования транспортной инфраструктуры, которая обеспечит доступность и безопасность передвижения населения гор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</w:t>
            </w:r>
            <w:r>
              <w:rPr>
                <w:rFonts w:cs="Times New Roman" w:ascii="Times New Roman" w:hAnsi="Times New Roman"/>
                <w:sz w:val="29"/>
                <w:szCs w:val="29"/>
                <w:shd w:fill="FFFFFF" w:val="clear"/>
              </w:rPr>
              <w:t>емонт, капитальный ремонт и содержание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доступности и повышение качества транспортных услуг</w:t>
            </w:r>
          </w:p>
          <w:p>
            <w:pPr>
              <w:pStyle w:val="ConsPlusCell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езопасности дорожного движени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30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томобильных дорог, нуждающихся в ремонте (%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упреждение опасного поведения на дорогах (количество ДТП);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 совершенствование организации транспортного и пешеходного движения (паспортизация и изготовление проектов организации дорожного движения)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6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зд общественного транспорта с пассажирами при осуществлении пассажирских перевозок с небольшой интенсивностью пассажиропотоков при выполнении перевозки пассажиров по муниципальным маршрутам в соответствии с муниципальными программами пассажирских перевозок в городе Боготол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1 789,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тыс. рублей, в том числе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20 419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25 741,4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32 030,5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31 823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40 808,3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41 012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23 922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7 965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8 066,8тыс. рублей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1 211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8 724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2 639,9 тыс. рублей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14 691,3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4 974,0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- 13 432,5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21 837,5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5 833,8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9 488,7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9 589,9 тыс. рублей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0 578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1 695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13 101,5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- 17 339,2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16 849,6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7 375,8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- 19 174,5 тыс. рублей; 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 088,4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006" w:right="23" w:hanging="6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- 8 476,9 тыс. рублей;</w:t>
            </w:r>
          </w:p>
          <w:p>
            <w:pPr>
              <w:pStyle w:val="Normal"/>
              <w:spacing w:lineRule="auto" w:line="240" w:before="0" w:after="0"/>
              <w:ind w:right="23" w:firstLine="406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8 476,9тыс. рублей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. Характеристика текущего состояния транспортной систе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указанием основных показателей социально-экономического развития города Богото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ранспортной системы города становится в настоящее время необходимым условием реализации мероприятий для экономического роста и улучшения качества жизн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благоприятные тенденции в работе отдельных видов транспорта, транспортная система не в полной мере отвечает существующим потребностям и перспективам развития города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балансированное и несогласованное развитие отдельных видов транспорта в условиях ограниченности финансирования привело к их нерациональному соотношению в транспортном баланс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, снижению скорости движения, продолжительным простоям транспортных средств, повышению уровня аварийности. За последние несколько лет в городе темп роста автомобилизации значительно опережает темпы роста ремонта сети автомобильных доро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сети автомобильных дорог являются серьезным ограничением на пути социально-экономического развития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ют ухудшаться показатели безопасности дорожного движения. Количество дорожно-транспортных происшествий на автомобильном транспорте с участием пешеходов, нетрезвых водителей и в том числе детей неуклонно растет. Транспортные происшествия негативно влияют на экономическое развитие города Богото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тдельных аспектов несоответствия транспортной системы потребностям социально-экономического развития города показывает, что они не являются проблемами отдельных видов транспорта, а носят комплексный характер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сложившейся ситуации предусматривается активное воздействие на ситуацию с помощью программно-целевого метода управления, предполагающего разработку единой целевой программы "Развитие транспортной системы (далее - Программа), направленной на решение проблемы в це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 зависимости от варианта решения проблемы реализация комплекса программных мероприятий будет сопряжена с различными рис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граммы преимуществом будет являть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ация ресурсов на решении приоритетных задач развития транспортной системы и реализации комплексных задач по развитию транспортной инфраструктуры, которая будет способствовать созданию благоприятных условий для социально-экономического развития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результативности реализации Программы и эффективности использовани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ично-дорожная сеть города Боготола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На территории города Боготола общая протяженность улично-дорожной сети города Боготола составляет 128,67 км, в том числе 51,0 км. – в асфальтобетонном исполнении и 77,67 км в щебеночном исполнении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настоящее время в ремонте дорожного покрытия нуждается более 50% улиц города. Большая часть улично-дорожной сети имеет недостаточную прочность и ровность покрытия со значительной сеткой трещин, выбоин и низким коэффициентом сцепления. 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остоянного роста интенсивности движения на дорогах города Боготола, изменения состава движения в сторону увеличения грузоподъемности транспортных средств, несоблюдение межремонтных сроков, накопление количества неотремонтированных участков улично-дорожной сети, увеличение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текущего ремонта, восстановление профилей гравийных дорог гор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сажирские перевозк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-2019 году перевозку пассажиров, в том числе льготных категорий, осуществляет один перевозчик ОАО «Автомобилис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 подвижного состава, используемого для пассажирских перевозок, составляет 7 единиц автобусов ПАЗ 3205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щественного транспорта ситуация характеризу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м уровнем социальной нагрузки, низкой платежеспособностью населения, низким пассажиропотоком, что приводит к убыточности предприятия общественного транспорта, сокращению объемов предоставляемых услуг, особенно для социально незащищенных слоев на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быточностью значительного числа маршрутов автомобильного транспор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сокий процент износа автотранспортн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дорожного движения - законопослушный пешех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сшествия на дорогах являются одной из серьезнейших социально-экономических проблем. Ситуация в городе по обеспечению безопасности дорожного движения усугубляется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ого травматизм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зить риск происшествий возможно устройством нормального освещения дорог, снижением предельно разрешенной скорости, обустройством тротуаров и пешеходных дорожек, наличием знаковой информации для водителей и пешеходов. Вождение будет менее опасным, а последствия происшествий менее тяжелым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оритеты и цели социально-экономического развития в сфере реализации транспортной системы г. Боготола, описание основных целей и задач программы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нденции социально-экономического развития транспортной систе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ми приоритетами реализации программы являются: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- транспортная стратегия Российской Федерации, утвержденная Распоряжением Правительства Российской Федерации от 22.11.2008 N 1734-р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- государственная программа Российской Федерации "Развитие транспортной системы", утвержденная Постановлением Правительства Российской Федерации от 20.12.2017 N 1596;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- Стратегия социально-экономического развития муниципального образования города Боготол Красноярского края до 2030 года, утвержденная решением Боготольского городского Совета депутатов от 13.12.2018 № 14-18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Целью муниципальной программы является создание условий для функционирования транспортной инфраструктуры, которая обеспечит доступность и безопасность передвижения населения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9"/>
          <w:szCs w:val="29"/>
          <w:shd w:fill="FFFFFF" w:val="clear"/>
        </w:rPr>
        <w:t>емонт, капитальный ремонт и содержание автомобильных дорог общего пользования местного значения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  <w:t>Обеспечение доступности и повышение качества транспортных услуг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беспечение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реализация Программы должна обеспечить комплексное урегулирование наиболее острых и проблемных вопросов в сфере дорожного хозяйства, организации перевозки пассажиров, дорожную безопасность, создать организационно-финансовые механизмы взаимодействия, координации усилий и концентрации ресурсов субъектов экономики для решения поставленной ц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ноз конечных результатов реализации программ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зующих целевое состояние (изменение состояния), уров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ачества жизни населения, социально-экономическое развитие транспортной системы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ономики, степени реализации других общественно значимых интересов и потребностей в соответствующей сфере на территории города Боготол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ожидается, что буду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ы условия для функционирования транспортной инфраструктуры, которая обеспечит доступность и безопасность передвижения населения города Боготола. Также будет обеспечена сохранность сети автомобильных дорог города, дорожная безопасность, доступность и повышение качества транспортных услуг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сновных рисков следует считать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эффективности организации и управления процессом реализации программных мероприят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и финансовой необеспеченности, связанные с недостаточностью бюджетных средств на реализацию Программы. Эти риски могут не позволить достичь запланированных результатов и (или) значений целевых показателей, привести к нарушению сроков выполнения мероприятий, отрицательной динамике показателе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е риски, которые могут привести к снижению объема привлекаемых бюджетных средст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минимизации влияния рисков,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нтроля качества выполнения Программы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объемов финансовых средств, предусмотренных на реализацию мероприятий Программы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е внесение изменений в Программу, корректировка целевых показателей исходя из объемов финансирования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ьное планирование хода реализации Программы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(корректировка) состава и сроков исполнения мероприятий с сохранением ожидаемых результатов мероприятий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Информация по подпрограммам, отдельны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м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1.</w:t>
      </w:r>
      <w:r>
        <w:rPr>
          <w:rFonts w:cs="Times New Roman" w:ascii="Times New Roman" w:hAnsi="Times New Roman"/>
          <w:sz w:val="28"/>
          <w:szCs w:val="28"/>
        </w:rPr>
        <w:t xml:space="preserve"> «Обеспечение сохранности и модернизация автомобильных дорог на территории муниципального образования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эксплуатационно-технического состояния автомобильных дорог города Боготол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ка на кадастровый учет объектов имущества улично-дорожной сети города Боготола и оформление правоустанавливающих документ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автомобильных дорог, нуждающихся в ремонте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изготовленных технических паспортов УДС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отремонтированных участков улично-дорожной сети города Боготола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работ по ремонту, капитальному ремонту, реконструкцию улично-дорожной сети в городе Боготол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ическая инвентаризация улично-дорожной сети с выдачей технических паспорто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держание автомобильных дорог общего пользования.  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лабораторных работ по испытанию образцов асфальтобетонной смеси и асфальтобетона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Пассажирские перевозки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в качественных и безопасных пассажирских перевозках в городе Боготол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езопасности пассажирских перевозок, повышение культуры и качества обслуживания пассажиров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азатели результативност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еревезенных пассажиров по субсидируемым маршрутам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рейсов по действующим маршрутам в год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ление субсидии из местного бюджета транспортным организациям на возмещение убытков (потерь в доходах) по убыточным маршрутам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3.</w:t>
      </w:r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 – законопослушный пешеход, адресный перечень обустройства пешеходных переходов в городе Боготоле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 автотранспорта и пешеходов на территории города Боготола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аконопослушного поведения участников дорожного движения, сокращение количества ДТП с пострадавшими и количества лиц, погибших в результате ДТП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транспортного и пешеходного движения (паспортизация автомобильных дорог)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недрение современных технических средств организации дорожного движения, оптимизация маршрутов движения транспортных средст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офилактика аварийных участков на дорогах города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порта и пешеходо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ехнических средств организации дорожного движения, в том числе создание автоматизированной системы управления дорожного движения (далее по тексту - АСУДД)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езопасных условий для движения транспорта и пешеходов, школьных маршрутов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личество дорожно-транспортных происшествий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изготовленных проектов организации дорожного движени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мена и установка недостающих знаков дорожного сервиса на дорогах города Боготола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держание знаков дорожного сервиса, светофорных объектов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работка проектов организации дорожного движения на автомобильные дороги города Боготола.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несение горизонтальной дорожной разметки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тротуарной сети в городе Боготоле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устройство пешеходных переходов вблизи общеобразовательных учреждений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ка и текущий ремонт остановочных павильоно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монт тротуаров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дение мероприятий, направленных на обеспечение безопасного участия детей в дорожном движении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 муниципальной программой не предусмотрен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720"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недвижимого имущества муниципальной собственности города Боготола, подлежащих строительству, реконструкции, техническому перевооружению или приобретению, Программой не предусматривается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7. Информация о ресурсном обеспечении программы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644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ресурсном обеспечении программы за счет средств городского бюджета, в том числе средств, поступивших из бюджетов других уровней бюджетной системы и бюджетов государственных внебюджетных фондов (с расшифровкой по главным распорядителям средств городского бюджета, в разрезе подпрограмм, отдельных мероприятий программы) представлена в приложении № 2 к муниципальной программе «Развитие транспортной системы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б источниках финансирования подпрограмм, отдельных мероприятий программы (средства городского бюджета, в том числе средства, поступившие из бюджетов других уровней бюджетной системы, бюджетов государственных внебюджетных фондов) представлена в приложении № 3 к муниципальной программе «Развитие транспортной системы»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644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нормативных правовых ак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торые необходимы для реализации мероприятий программы, подпрограм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города Боготола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Правительства Красноярского края от 30.09.2013              № 510-п "Об утверждении государственной Программы Красноярского края "Развитие транспортной системы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8.11.2007 № 257-ФЗ «Об автомобильных дорогах и о дорожной деятельности в Российской Федераци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16.03.2017 N 3-502 "Об организации транспортного обслуживания населения в Красноярском крае"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10.12.1995 № 196-ФЗ "О безопасности дорожного движения"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.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орода Боготола от 07.02.2018 № 0119-п «Об утверждении реестра муниципальных маршрутов регулярных перевозок автомобильным транспортом в городе Боготоле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орода Боготола от 06.12.2012 № 1682-п «Об утверждении перечня автомобильных дорог общего пользования местного значения города Боготола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орода Боготола от 28.09.2012 № 1314-п «Об утверждении адресного реестра остановочных пунктов городской маршрутной сети на территории города Боготола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орода Боготола от 17.04.2015 № 0457-п «Об открытии нового городского автобусного маршрута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администрации города Боготола от 14.10.2011 № 1415-п «О создании комиссии по безопасности дорожного движения при администрации города Боготола»;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Боготольского городского Совета депутатов от 30.01.2018 № 11-125 «О Правилах организации транспортного обслуживания населения в городе Боготоле»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Боготольского городского Совета депутатов от 30.01.2018 № 11-126 «Об утверждении Порядка установления, изменения, отмены муниципальных маршрутов регулярных перевозок, (в том числе основания для отказа в установлении либо изменений данных маршрутов, основания для отмены данных маршрутов), формирование расписания движения транспортных средств и ведение Реестра муниципальных маршрутов регулярных перевозок пассажиров и багажа автомобильным транспортом на территории муниципального образования город Богото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</w:t>
      </w:r>
      <w:r>
        <w:rPr>
          <w:rFonts w:cs="Times New Roman" w:ascii="Times New Roman" w:hAnsi="Times New Roman"/>
          <w:sz w:val="24"/>
          <w:szCs w:val="24"/>
        </w:rPr>
        <w:t>«Развит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анспортной систем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ГОРОДА БОГОТО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 В РЕЗУЛЬТАТ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 ГОРОДА БОГОТ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07"/>
        <w:gridCol w:w="962"/>
        <w:gridCol w:w="1134"/>
        <w:gridCol w:w="851"/>
        <w:gridCol w:w="850"/>
        <w:gridCol w:w="709"/>
        <w:gridCol w:w="709"/>
        <w:gridCol w:w="850"/>
        <w:gridCol w:w="992"/>
        <w:gridCol w:w="709"/>
        <w:gridCol w:w="709"/>
        <w:gridCol w:w="850"/>
        <w:gridCol w:w="993"/>
        <w:gridCol w:w="1010"/>
        <w:gridCol w:w="12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целевые показатели муниципальной программы 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3)</w:t>
            </w:r>
          </w:p>
        </w:tc>
        <w:tc>
          <w:tcPr>
            <w:tcW w:w="9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муниципальной программы города Боготола</w:t>
            </w:r>
          </w:p>
        </w:tc>
      </w:tr>
      <w:tr>
        <w:trPr>
          <w:trHeight w:val="69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до конца реализации муниципальной программы города Боготола в пятилетнем интервале</w:t>
            </w:r>
          </w:p>
        </w:tc>
      </w:tr>
      <w:tr>
        <w:trPr>
          <w:trHeight w:val="348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9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функционирования транспортной инфраструктуры, которая обеспечит доступность и безопасность передвижения населения гор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втомобильных дорог, нуждающихся в ремонте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евой показатель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бег с пассажирами при осуществлении пассажирских перевозок с небольшой интенсивностью пассажиропотоков при выполнении перевозки пассажиров по муниципальным маршрутам в соответствии с муниципальными программами пассажирских перевозок в городе Боготол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к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1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2,5</w:t>
            </w:r>
          </w:p>
        </w:tc>
      </w:tr>
      <w:tr>
        <w:trPr>
          <w:trHeight w:val="193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евой показатель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организации транспортного и пешеходного движения (технические паспорта УДС) 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</w:t>
      </w:r>
      <w:r>
        <w:rPr>
          <w:rFonts w:cs="Times New Roman" w:ascii="Times New Roman" w:hAnsi="Times New Roman"/>
          <w:sz w:val="24"/>
          <w:szCs w:val="24"/>
        </w:rPr>
        <w:t>«Развит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анспортной системы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СУРСНОМ ОБЕСПЕЧЕНИИ МУНИЦИПАЛЬНОЙ ПРОГРАММЫ ГОР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ТОЛА ЗА СЧЕТ СРЕДСТВ ГОРОДСКОГО БЮДЖЕТА, В ТОМ ЧИСЛ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16"/>
        <w:gridCol w:w="1843"/>
        <w:gridCol w:w="1842"/>
        <w:gridCol w:w="710"/>
        <w:gridCol w:w="710"/>
        <w:gridCol w:w="709"/>
        <w:gridCol w:w="710"/>
        <w:gridCol w:w="1419"/>
        <w:gridCol w:w="1418"/>
        <w:gridCol w:w="1419"/>
        <w:gridCol w:w="1435"/>
        <w:gridCol w:w="11"/>
      </w:tblGrid>
      <w:tr>
        <w:trPr>
          <w:trHeight w:val="67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униципальная программа, подпрограмм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лавного распорядителя бюджетных  средств (далее ГРБС)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вого пери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135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«Развитие транспортной систе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3 9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965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8 06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9 954,6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 20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264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 36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 837,3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         ЖКУ и МЗ г.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7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01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701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 117,3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Обеспечение сохранности и модернизация автомобильных дорог на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 9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 084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 135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 167,9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         ЖКУ и МЗ г.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8,4</w:t>
            </w:r>
          </w:p>
        </w:tc>
      </w:tr>
      <w:tr>
        <w:trPr>
          <w:trHeight w:val="319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6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851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 902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 369,5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ажирские перево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57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77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793,3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93,3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309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15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93,3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         ЖКУ и МЗ г.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3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46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46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 318,8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.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1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41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4,5</w:t>
            </w:r>
          </w:p>
        </w:tc>
      </w:tr>
      <w:tr>
        <w:trPr>
          <w:trHeight w:val="3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обра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20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20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20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0206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</w:t>
      </w:r>
      <w:r>
        <w:rPr>
          <w:rFonts w:cs="Times New Roman" w:ascii="Times New Roman" w:hAnsi="Times New Roman"/>
          <w:sz w:val="24"/>
          <w:szCs w:val="24"/>
        </w:rPr>
        <w:t>«Развит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1766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ранспортной систем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 МЕРОПРИЯТИЙ МУНИЦИПАЛЬНОЙ ПРОГРАММЫ 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ОВ ДРУГИХ УРОВНЕЙ БЮДЖЕТНОЙ СИСТЕМЫ, БЮДЖЕ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ОСУДАРСТВЕННЫХ ВНЕБЮДЖЕТНЫХ ФОНД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тыс. рублей)</w:t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4872"/>
        <w:gridCol w:w="2266"/>
        <w:gridCol w:w="1347"/>
        <w:gridCol w:w="1271"/>
        <w:gridCol w:w="1330"/>
        <w:gridCol w:w="1232"/>
      </w:tblGrid>
      <w:tr>
        <w:trPr>
          <w:trHeight w:val="6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финансовый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планового периода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6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ранспортной систе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2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965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6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 954,6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83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488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8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912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76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7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42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еспечение сохранности и модернизация автомобильных дорог на территории муниципального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 94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 084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 135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0 167,9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86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07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 65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 125,7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88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76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47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42,2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ажирские перево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44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57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 77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793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49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1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793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дорожного движения - 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 52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309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 15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993,4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 523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 309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159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993,3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«Развитие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й системы»</w:t>
      </w:r>
    </w:p>
    <w:p>
      <w:pPr>
        <w:pStyle w:val="Normal"/>
        <w:overflowPunct w:val="false"/>
        <w:autoSpaceDE w:val="false"/>
        <w:spacing w:lineRule="auto" w:line="240" w:before="0" w:after="0"/>
        <w:ind w:firstLine="6096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хранности и модернизация автомобильных дорог на территории муниципального образования» (далее – подпрограмма 1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лужба «Заказчика» ЖКУ и МЗ г. Боготола</w:t>
            </w:r>
          </w:p>
        </w:tc>
      </w:tr>
      <w:tr>
        <w:trPr>
          <w:trHeight w:val="68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эксплуатационно- технического состояния автомобильных дорог города Боготола</w:t>
            </w:r>
          </w:p>
        </w:tc>
      </w:tr>
      <w:tr>
        <w:trPr>
          <w:trHeight w:val="2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на кадастровый учет объектов имущества улично-дорожной сети города Боготола и оформление правоустанавливающих докум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автомобильных дорог общего пользования местного значени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автомобильных дорог, нуждающихся в ремонте;</w:t>
            </w:r>
          </w:p>
          <w:p>
            <w:pPr>
              <w:pStyle w:val="Normal"/>
              <w:spacing w:lineRule="auto" w:line="240" w:before="0" w:after="0"/>
              <w:ind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количество изготовленных технических паспортов УДС;  </w:t>
            </w:r>
          </w:p>
          <w:p>
            <w:pPr>
              <w:pStyle w:val="Normal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личество отремонтированных участков улично-дорожной сети города Боготола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2 годы</w:t>
            </w:r>
          </w:p>
          <w:p>
            <w:pPr>
              <w:pStyle w:val="Normal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 167,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 9 948,7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 084,0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 135,2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 125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 860,3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 607,1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- 1 658,3 тыс. рублей; 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 04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8 088,4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8 476,9 тыс. рублей;</w:t>
            </w:r>
          </w:p>
          <w:p>
            <w:pPr>
              <w:pStyle w:val="Normal"/>
              <w:spacing w:lineRule="auto" w:line="240" w:before="0" w:after="0"/>
              <w:ind w:right="23" w:firstLine="407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8 476,9 тыс. рубле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ое обеспечение жизнедеятельности города Боготола во многом осуществляется посредством транспортной инфраструктуры города. Важнейшую роль в этом процессе играют автомобильный транспорт и автодорожная сеть общего пользования.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Общая протяженность улично-дорожной сети города Боготола составляет 128,67 км, в том числе 51,0 км - в асфальтобетонном исполнении и 77,67 км в щебеночном исполнен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ростом количества автотранспорта за последние годы возросла интенсивность движения по улично-дорожной сети и, соответственно, возрос износ покрытия.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улично-дорожной сети имеет недостаточную прочность и ровность покрытия со значительной сеткой трещин, выбоин и низким коэффициентом сцепле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остоянного роста интенсивности движения на дорогах города Боготола, изменения состава движения в сторону увеличения грузоподъемности транспортных средств, несоблюдение межремонтных сроков, накопление количества не отремонтированных участков улично-дорожной сети, увеличение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текущего ремонта, восстановление профилей гравийных дорог города, назрела крайняя необходимость формирования комплексного подхода к решению этих проблем, которые призвана обеспечить настоящая подпрограмм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редусмотренных подпрограммой, позволи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ести обследование и оценку состояния автомобильных дорог, получить достоверную информацию о транспортно-эксплуатационном состоянии дорог: 2020 г. – 25 паспорта; 2021 г. – 25 технический паспорт; 2022 г. - 25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дорожного покрытия за счет произведенного ремонта и восстановление технических параметров состояния дорожного полотна, отвечающего нормативным требованиям: количество отремонтированных участков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20 году – 2 км; в 2021 году 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 км., в 2022 году – 2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несет заметный вклад в экономическое развитие города Боготола, так как наличие современной, технически оснащенной инфраструктуры транспорта является важным стратегическим показателем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N 2 к паспорту подпрограммы 1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" w:name="Par258"/>
      <w:bookmarkEnd w:id="1"/>
      <w:r>
        <w:rPr>
          <w:rFonts w:cs="Times New Roman" w:ascii="Times New Roman" w:hAnsi="Times New Roman"/>
          <w:sz w:val="28"/>
          <w:szCs w:val="28"/>
        </w:rPr>
        <w:t>2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города Боготола, получателем бюджетных средств МКУ Служба «Заказчика» ЖКУ и МЗ г. Богот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чальном этапе ресурсным обеспечением подпрограммы являются средства местн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 и определены на основании локально-сметных расч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а реализацию долгосрочной целевой программы «Дороги Красноярья» на 2014-2021 годы предусмотрено долевое участие в финансировании мероприятий в размере не менее 1% от суммы выделенной субсид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 № 257-ФЗ «Об автомобильных дорогах и о дорожной деятельности в Российской Федерации», Решением сессии Боготольского городского Совета депутатов  от 01.10.2013 № 16-247 «О создании муниципального дорожного фонда города Боготола», в соответствии с постановлением Правительства Красноярского края от 11.09.2018  № 505-п  «О внесении изменения в постановление Правительства Красноярского края от 30.09.2013 № 510-п «Об утверждении государственной программы Красноярского края  «Развитие транспортной системы» осуществляется реализация и контроль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ПРАВЛЕНИЕ ПОДПРОГРАММОЙ И КОНТРОЛ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ПОД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выполнения подпрограммы осуществляет администрация города Богот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, установленные Порядком принятия решений о разработке муниципальных программ города Боготола, их формирования и реализации, утвержденным постановлением администрации города Боготола от 09.08.2013 № 0963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ам согласно приложениям № 9 к настоящему Порядку, в финансовое управление администрации города Боготола по форме согласно приложению № 10-13 к настоящему Поряд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1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еспечение сохранности и модернизация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44"/>
        <w:gridCol w:w="1134"/>
        <w:gridCol w:w="1843"/>
        <w:gridCol w:w="1276"/>
        <w:gridCol w:w="1417"/>
        <w:gridCol w:w="1418"/>
        <w:gridCol w:w="131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Обеспечение сохранности и модернизация автомобильных дорог на территории муниципального образовани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держание эксплуатационно- технического состояния автомобильных дорог города Богото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автомобильных дорог, нуждающихся в ремонт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кадастровый учет объектов имущества улично-дорожной сети города Боготола и оформление правоустанавливающих докумен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зготовленных технических паспортов У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: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атель результативности 3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участков улично-дорожной сети г Боготола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063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1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Обеспечение сохранности и модернизация</w:t>
      </w:r>
    </w:p>
    <w:p>
      <w:pPr>
        <w:pStyle w:val="Normal"/>
        <w:autoSpaceDE w:val="false"/>
        <w:spacing w:lineRule="auto" w:line="240" w:before="0" w:after="0"/>
        <w:ind w:firstLine="106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мобильных дорог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63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545"/>
        <w:gridCol w:w="1417"/>
        <w:gridCol w:w="851"/>
        <w:gridCol w:w="708"/>
        <w:gridCol w:w="1418"/>
        <w:gridCol w:w="709"/>
        <w:gridCol w:w="1151"/>
        <w:gridCol w:w="1276"/>
        <w:gridCol w:w="1258"/>
        <w:gridCol w:w="1559"/>
        <w:gridCol w:w="2268"/>
      </w:tblGrid>
      <w:tr>
        <w:trPr>
          <w:trHeight w:val="6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по годам реализации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а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сохранности и модернизация автомобильных дорог на территории муниципального образования»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эксплуатационно- технического состояния автомобильных дорог города Боготола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</w:rPr>
              <w:t xml:space="preserve"> Выполнение работ по ремонту улично-дорожной сети в г. Богот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         ЖКУ и МЗ г.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дефектов, деформации дорожной одежды автомобильной дороги, поддержание эксплуатационно-технических характеристик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ехническая инвентаризация улично-дорожной сети с вы дачей технических пасп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изация УДС с выдачей технических паспортов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3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112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4 </w:t>
            </w: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городских округов, городских и сельских поселений г. Богот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1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50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44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1,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дорожного движения транспортных средств и пешеходов</w:t>
            </w:r>
          </w:p>
        </w:tc>
      </w:tr>
      <w:tr>
        <w:trPr>
          <w:trHeight w:val="8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7508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ие административных правонарушений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51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дач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, строительство, реконструкция, капитальный ремонт, ремонт автомобильных дорог общего пользования местного значения муниципального образования города Боготола</w:t>
            </w:r>
          </w:p>
        </w:tc>
      </w:tr>
      <w:tr>
        <w:trPr>
          <w:trHeight w:val="81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, капитальному ремонту, реконструкции улично-дорожной сети в городе Боготол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710075090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0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76,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4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42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дефектов, деформации дорожной одежды автомобильной дороги.</w:t>
            </w:r>
          </w:p>
        </w:tc>
      </w:tr>
      <w:tr>
        <w:trPr>
          <w:trHeight w:val="81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1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 xml:space="preserve">5090     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дение лабораторных работ по испытанию образцов асфальтобетонной смеси и асфальтобет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 9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084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 03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16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«Развитие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й системы»</w:t>
      </w:r>
    </w:p>
    <w:p>
      <w:pPr>
        <w:pStyle w:val="Normal"/>
        <w:overflowPunct w:val="false"/>
        <w:autoSpaceDE w:val="false"/>
        <w:spacing w:lineRule="auto" w:line="240" w:before="0" w:after="0"/>
        <w:ind w:firstLine="6096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АССАЖИРСКИЕ ПЕРЕВОЗ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 ПОДПРОГРАММЫ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ссажирские перевозки» (далее – подпрограмма 2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 (отдел экономического развития и планирования)</w:t>
            </w:r>
          </w:p>
        </w:tc>
      </w:tr>
      <w:tr>
        <w:trPr>
          <w:trHeight w:val="10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ие потребностей населения в качественных и безопасных пассажирских перевозках в городе Боготоле.</w:t>
            </w:r>
          </w:p>
        </w:tc>
      </w:tr>
      <w:tr>
        <w:trPr>
          <w:trHeight w:val="5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1" w:leader="none"/>
              </w:tabs>
              <w:autoSpaceDE w:val="false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пассажирских перевозок, повышение культуры и качества обслуживания пассажир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зенных пассажиров по субсидируемым маршрутам;</w:t>
            </w:r>
          </w:p>
          <w:p>
            <w:pPr>
              <w:pStyle w:val="Normal"/>
              <w:spacing w:lineRule="auto" w:line="240" w:before="0" w:after="0"/>
              <w:ind w:firstLine="54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ейсов по действующим маршрутам в год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Normal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 793,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в том числ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 44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 57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 77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 793,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 449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5 57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5 771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7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МЕРОПРИЯТИЯ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подпрограммы является</w:t>
      </w:r>
      <w:r>
        <w:rPr>
          <w:rFonts w:cs="Times New Roman" w:ascii="Times New Roman" w:hAnsi="Times New Roman"/>
          <w:sz w:val="28"/>
          <w:szCs w:val="28"/>
        </w:rPr>
        <w:t xml:space="preserve"> удовлетворение потребностей населения в качественных и безопасных пассажирских перевозках в городе Богот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ализации цели необходимо решение следующей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пассажирских перевозок, повышение культуры и качества обслуживания пассажи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стратегической цели в качестве одного из стратегических направлений определено развитие коммуникаций и транспортных инфраструктур муниципального образования города Богото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ая составная часть транспортной инфраструктуры – это пассажирский транспорт общего пользования. Его устойчивое и эффективное функционирование является необходимым условием стабилизации, подъёма и структурной перестройки экономики, улучшения условий и уровня жизни населения. Поэтому стратегией в области пассажирских перевозок и увеличения подвижности населения муниципального образования города Боготола планируется реализация следующих стратегических действ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ффективного правового механизма рыночного и государственного регулирования пассажирских перевозок, регламентирующего деятельность субъектов отра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фактического количества транспортных средств, задействованных в перевозке пассажиров, в соответствие с экономически обоснованной необходимостью и потребностями населения в перевоз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и проблем транспортного обслуживания населения свидетельствует о высокой социальной значимости задач обеспечения доступности транспортных услуг, повышения их качества 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ое обслуживание населения на территории города Боготола организовано в соответствии с требованиями Федераль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автомобильная маршрутная сеть городского сообщения включает в себ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576"/>
        <w:gridCol w:w="1559"/>
        <w:gridCol w:w="2186"/>
      </w:tblGrid>
      <w:tr>
        <w:trPr>
          <w:trHeight w:val="66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ршрут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маршрута,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шрут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ежедневных рейсов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- Сибирска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ская - Южны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роме выходных и праздничных дней)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жный - Опытно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1 Зарельсовая – больниц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кроме выходных и праздничных дней)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люченным муниципальным контрактом на выполнение программы пассажирских перевозок на городских муниципальных маршрутах на 01.01.2019 года перевозку пассажиров, в том числе льготных категорий, осуществляет один перевозчик                      ОАО «Автомобилис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 подвижного состава, используемого для пассажирских перевозок, составляет 7 единиц автобусов ПАЗ 3205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аршруты включены в муниципальную программу пассажирских перевозок автомобильным транспортом с небольшой интенсивностью пассажиропото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 июля 2018 года маршрут № 2 «Южный – Заводская» включен в реестр муниципальных маршрутов регулярных перевозок автомобильным транспортом в городе Богото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гулярные перевозки пассажиров и багажа автомобильным транспортом тариф утвержден Постановлением Правительства Красноярского края от 19.10.2016 № 531-п «Об установлении предельных тарифов на регулярные перевозки пассажиров и багажа автомобильным транспортом по муниципальным маршрутам регулярных перевозок городского сообщения на территории отдельных муниципальных образований Красноярского края»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19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хранения маршрутной сети, обеспечения населения регулярным сообщением, поддержки социально незащищенных слоев населения, администрацией города предусмотрены меры, определяющие организацию и развитие перевозок пассажиров общественным транспорт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на возмещение убытков (потерь в доходах) перевозчикам по убыточным маршрут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пассажирского автотранспорта находится в трудной экономической ситуации. Все 4 маршрута городского сообщения отнесены к убыточным с предоставлением компенсаций убытков (потерь в доходах) перевозчикам из бюджета муниципального образования города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одпрограммы позволит достичь следующих результат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ть бесперебойную работу общественного пассажирского транспор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ить сеть маршрутов автомобильного транспорта в границах гор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рудование остановочных пунктов расписа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N 2 к паспорту подпрограммы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МЕХАНИЗМ РЕАЛИЗАЦИ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», Законом Красноярского края от 16.03.2017 N 3-502 "Об организации транспортного обслуживания населения в Красноярском крае",  компенсация расходов, организациям, выполняющим перевозки пассажиров по городским маршрутам, возникающих в результате небольшой интенсивности пассажиропотоков по муниципальным маршрутам в целях возмещения недополученных доходов, осуществляется путем предоставления субсидий из городск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ших в результате небольшой интенсивности пассажиропотоков (далее – Субсидия), осуществляется за счет средств городского бюджета в пределах бюджетных ассигнований и лимитов бюджетных обязательств, утвержденных на очередной финансовый год в соответствии со сводной бюджетной рос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я и порядок предоставления Субсидии, а также контроль за соблюдением условий, целей и порядка предоставления субсидий и ответственность за их нарушение, утверждены постановлением администрации города Боготола от 08.02.2019 № 0134-п «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едоставления субсидии оценивается Отделом экономического развития и планирования администрации города Боготола на основании отчетов получател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Е ПОДПРОГРАММОЙ И КОНТРОЛ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и контроль за ходом выполнения подпрограммы осуществляет администрация города Богото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, установленные Порядком принятия решений о разработке муниципальных программ города Боготола, их формирования и реализации, утвержденным постановлением администрации города Боготола от 09.08.2013 № 0963-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ам согласно приложениям № 9 к настоящему Порядку, в финансовое управление администрации города Боготола по форме согласно приложению № 10-13 к настоящему Поряд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ществующие в настоящее время подходы по организации доступности услуг городского пассажирского транспорта вызывают проблемы с организацией перевозок в связи с тем, что не в полной мере учитывают экономические интересы перевозч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плекс мер, осуществляемых исполнителем подпрограммы, заключается в реализации организационных, экономических, правовых механизмов, представленных в Постановлении администрации города Боготола от 08.02.2019 № 0134-п "Об утверждении Порядка предоставления и возврата субсидий 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муниципальной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"</w:t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19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119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2</w:t>
      </w:r>
    </w:p>
    <w:p>
      <w:pPr>
        <w:pStyle w:val="Normal"/>
        <w:autoSpaceDE w:val="false"/>
        <w:spacing w:lineRule="auto" w:line="240" w:before="0" w:after="0"/>
        <w:ind w:firstLine="119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ассажирские перевозк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значения показателей результативности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044"/>
        <w:gridCol w:w="1134"/>
        <w:gridCol w:w="1843"/>
        <w:gridCol w:w="1276"/>
        <w:gridCol w:w="1417"/>
        <w:gridCol w:w="1418"/>
        <w:gridCol w:w="131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Пассажирские перевозки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довлетворение потребностей населения в качественных и безопасных пассажирских перевозках в городе Боготол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безопасности пассажирских перевозок, повышение культуры и качества обслуживания пассажир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казатель результативности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еревезенных пассажиров по субсидируемым маршру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7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казатель результативности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йсов по действующим маршрут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39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119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1190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190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Пассажирские перевозк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00"/>
        <w:gridCol w:w="1134"/>
        <w:gridCol w:w="825"/>
        <w:gridCol w:w="735"/>
        <w:gridCol w:w="1417"/>
        <w:gridCol w:w="709"/>
        <w:gridCol w:w="1417"/>
        <w:gridCol w:w="1276"/>
        <w:gridCol w:w="1276"/>
        <w:gridCol w:w="1276"/>
        <w:gridCol w:w="2404"/>
      </w:tblGrid>
      <w:tr>
        <w:trPr>
          <w:trHeight w:val="6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по годам реализации подпрограммы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2 «Пассажирские перевозки»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населения в качественных и безопасных пассажирских перевозках в городе Боготоле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4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Обеспечение безопасности пассажирских перевозок, повышение культуры и качества обслуживания пассажиров</w:t>
            </w:r>
          </w:p>
        </w:tc>
      </w:tr>
      <w:tr>
        <w:trPr>
          <w:trHeight w:val="1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едоставление субсидии из местного бюджета транспортным организациям на возмещение убытков (потерь в доходах) по убыточным маршру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города Боготол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793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оддержки транспортной организации по возмещению недополученных доходов от перевозки пассажиров 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5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5 7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793,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13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рода Боготола «Развитие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анспортной системы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ПРОГРАММА 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БЕЗОПАСНОСТЬ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РОЖНОГО ДВИЖЕНИЯ -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ОНОПОСЛУШНЫЙ ПЕШЕХОД, АДРЕСНЫЙ ПЕРЕЧЕНЬ ОБУСТРОЙСТВА ПЕШЕХОЖНЫХ ПЕРЕХОДОВ В ГОРОДЕ БОГОТОЛ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6767"/>
      </w:tblGrid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опасность дорожного движения - законопослушный пешеход, адресный перечень обустройства пешеходных переходов в городе Боготоле» (далее –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» (далее - муниципальная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оготола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лужба «Заказчика» ЖКУ и МЗ г. Богото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учреждения города Боготол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безопасности дорожного движения автотранспорта и пешеходов на территории города Боготол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законопослушного поведения участников дорожного движения, сокращение количества ДТП с пострадавшими и количества лиц, погибших в результате ДТ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0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организации транспортного и пешеходного движения (изготовление проектов организации дорожного движения).</w:t>
            </w:r>
          </w:p>
        </w:tc>
      </w:tr>
      <w:tr>
        <w:trPr>
          <w:trHeight w:val="814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современных технических средств организации дорожного движения, оптимизация маршрутов движения транспорт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профилактика аварийных участков на дорогах город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;</w:t>
            </w:r>
          </w:p>
          <w:p>
            <w:pPr>
              <w:pStyle w:val="Normal"/>
              <w:spacing w:lineRule="auto" w:line="240" w:before="0" w:after="0"/>
              <w:ind w:firstLine="37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ехнических средств организации дорожного движения, в том числе создание автоматизированной системы управления дорожного движения (далее по тексту - АСУДД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54" w:leader="none"/>
              </w:tabs>
              <w:spacing w:lineRule="auto" w:line="240" w:before="0" w:after="0"/>
              <w:ind w:left="-56" w:firstLine="42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безопасных условий для движения транспорта и пешеходов, школьных маршрутов.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результативност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7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дорожно-транспортных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сшеств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7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проектов организации дорожного движения.</w:t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2 годы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407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финансирования подпрограммы составит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 993,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 тыс. рубле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5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 30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 159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за счет средст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стн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993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3 523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 309,8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 159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раевого бюджета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69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0,0 тыс. рублей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РОПРИЯТИЯ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сновные понятия и термины, используемые в Програм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дорожное движени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совокупность общественных отношений, возникающих в процессе перемещения людей и грузов с помощью транспортных средств или без таковых в предела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безопасность дорожного движ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состояние данного процесса, отражающее степень защищенности его участников от дорожно-транспортных происшествий и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дорожно-транспортное происшествие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событие, возникшее в процессе движения по дороге транспортного средства и с его участием, при котором погибли или ранены люди, повреждены транспортные средства, сооружения, грузы либо причинен иной материальный ущер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обеспечение безопасности дорожного движ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деятельность, направленная на предупреждение причин возникновения ДТП, снижение тяжести их посл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участник дорожного движ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лицо, принимающее непосредственное участие в процессе дорожного движения в качестве водителя транспортного средства, пешехода, пассажира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организация дорожного движения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комплекс организационно-правовых, организационно-технических мероприятий и распорядительных действий по управлению движением на доро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u w:val="single"/>
          <w:shd w:fill="FFFFFF" w:val="clear"/>
        </w:rPr>
        <w:t>транспортное средство (далее - ТС)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 - устройство, предназначенное для перевозки по дорогам людей, грузов или оборудования, установленного на н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аварийности, связанной с автомобильным транспортом, в последнее время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системы обеспечения безопасности дорожного движения и крайне низкой дисциплиной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ая обстановка с аварийностью объясняется многими причинам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оянно возрастающая мобильность населения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спропорция между увеличением количества автомобилей и протяженностью дорожно-уличной сети, не рассчитанной на современные транспортные поток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стоит отметить, что общее количество зарегистрированных транспортных средств составляет 19 819 единиц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этих причин являются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условий дорожного движ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экологической обстанов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ост дорожно-транспортных происшеств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я в городе обеспечения безопасности дорожного движения усугубляется также всеобщим правовым нигилизмом, осознанием юридической безответственности за совершенные правонарушения, безразличным отношением к возможным последствиям дорожно-транспортных происшествий (далее - ДТП), отсутствием адекватного понимания участниками дорожного движения причин возникновения дорожно-транспортных происшествий, недостаточным вовлечением населения в деятельность по предупреждению дорожно-транспортного травматизма. </w:t>
      </w:r>
    </w:p>
    <w:p>
      <w:pPr>
        <w:pStyle w:val="32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 xml:space="preserve">Происшествия на дорогах являются одной из серьезнейших социально-экономических проблем. Динамика аварийности, в том числе с участием несовершеннолетних детей, приведена в табличной форме. </w:t>
      </w:r>
    </w:p>
    <w:p>
      <w:pPr>
        <w:pStyle w:val="32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На территории города Боготола насчитывается 21 пешеходных переходов. На дорогах и улицах города Боготола 11 пешеходных переходов - перед зданиями школ и детских садов, которые должны быть оборудованы в соответствии с введенными стандартами, необходимым является установка, содержание пешеходных переходов на автомобильных дорогах общего пользования местного знач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ичие на проезжей части правильно обустроенных пешеходных переходов, в том числе с использованием ИДН и светофоров типа Т7 дисциплинирует водителей. Водители заранее будут снижать скорость, видя вдалеке дорожные знаки, обозначающие пешеходный переход, внимательнее двигаться и при необходимости пропускать пешеходов, а те в свою очередь будут чувствовать себя более уверенно и безопас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реализации программных мероприятий ожидается положительный эффект. Обустройство одного пешеходного перехода, полностью отвечающего требованиям, требует больших финансовых затрат, связанных с дороговизной дорожных знаков, тем более, когда пешеходный переход расположен около школьной территории и включает в себя большое количество дорожных знаков и иные технические средства, тротуары. Планируется обустроить пешеходные переходы перед детским дошкольным учреждением, социально</w:t>
        <w:softHyphen/>
        <w:t>-значимыми объектами. В большинстве приведённых случаев так же необходимо строительство тротуаров. Введенные изменения в ГОСТы требуют значительных временных и финансовых затра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программно-целевого метода с определением адресной привязки, конкретных мероприятий и сроков исполнения позволит существенно повысить эффективность деятельности органа местного самоуправления по обеспечению безопасности дорожного дви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аварийности в городе Боготоле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5"/>
        <w:gridCol w:w="2342"/>
        <w:gridCol w:w="2331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Т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ибших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ных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нные были предоставлены МВД ОГИБДД «Боготольск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одними из основных факторов, по которым меняется количество происшествий, являются время и место ДТП, тип транспортного средства и участники дорожного движения (водители транспортных средств (ТС), пешеходы). Определение подгруппы, на которую приходится наибольшее количество происшествий, включает в себя распределение количества ДТП по времени и действию факторов риска. В число факторов риска, которые могут быть связаны с ДТП, входят время суток, плотность и структура транспортного потока, климатические условия, состояние дорожного покрытия и т.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ДТП с телесными повреждениями совершается в период времени с 16 до 4 часов. По дням недели в качестве аварийно-опасных можно отметить субботу, воскресенье, понедельник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 происшествий возможно устройством нормального освещения дорог, снижением предельно разрешенной скорости, обустройством тротуаров и пешеходных дорожек, наличием знаковой информации для водителей и пешеход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, вождение становится менее опасным, а последствия происшествий менее тяжелы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 автотранспорта и пешеходов на территории город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законопослушного поведения участников дорожного движения, сокращение количества ДТП с пострадавшими и количества лиц, погибших в результате ДТП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совершенствование организации транспортного и пешеходного движения (паспортизация и изготовление проектов организации дорожного движени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овременных технических средств организации дорожного движения, оптимизация маршрутов движения транспор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профилактика аварийных участков на дорогах гор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организации движения транспорта и пешехо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технических средств организации дорожного движения, в том числе создание автоматизированной системы управления дорожного движения (далее по тексту - АСУДД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безопасных условий для движения транспорта и пешеходов, школьных маршру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N 2 к паспорту подпрограммы 3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предполагает развитие важнейших и наиболее эффективных направлений деятельности по повышению безопасности дорожного движения. В плане мероприятий определен круг задач, предусмотрены направления деятельности, соответствующие высоким темпам развития автомобилизации в городе Богото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нормативно-правовых актов, применяемых при реализации всех мероприятий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ный кодекс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ановление Правительства Красноярского края от 30.09.2013              № 510-п "Об утверждении государственной Программы Красноярского края "Развитие транспортной системы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Т Р 52289-2004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 (утв. Приказом Федерального агентства по техническому регулированию и метрологии от 15.12.2004 N 120-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Т Р 52290-2004 "Технические средства организации дорожного движения. Знаки дорожные. Общие технические требования" (утв. Приказом Федерального агентства по техническому регулированию и метрологии от 15.12.2004 N 121-с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едеральный закон от 10.12.1995 № 196-ФЗ "О безопасности дорожного движения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ческой целью подпрограммы предполагается достичь на основе реализации комплекса взаимоувязанных мероприятий, которые объединены в два напр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профилактической работы с участникам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контрольно-надзорной деятельности в области обеспечения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филактического направления подпрограммы является предупреждение опасного поведения участников дорожного движения и повышение транспортной дисциплины водителей транспор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направления предусматривается осуществить комплекс мер, направленных на формирование безопасного поведения участников дорожного движения, с использованием средств массовой информации, методам оказания первой доврачебной помощи и правовым вопросам дорожного движения, выступления руководителей и специалистов с разъяснением состояния и государственных мер по БД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 организация и проведение с использованием средств массовой информации специальных пропагандистских кампаний по формированию общественного мнения и соблюдению ПДД, которые будут скоординированы с деятельностью контрольно-надзорных органов и подкрепляться осуществлением целенаправленного контроля за поведением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этих мер обеспечит привлечение внимания населения к проблеме БДД, общественную поддержку проводимых мероприятий и формирование стандартов безопасного поведения у участников дорожного дви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в подпрограмме уделяется детям и подросткам как наиболее незащищенным участникам дорожного движ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ем средств местного бюджета является МКУ Служба «Заказчика» ЖКУ и МЗ г. Богото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ы о реализации программы, представляются ответственным исполнителем программы в отдел экономического развития и планирования администрации города Боготол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ализации программы за первое полугодие отчетного года представляется в срок не позднее 20-го июля отчетного года по формам согласно приложению 3 к Порядку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представляется в срок не позднее 28 февраля года, следующего за отчетным год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администрация города Боготола, получателем бюджетных средств МКУ Служба «Заказчика» ЖКУ и МЗ г. Боготола, общеобразовательные учреждения города Богото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ресурсным обеспечением подпрограммы являются средства местного бюджета. При выделении субсидий из вышестоящих бюджетов и заключении соответствующих соглашений ресурсным обеспечением могут являться также средства федерального и краевого бюджетов, а также внебюджетные источн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Первоначально затраты на реализацию подпрограммы прогнозируются из затрат, связанных с реализацией мероприятий по настоящей подпрограмме и определены на основании локально-сметных расч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позволит скоординировать деятельность отделения МВД ГИБДД «Боготольский», других правоохранительных органов, администрации муниципального образования города Боготола, других заинтересованных организаций в профилактике и сокращении количества дорожно-транспортных происшествий, уменьшении тяжести последствий при их соверше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татье 132 Конституции РФ органы местного самоуправления самостоятельно осуществляют охрану общественного порядка, а также решают иные вопросы местного значения, в том числе и вопросы безопасности дорожного движения. Реализация комплексной подпрограммы обеспечения БДД на территории муниципального образования города Боготола поможет сократить количество дорожно-транспортных происшествий, наиболее эффективно обеспечивать защиту законных прав и интересов участников дорожного движ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позволит оказать позитивное воздействие на состояние правопорядка и общественной безопасности. В частности, позволит оперативно воздействовать на обстановку с аварийностью в городе, то есть снижение числа ДТП, сохранение жизни и здоровья граждан, а также имущества всех форм собствен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ы, предусмотренные подпрограммой, являются основой для создания в современных условиях действенного механизма по обеспечению безопасности дорожного движения, снижению аварийности в городе. Качественное решение проблем в сфере обеспечения безопасности дорожного движения невозможно без поддержки администрации и Совета народных депутатов муниципального образования города Боготола, других заинтересованных организаций и пред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результат осуществления подпрограммы заключается в создании условий, обеспечивающих сохранность жизни и здоровья людей, участвующих в дорожно-транспортном процессе. В результате реализации подпрограммы ожидается дальнейшее снижение аварийности на дорогах и сокращение числа погибших в ДТП, обеспечение безопасности пешеходов, в т.ч. учащихся детских образовательных учреждений, отсутствие аварийности с участием детей, совершенствование системы управления обеспечением безопасности дорожного движения, совершенствование политики в работе с участниками дорожного движения, совершенствование организации дорожного движения, обеспечение безопасных условий движения на дорожной сети, совершенствование условий движения на автомобильных дорогах, оказания первой доврачебной помощи пострадавшим в ДТ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 УПРАВЛЕНИЕ ПОДПРОГРАММОЙ И КОНТРОЛ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ИСПОЛНЕНИЕМ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выполнения подпрограммы осуществляет администрация города Богото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мероприятий подпрограммы предоставляет ответственному исполнителю муниципальной программы годовой отчет с пояснительной запиской в сроки, установленные Порядком принятия решений о разработке муниципальных программ города Боготола, их формирования и реализации, утвержденным постановлением администрации города Боготола от 09.08.2013 № 0963-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о реализации программы формирую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ализации программы за первое полугодие отчетного года представляется в срок не позднее 10-го августа отчетного года в отдел экономического развития и планирования администрации города Боготола по формам согласно приложениям № 9 к настоящему Порядку, в финансовое управление администрации города Боготола по форме согласно приложению № 10-13 к настоящему Порядку. </w:t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, следующего за отчетным годо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бустройство пешеходных переходов, адаптированных к местным услов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310"/>
        <w:gridCol w:w="1203"/>
        <w:gridCol w:w="1701"/>
        <w:gridCol w:w="1701"/>
        <w:gridCol w:w="1491"/>
        <w:gridCol w:w="1594"/>
        <w:gridCol w:w="1417"/>
        <w:gridCol w:w="1418"/>
        <w:gridCol w:w="1418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 расположение пешеходного перехода</w:t>
            </w:r>
          </w:p>
        </w:tc>
        <w:tc>
          <w:tcPr>
            <w:tcW w:w="11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рожно-знаковая информац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firstLine="9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оризонтальная разметка </w:t>
            </w:r>
          </w:p>
          <w:p>
            <w:pPr>
              <w:pStyle w:val="Normal"/>
              <w:spacing w:lineRule="auto" w:line="240" w:before="0" w:after="0"/>
              <w:ind w:left="-93" w:firstLine="93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4.1 / 1.25</w:t>
            </w:r>
          </w:p>
          <w:p>
            <w:pPr>
              <w:pStyle w:val="Normal"/>
              <w:spacing w:lineRule="auto" w:line="240" w:before="0" w:after="0"/>
              <w:ind w:left="-93" w:firstLine="9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упреждающие знаки 1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и особых предписаний 5.19.1 / 5.1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блирующие знаки на проезжей части 1.24.1 и 1.24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ые знаки 8.2.1 и 8.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кусственная неровность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шеходные ограждения,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етофор типа Т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ирова – ул. Молодеж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1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5,6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1 – 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2 – 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термопласт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таж светофорного объекта за счет средств краевой субсид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ирова 16 остановка «Школ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3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7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0,8 / 2,9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ирова – ул. 40 лет Октября (площадь 21 ве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8,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,8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>
          <w:trHeight w:val="9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ирова 14 (ЗАГС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/ 3,0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5 – 4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новка «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11,3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4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,6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5 – 4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40 лет Октября – ул. Октябрь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6,7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.</w:t>
            </w:r>
          </w:p>
        </w:tc>
      </w:tr>
      <w:tr>
        <w:trPr>
          <w:trHeight w:val="10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 №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5,8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6 / 4,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Локомотивное деп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10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6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0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Деповская – ул. Интернацион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 / 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рт.комплекс «Локомотив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Сибирская – ул. Садов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ДОУ №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= 7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= 4,6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20,8 / 5,6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ДОУ №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2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9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 №4 ул. Шко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8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 / 6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УЗ Боготольская ЦР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8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7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6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15 – 4 шт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 №4 ул. Совет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8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ы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4,7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 / 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 термопластико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Комсомольская – ул. Куйбыш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6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3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 №2 (ул. Иркутск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5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5,5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1 – 1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2 – 1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БОУ СОШ №6 ул. Ефрем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пр.ч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= 7,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eastAsia="ru-RU"/>
              </w:rPr>
              <w:t>ств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= 6,0 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8 / 5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несение разметки 1.14.1, 1.25  термопластиком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,00 / 42,5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1 – 2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4.2 – 2 шт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.15 – 12 шт.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right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Таблица 2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 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Формирование законопослушного поведения участников дорожного движения»</w:t>
      </w:r>
    </w:p>
    <w:p>
      <w:pPr>
        <w:pStyle w:val="Style2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sz w:val="16"/>
          <w:szCs w:val="16"/>
          <w:lang w:val="ru-RU" w:eastAsia="ru-RU"/>
        </w:rPr>
      </w:r>
    </w:p>
    <w:tbl>
      <w:tblPr>
        <w:tblW w:w="140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4"/>
        <w:gridCol w:w="1789"/>
        <w:gridCol w:w="2543"/>
        <w:gridCol w:w="2465"/>
        <w:gridCol w:w="304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именование меропри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роки исполн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тветственный исполн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м финансовых средств (тыс. 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и финансирования</w:t>
            </w:r>
          </w:p>
        </w:tc>
      </w:tr>
      <w:tr>
        <w:trPr/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ышение правового сознания и предупреждения опасного поведения участников дорожного движения</w:t>
            </w:r>
          </w:p>
        </w:tc>
      </w:tr>
      <w:tr>
        <w:trPr>
          <w:trHeight w:val="50" w:hRule="atLeast"/>
        </w:trPr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720" w:hanging="0"/>
              <w:outlineLvl w:val="1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1.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ведение акций во время декады «Дорожной безопасности»: «Засветись» (пропаганда использования участниками дорожного движения светоотражающих элементов); «Зебра», «Пешеход на переход» (закрепление основных правил пешехода); «Автокресло - детям!» (популяризация использования детских удерживающих устройств, повышение ответственности родителей за жизнь ребенка);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Безопасная дорога в школу» (закрепление навыков движения по маршруту дом-школа-дом)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«Шлем – всему голова» (популяризация использования средств индивидуальной защиты); 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«Застегнись», «Притормози», «Безопасный путь в школу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муниципальных конкурсов: «Безопасное колесо», «Слет ЮИД», «Знатоки дорожных правил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астие в краевом конкурсе: «Школа безопасности», «Безопасное колесо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учение ПДД обучающихся ОО города на базе класса-комплекта в МБОУ ДОД ДДТ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в ОО мероприятий по профилактике ДТП (конкурсы, беседы, викторины, ролевые игры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пуляризация световозвращающих элемент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 по разделу (тыс. 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еспечение безопасности дорожного движения на автомобильных дорогах общего пользования местного зна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ежегодного комиссионного обследования состояния обустройства техническими средствами пешеходных переходов на маршрутах движения учащихся на начало нового учебного го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 Служба «Заказчика» ЖКУ и МЗ г. Боготол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дение комиссионного обследования дорог общего пользования на маршрутах движения автобусов, железнодорожных переездах на территории города Боготол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гг. (2 раза в год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КУ Служба «Заказчика» ЖКУ и МЗ г. Боготол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ИБДД отдела МВД России «Боготольский»;</w:t>
            </w:r>
          </w:p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готольская дистанция пути ПЧ-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 по разделу (тыс. 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4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pacing w:before="0" w:after="0"/>
              <w:contextualSpacing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витие и совершенствование системы по формированию безопасного поведения участников дорожного движ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пространение видеороликов по безопасности дорожного движения в школах и ДО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и распространение листовок по БДД для детей в ходе проведения различных акций по БДД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новление уголков безопасности дорожного движения в ОО, паспортов безопасности ОО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свещение профилактических мероприятий в СМИ: вопросов предупреждения детского дорожно-транспортного травматизма, организация и проведение целевых профилактических мероприятий, направленных на повышение культуры поведения участников дорожного движения.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18-2022 гг. (ежегодно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КУ «Управление образования города Боготола»; ОГИБДД отдела МВД России «Боготольский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того по разделу (тыс. 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1276" w:leader="none"/>
                <w:tab w:val="left" w:pos="1418" w:leader="none"/>
              </w:tabs>
              <w:autoSpaceDE w:val="false"/>
              <w:snapToGrid w:val="false"/>
              <w:ind w:left="0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49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49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49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Безопасность дорожного движения -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послушный пешеход, адрес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обустройства пешеход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ов в городе Боготол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 значения показателей результативности подпрограммы № 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707"/>
        <w:gridCol w:w="1134"/>
        <w:gridCol w:w="1799"/>
        <w:gridCol w:w="1745"/>
        <w:gridCol w:w="1701"/>
        <w:gridCol w:w="1842"/>
        <w:gridCol w:w="1637"/>
      </w:tblGrid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 3 «Безопасность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обеспечение безопасности дорожного движения автотранспорта и пешеходов на территории города Боготола; формирование законопослушного поведения участников дорожного движения, сокращение количества ДТП с пострадавшими и количества лиц, погибших в результате ДТП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внедрение современных технических средств организации дорожного движения, оптимизация маршрутов движения транспортных средств; выявление и профилактика аварийных участков на дорогах города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ь результативности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дорожно-транспортных происше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: совершенствование организации транспортного и пешеходного движения (изготовление проектов организации дорожного движения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совершенствование организации движения транспорта и пешеходов; создание безопасных условий для движения транспорта и пешеходов, школьных маршрутов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казатель результативности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готовленных проектов организаци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949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107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подпрограммы 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Безопасность дорожного движения -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послушный пешеход, адресны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чень обустройства пешеход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10773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ходов в городе Боготол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15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99"/>
        <w:gridCol w:w="1854"/>
        <w:gridCol w:w="706"/>
        <w:gridCol w:w="700"/>
        <w:gridCol w:w="1373"/>
        <w:gridCol w:w="853"/>
        <w:gridCol w:w="1318"/>
        <w:gridCol w:w="1276"/>
        <w:gridCol w:w="1134"/>
        <w:gridCol w:w="1275"/>
        <w:gridCol w:w="2511"/>
      </w:tblGrid>
      <w:tr>
        <w:trPr>
          <w:trHeight w:val="67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3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ходы по годам реализации подпрограммы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Б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программа 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го движения – 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1: обеспечение безопасности дорожного движения автотранспорта и пешеходов на территории города Боготола</w:t>
            </w:r>
          </w:p>
        </w:tc>
      </w:tr>
      <w:tr>
        <w:trPr>
          <w:trHeight w:val="3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 совершенствование организации движения транспорта и пешеходов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и установка недостающих знаков дорожного сервиса на дорог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огото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        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знаковой информации на дорогах города с привлечением                      внимания как водителей так и пешеход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знаков дорожного сервиса, светофорных объекто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14,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эксплуата ционных характеристик знаков дорожного серви са, обеспечение  видимос ти знаковой информации при движении  ТС и пешеходов. Бесперебойная работа светофорных объектов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: совершенствование организации движения транспорта и пешеходов; создание безопасных условий для движения транспорта и пешеходов, школьных маршрутов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роектов организации дорожного движения на автомобильные дор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оготол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несение горизонтальной дорожной размет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9,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видимости пешеходных переходов, искусственных неровнос тей при движении ТС и пешеходов</w:t>
            </w:r>
          </w:p>
        </w:tc>
      </w:tr>
      <w:tr>
        <w:trPr>
          <w:trHeight w:val="14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тротуарной сети, площадей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Боготол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дминистрация города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674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репятственное передвижение пешеходов по тротуарной сети города, обеспечение видимости и устранения помех при движении транспортных средств и пешеходов</w:t>
            </w:r>
          </w:p>
        </w:tc>
      </w:tr>
      <w:tr>
        <w:trPr>
          <w:trHeight w:val="4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выявление и профилактика участков на дорогах города, создание безопасных условий для движения транспорта и пешеходов, школьных маршрутов</w:t>
            </w:r>
          </w:p>
        </w:tc>
      </w:tr>
      <w:tr>
        <w:trPr>
          <w:trHeight w:val="164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стройство пешеходных переходов и нанесение дорожной разметки на автомобильных дорогах общего пользования местного значе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73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4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0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ти пешеходов  вблизи общеобразова- тельных учреждений</w:t>
            </w:r>
          </w:p>
        </w:tc>
      </w:tr>
      <w:tr>
        <w:trPr>
          <w:trHeight w:val="119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74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:  совершенствование организации движения транспорта и пешеходов</w:t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highlight w:val="cyan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остановочных павиль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5,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эксплуатационных характеристик остановочных павильонов, соответствие требованиям ОСТ-218.1.002</w:t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монт тротуаров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КУ Служба «Заказчика» ЖКУ и МЗ г. Боготол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7300646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10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безопаснос ти дорожного движения транспортных средств и пешеходов</w:t>
            </w:r>
          </w:p>
        </w:tc>
      </w:tr>
      <w:tr>
        <w:trPr>
          <w:trHeight w:val="70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выявление и профилактика участков на дорогах города, создание безопасных условий для движения транспорта и пешеходов, школьных маршрутов</w:t>
            </w:r>
          </w:p>
        </w:tc>
      </w:tr>
      <w:tr>
        <w:trPr>
          <w:trHeight w:val="417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роприят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лечение внимания водителей в темное время суток, предупреждение (снижение уровня) ДТП с участием детей</w:t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Б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398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 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 993,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5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006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istParagraphChar">
    <w:name w:val="List Paragraph Char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5">
    <w:name w:val="Основной текст Знак"/>
    <w:qFormat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lang w:val="en-US"/>
    </w:rPr>
  </w:style>
  <w:style w:type="character" w:styleId="Style18">
    <w:name w:val="Абзац списка Знак"/>
    <w:qFormat/>
    <w:rPr>
      <w:rFonts w:eastAsia="Calibri" w:cs="Calibri"/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1">
    <w:name w:val="Основной текст 2 Знак"/>
    <w:qFormat/>
    <w:rPr>
      <w:lang w:val="en-US"/>
    </w:rPr>
  </w:style>
  <w:style w:type="character" w:styleId="22">
    <w:name w:val="Сноска (2)_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2">
    <w:name w:val="Заголовок №1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1">
    <w:name w:val="Нижний колонтитул Знак"/>
    <w:qFormat/>
    <w:rPr>
      <w:lang w:val="en-US"/>
    </w:rPr>
  </w:style>
  <w:style w:type="character" w:styleId="S1">
    <w:name w:val="s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3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 w:cs="Times New Roman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25">
    <w:name w:val="Сноска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6"/>
      <w:szCs w:val="16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Нумерованный (1)"/>
    <w:basedOn w:val="Normal"/>
    <w:qFormat/>
    <w:pPr>
      <w:spacing w:lineRule="auto" w:line="240" w:before="80" w:after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2:52:00Z</dcterms:created>
  <dc:creator>СЗ</dc:creator>
  <dc:description/>
  <cp:keywords/>
  <dc:language>en-US</dc:language>
  <cp:lastModifiedBy>admin</cp:lastModifiedBy>
  <cp:lastPrinted>2019-10-30T09:08:00Z</cp:lastPrinted>
  <dcterms:modified xsi:type="dcterms:W3CDTF">2019-11-14T02:52:00Z</dcterms:modified>
  <cp:revision>3</cp:revision>
  <dc:subject/>
  <dc:title/>
</cp:coreProperties>
</file>