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26  »____</w:t>
      </w:r>
      <w:r>
        <w:rPr>
          <w:rFonts w:cs="Times New Roman" w:ascii="Times New Roman" w:hAnsi="Times New Roman"/>
          <w:b/>
          <w:sz w:val="32"/>
          <w:u w:val="single"/>
        </w:rPr>
        <w:t>01</w:t>
      </w:r>
      <w:r>
        <w:rPr>
          <w:rFonts w:cs="Times New Roman" w:ascii="Times New Roman" w:hAnsi="Times New Roman"/>
          <w:b/>
          <w:sz w:val="32"/>
        </w:rPr>
        <w:t>____2021   г.     г. Боготол                          №  0049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 (в ред. от 13.11.2019 № 1361-п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r>
        <w:rPr>
          <w:rFonts w:cs="Times New Roman" w:ascii="Times New Roman" w:hAnsi="Times New Roman"/>
          <w:sz w:val="28"/>
        </w:rPr>
        <w:t xml:space="preserve">п. 10 ст. 41, ст. 71, ст. 72, ст. 73 </w:t>
      </w:r>
      <w:r>
        <w:rPr>
          <w:rFonts w:cs="Times New Roman" w:ascii="Times New Roman" w:hAnsi="Times New Roman"/>
          <w:sz w:val="28"/>
          <w:szCs w:val="28"/>
        </w:rPr>
        <w:t>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(в ред. от 13.11.2019 № 1361-п)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риложении № 1 к муниципальной программе в сроке 2.1 Целевой показатель 4 «Годовой объем ввода жилья на территории города Боготола» в графе одиннадцатой цифры «5,5» заменить на цифры «4,1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В приложении № 4 к муниципальной программе в Паспорте подпрограммы № 1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6. Приложение № 2 к паспорту подпрограммы № 1 изложить в новой редакции согласно приложению № 5 к настоящему постановлению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7. В приложение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 Приложение № 2 к паспорту подпрограммы № 2 изложить в новой редакции согласно приложению № 7 к настоящему постановлению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9. В приложение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0. В приложении № 1 к паспорту подпрограммы № 1 «Переселение граждан из аварийного жилищного фонда города Боготола»: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оке 1.1. Показатель результативности 1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бъем общей площади жилья, построенного (приобретенного) в целях переселения граждан из аварийного жилищного фонда</w:t>
      </w:r>
      <w:r>
        <w:rPr>
          <w:rFonts w:cs="Times New Roman" w:ascii="Times New Roman" w:hAnsi="Times New Roman"/>
          <w:b w:val="false"/>
          <w:sz w:val="28"/>
          <w:szCs w:val="28"/>
        </w:rPr>
        <w:t>» в графе шестой цифры «2,3» заменить на цифры «0,2»;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оке 1.2. Показатель результативности 2 «Количество граждан, переселенных из аварийного жилищного фонда в г.Боготоле» в графе шестой цифры «100» заменить на цифры «52»;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троке 2.1. Показатель результативности 3 «Площадь расселенного аварийного жилищного фонда на территории города» в графе шестой цифры «1,1» заменить на цифры «1,5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1. В приложении № 1 к паспорту подпрограммы № 2 «Переселение граждан из аварийного жилищного фонда города Боготола»: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оке 1.1. Показатель результативности 1 «Количество подготовленных проектов планировки и межевания территоии» в графе шестой цифру «2» заменить на цифру «1»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2. В приложении № 1 к паспорту подпрограммы № 3 «Обеспечение жильем молодых семей»: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оке 1.1. Показатель результативности 1 «Количество молодых семей, улучшивших жилищные условия за счет полученных социальных выплат» в графе шестой цифру «5» заменить на цифру «2»;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оке 2.1. Показатель результативности 2 «Количество претендентов (молодых семей) на получение социальной выплаты в текущем году» в графе шестой цифру «5» заменить на цифру «4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3. Приложение № 2 к паспорту подпрограммы 3 изложить в новой редакции согласно приложению № 9 к настоящему постановлению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4. В приложение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0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5. Приложение № 2 к паспорту подпрограммы 4 изложить в новой редакции согласно приложению № 11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стикова Гали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робьева Татьяна Ег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орович Еле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16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56"/>
          <w:u w:val="single"/>
        </w:rPr>
      </w:pPr>
      <w:r>
        <w:rPr>
          <w:rFonts w:cs="Times New Roman" w:ascii="Times New Roman" w:hAnsi="Times New Roman"/>
          <w:sz w:val="28"/>
          <w:szCs w:val="5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970 532,5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7 246,4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7 685,1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73 119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03 956,1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48 234,6 тыс. руб.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4 906,0 тыс. руб.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29 189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7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 280,2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 114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 981,2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5 189,5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 269,5 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2 269,5 тыс. руб.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695 028,4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1 065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0 821,7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69 157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98 420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45 554,6 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12 244,9 тыс. руб.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246 315,0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158 398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4 901,2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 748,6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980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45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10,5 тыс.руб.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391,6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СУРСНОМ ОБЕСПЕЧЕНИИ МУНИЦИПАЛЬНОЙ ПРОГРАММЫ ГОРОДА БОГОТОЛ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60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693"/>
        <w:gridCol w:w="16"/>
        <w:gridCol w:w="1432"/>
        <w:gridCol w:w="1134"/>
        <w:gridCol w:w="1417"/>
        <w:gridCol w:w="155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очередной финансовый год и план.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ей 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 9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8 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 90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 096,7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Х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 9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 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90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 096,7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9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6 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32 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9 767,0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2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sz w:val="20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9200000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16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0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563,9</w:t>
            </w:r>
          </w:p>
        </w:tc>
      </w:tr>
      <w:tr>
        <w:trPr>
          <w:trHeight w:val="6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713,8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 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 84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5 052,0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widowControl w:val="false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БОГОТОЛА (СРЕДСТВА ГОРОДСКОГО БЮДЖЕТА, В ТОМ ЧИСЛЕ СРЕД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ИВШИЕ 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85"/>
        <w:gridCol w:w="5831"/>
        <w:gridCol w:w="2381"/>
        <w:gridCol w:w="1096"/>
        <w:gridCol w:w="1096"/>
        <w:gridCol w:w="1189"/>
        <w:gridCol w:w="1176"/>
      </w:tblGrid>
      <w:tr>
        <w:trPr>
          <w:trHeight w:val="12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доступным и комфортным жильем жителей город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3 95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8 23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 9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7 096,7</w:t>
            </w:r>
          </w:p>
        </w:tc>
      </w:tr>
      <w:tr>
        <w:trPr>
          <w:trHeight w:val="18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28,5</w:t>
            </w:r>
          </w:p>
        </w:tc>
      </w:tr>
      <w:tr>
        <w:trPr>
          <w:trHeight w:val="25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2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55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4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220,4</w:t>
            </w:r>
          </w:p>
        </w:tc>
      </w:tr>
      <w:tr>
        <w:trPr>
          <w:trHeight w:val="22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7,8</w:t>
            </w:r>
          </w:p>
        </w:tc>
      </w:tr>
      <w:tr>
        <w:trPr>
          <w:trHeight w:val="2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25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 80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767,0</w:t>
            </w:r>
          </w:p>
        </w:tc>
      </w:tr>
      <w:tr>
        <w:trPr>
          <w:trHeight w:val="13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6,1</w:t>
            </w:r>
          </w:p>
        </w:tc>
      </w:tr>
      <w:tr>
        <w:trPr>
          <w:trHeight w:val="26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10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10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210,9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6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63,9</w:t>
            </w:r>
          </w:p>
        </w:tc>
      </w:tr>
      <w:tr>
        <w:trPr>
          <w:trHeight w:val="3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6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63,9</w:t>
            </w:r>
          </w:p>
        </w:tc>
      </w:tr>
      <w:tr>
        <w:trPr>
          <w:trHeight w:val="9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13,8</w:t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8,5</w:t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7,5</w:t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7,8</w:t>
            </w:r>
          </w:p>
        </w:tc>
      </w:tr>
      <w:tr>
        <w:trPr>
          <w:trHeight w:val="16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6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4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52,0</w:t>
            </w:r>
          </w:p>
        </w:tc>
      </w:tr>
      <w:tr>
        <w:trPr>
          <w:trHeight w:val="16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6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4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52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 _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_ 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209 767,0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76 259,6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32 807,4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70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556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 156,1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70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700,0 тыс.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207 210,9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5 103,5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32 107,4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,0 тыс.руб.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647" w:hanging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513"/>
        <w:gridCol w:w="11"/>
        <w:gridCol w:w="36"/>
        <w:gridCol w:w="945"/>
        <w:gridCol w:w="11"/>
        <w:gridCol w:w="36"/>
        <w:gridCol w:w="945"/>
        <w:gridCol w:w="11"/>
        <w:gridCol w:w="36"/>
        <w:gridCol w:w="1025"/>
        <w:gridCol w:w="11"/>
        <w:gridCol w:w="36"/>
        <w:gridCol w:w="1007"/>
        <w:gridCol w:w="11"/>
        <w:gridCol w:w="36"/>
        <w:gridCol w:w="1020"/>
        <w:gridCol w:w="11"/>
        <w:gridCol w:w="36"/>
        <w:gridCol w:w="2468"/>
        <w:gridCol w:w="11"/>
        <w:gridCol w:w="36"/>
      </w:tblGrid>
      <w:tr>
        <w:trPr>
          <w:tblHeader w:val="true"/>
          <w:trHeight w:val="67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3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36748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  8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6,1</w:t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домов, признанных в установленном порядке аварийными и подлежащими сносу 2020г.- 52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г.- 119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г. – 348 челов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1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3674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  8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664,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186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850,9</w:t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1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3674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  8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38,6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921,4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60,0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32" w:hRule="atLeast"/>
        </w:trPr>
        <w:tc>
          <w:tcPr>
            <w:tcW w:w="16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0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ческий снос аварийного жилищного фонда во избежание риска возникновения чрезвычайных ситу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 - 3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г. 2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г. – 2 дома</w:t>
            </w:r>
          </w:p>
        </w:tc>
      </w:tr>
      <w:tr>
        <w:trPr>
          <w:trHeight w:val="555" w:hRule="atLeast"/>
        </w:trPr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6 259,6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2 807,4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 767,0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62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- 4 563,9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 163,9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  70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   70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 - 4 56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 163,9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  70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  700,0 тыс.руб.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  <w:lang w:eastAsia="en-US"/>
        </w:rPr>
      </w:pPr>
      <w:r>
        <w:rPr>
          <w:rFonts w:cs="Times New Roman" w:ascii="Times New Roman" w:hAnsi="Times New Roman"/>
          <w:sz w:val="28"/>
          <w:szCs w:val="30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573"/>
        <w:gridCol w:w="748"/>
        <w:gridCol w:w="1418"/>
        <w:gridCol w:w="709"/>
        <w:gridCol w:w="1275"/>
        <w:gridCol w:w="1134"/>
        <w:gridCol w:w="1134"/>
        <w:gridCol w:w="1418"/>
        <w:gridCol w:w="2796"/>
      </w:tblGrid>
      <w:tr>
        <w:trPr>
          <w:tblHeader w:val="true"/>
          <w:trHeight w:val="470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5,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0г. - подготовка проектов: планировки, межевания микрорайона «Южный»; топосъемка 2 земельных участков под МК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. – межевание 8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. – межевание 8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Мероприятие в 2020 году не реализовывалос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. – межевание 8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. – межевание 8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3</w:t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30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г. - подготовка проектной документации и получение заключения экспертизы на реконструкцию водопроводной сети – 1 объект (ул. Фрунзе г.Богото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г. – подготовка проектной документации на реконструкцию канализационного коллектора (ул. Шикуно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. - подготовка проектной документации на реконструкцию канализационного коллектора (ул. Ефремова)</w:t>
            </w:r>
          </w:p>
        </w:tc>
      </w:tr>
      <w:tr>
        <w:trPr>
          <w:trHeight w:val="149" w:hRule="atLeast"/>
        </w:trPr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7 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г.- подготовка проекта актуализации схем теплоснабжения и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г. – подготовка проекта актуализации схемы тепл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. - подготовка проекта актуализации схемы водоснабжения</w:t>
            </w:r>
          </w:p>
        </w:tc>
      </w:tr>
      <w:tr>
        <w:trPr>
          <w:trHeight w:val="163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г. - подготовлена топосъемка под плоскостное спортивное сооружение и детский сад – 2 участ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г. – изготовление схемы размещения плоскостного соору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. – формирование земельного участка под спортивный зал.</w:t>
            </w:r>
          </w:p>
        </w:tc>
      </w:tr>
      <w:tr>
        <w:trPr>
          <w:trHeight w:val="47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563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99" w:charSpace="36864"/>
        </w:sect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еспечение жильем молодых сем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33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реализацию мероприятий подпрограммы составляет всего 7 713,8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- 2 365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- 2 682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-  2 665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2 608,50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- 86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- 86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- 86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3 957,5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1 15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 1 402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 1 40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федерального бюджета - 1 147,8 тыс. руб.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345,7 тыс. руб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 410,5 тыс. руб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 391,6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849"/>
        <w:gridCol w:w="861"/>
        <w:gridCol w:w="709"/>
        <w:gridCol w:w="1417"/>
        <w:gridCol w:w="700"/>
        <w:gridCol w:w="9"/>
        <w:gridCol w:w="1553"/>
        <w:gridCol w:w="1275"/>
        <w:gridCol w:w="1134"/>
        <w:gridCol w:w="993"/>
        <w:gridCol w:w="2159"/>
        <w:gridCol w:w="9"/>
      </w:tblGrid>
      <w:tr>
        <w:trPr>
          <w:tblHeader w:val="true"/>
          <w:trHeight w:val="675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1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1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13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 молодым семьям - 13, в том числе по годам: 2019- 3 молодые семьи; 2020-2 молодых семей; 2021 – 3 молодых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 молод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13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widowControl w:val="false"/>
        <w:autoSpaceDE w:val="false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7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32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на реализацию мероприятий подпрограммы составляет всего       45 052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22 16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12 04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10 84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краевого бюджета - 45 052,0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22 16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12 04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10 84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ейл</w:t>
      </w:r>
    </w:p>
    <w:p>
      <w:pPr>
        <w:pStyle w:val="Normal"/>
        <w:widowControl w:val="false"/>
        <w:autoSpaceDE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</w:rPr>
      </w:pPr>
      <w:bookmarkStart w:id="0" w:name="P485"/>
      <w:bookmarkEnd w:id="0"/>
      <w:r>
        <w:rPr>
          <w:rFonts w:eastAsia="Calibri"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4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1996"/>
        <w:gridCol w:w="837"/>
        <w:gridCol w:w="837"/>
        <w:gridCol w:w="765"/>
        <w:gridCol w:w="711"/>
        <w:gridCol w:w="494"/>
        <w:gridCol w:w="1706"/>
        <w:gridCol w:w="1435"/>
        <w:gridCol w:w="1435"/>
        <w:gridCol w:w="1708"/>
        <w:gridCol w:w="2503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РБС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сходы по годам реализации программы, рублей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РБ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зП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итого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4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Наименование подпрограммы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</w:rPr>
              <w:t xml:space="preserve">  -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Государственная поддержка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4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1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Мероприятие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400758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22 166,7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2 044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0 840,4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5 052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жильем 49 детей-сирот, нуждающихся в жилищных помещениях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– 27 детей-сиро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– 17 детей-сир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– 5 детей-сирот.</w:t>
            </w:r>
          </w:p>
        </w:tc>
      </w:tr>
      <w:tr>
        <w:trPr>
          <w:trHeight w:val="4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22 166,7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2 044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0 840,4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5 052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  <w:bookmarkStart w:id="3" w:name="P551"/>
      <w:bookmarkStart w:id="4" w:name="P551"/>
      <w:bookmarkEnd w:id="4"/>
    </w:p>
    <w:p>
      <w:pPr>
        <w:pStyle w:val="Normal"/>
        <w:autoSpaceDE w:val="false"/>
        <w:spacing w:lineRule="auto" w:line="240" w:before="0" w:after="0"/>
        <w:ind w:left="11624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7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eastAsia="SimSun;宋体"/>
      <w:kern w:val="2"/>
    </w:rPr>
  </w:style>
  <w:style w:type="character" w:styleId="Style23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кст примечания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55:00Z</dcterms:created>
  <dc:creator>СЗ</dc:creator>
  <dc:description/>
  <cp:keywords/>
  <dc:language>en-US</dc:language>
  <cp:lastModifiedBy>Gambulatova EV</cp:lastModifiedBy>
  <cp:lastPrinted>2020-12-21T10:35:00Z</cp:lastPrinted>
  <dcterms:modified xsi:type="dcterms:W3CDTF">2021-01-26T09:55:00Z</dcterms:modified>
  <cp:revision>2</cp:revision>
  <dc:subject/>
  <dc:title/>
</cp:coreProperties>
</file>