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20  »____</w:t>
      </w:r>
      <w:r>
        <w:rPr>
          <w:rFonts w:cs="Times New Roman" w:ascii="Times New Roman" w:hAnsi="Times New Roman"/>
          <w:b/>
          <w:sz w:val="32"/>
          <w:u w:val="single"/>
        </w:rPr>
        <w:t>03</w:t>
      </w:r>
      <w:r>
        <w:rPr>
          <w:rFonts w:cs="Times New Roman" w:ascii="Times New Roman" w:hAnsi="Times New Roman"/>
          <w:b/>
          <w:sz w:val="32"/>
        </w:rPr>
        <w:t>____2020   г.     г. Боготол                         №  0276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(в ред. от 15.10.2019 № 1221-п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ст. 43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(в ред. от 15.10.2019 № 1221-п)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1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спорте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оке «</w:t>
      </w:r>
      <w:r>
        <w:rPr>
          <w:rFonts w:cs="Times New Roman" w:ascii="Times New Roman" w:hAnsi="Times New Roman"/>
          <w:sz w:val="28"/>
          <w:szCs w:val="28"/>
        </w:rPr>
        <w:t>Целевые показатели и показатели результативности муниципальной программ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атель «</w:t>
      </w:r>
      <w:r>
        <w:rPr>
          <w:rFonts w:cs="Times New Roman" w:ascii="Times New Roman" w:hAnsi="Times New Roman"/>
          <w:sz w:val="28"/>
          <w:szCs w:val="28"/>
        </w:rPr>
        <w:t>годовой объем ввода жилья на территории города» 2019 год цифру «7,0» заменить на цифру «2,0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ель «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-сирот и детей, оставшихся без попечения родителей, лиц из их числ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подлежат обеспечению жилыми помещениями и </w:t>
      </w:r>
      <w:r>
        <w:rPr>
          <w:rFonts w:cs="Times New Roman" w:ascii="Times New Roman" w:hAnsi="Times New Roman"/>
          <w:sz w:val="28"/>
          <w:szCs w:val="28"/>
        </w:rPr>
        <w:t>включены в спис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инистерстве образования Красноярского края» </w:t>
      </w:r>
      <w:r>
        <w:rPr>
          <w:rFonts w:cs="Times New Roman" w:ascii="Times New Roman" w:hAnsi="Times New Roman"/>
          <w:sz w:val="28"/>
          <w:szCs w:val="28"/>
        </w:rPr>
        <w:t>2019 год цифру «155» заменить на цифру «130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 «Ресурсное обеспечение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2.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муниципальной программы» Паспорт подпрограммы № 1 «Переселение граждан из аварийного жилищного фонда г. Боготол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троку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и источники финансирования подпрограммы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В р</w:t>
      </w:r>
      <w:r>
        <w:rPr>
          <w:rFonts w:cs="Times New Roman" w:ascii="Times New Roman" w:hAnsi="Times New Roman"/>
          <w:sz w:val="28"/>
          <w:szCs w:val="28"/>
        </w:rPr>
        <w:t xml:space="preserve">азделе 4. «Характеристика основных мероприятий подпрограммы» подпрограммы № 1 строку «Объем финансирования на реализацию мероприятий подпрограммы»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«Распределение планируемых расходов по подпрограмме муниципальной программы» Подпрограммы № 1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«Распределение планируемых объемов финансирования муниципальной подпрограммы по источникам финансирования» подпрограммы № 1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» Паспорт подпрограммы № 2 «Территориальное планирование, градостроительное зонирование и документация по планировке территории города Боготол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одпрограмм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подпрограмме № 2 в разделе </w:t>
      </w:r>
      <w:r>
        <w:rPr>
          <w:rFonts w:cs="Times New Roman" w:ascii="Times New Roman" w:hAnsi="Times New Roman"/>
          <w:sz w:val="28"/>
          <w:szCs w:val="30"/>
        </w:rPr>
        <w:t>2. «Основная цель, задачи, этапы, сроки выполнения и показатели результативности подпрограммы», в показателе</w:t>
      </w:r>
      <w:r>
        <w:rPr>
          <w:rFonts w:cs="Times New Roman" w:ascii="Times New Roman" w:hAnsi="Times New Roman"/>
          <w:sz w:val="28"/>
          <w:szCs w:val="28"/>
        </w:rPr>
        <w:t xml:space="preserve"> «годовой объем ввода жилья на территории города» 2019 год цифру «7,0» заменить на цифру «2,0».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0"/>
        </w:rPr>
        <w:t xml:space="preserve">1.1.8. В </w:t>
      </w:r>
      <w:r>
        <w:rPr>
          <w:rFonts w:cs="Times New Roman" w:ascii="Times New Roman" w:hAnsi="Times New Roman"/>
          <w:sz w:val="28"/>
          <w:szCs w:val="28"/>
        </w:rPr>
        <w:t>Перечне целевых индикаторов подпрограммы № 2 строку 1 показател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овой объем ввода жилья на территории город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графе 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у «7,0» заменить на цифру «2,0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В разделе 4. «Характеристика основных мероприятий подпрограммы» подпрограммы № 2 строку «Объем финансирования на реализацию мероприятий подпрограммы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10. «Распределение планируемых расходов по подпрограмме муниципальной программы» Подпрограммы № 2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«Распределение планируемых объемов финансирования муниципальной подпрограммы по источникам финансирования» подпрограммы № 2 изложить в новой редакции согласно приложению № 9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В таблице «Показатели результативности подпрограммы № 4» в строке 1. в графе 8 цифру «155» заменить на цифру «130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 В приложении № 3 к муниципальной програм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2.1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графе 9</w:t>
      </w:r>
      <w:r>
        <w:rPr>
          <w:rFonts w:cs="Times New Roman" w:ascii="Times New Roman" w:hAnsi="Times New Roman"/>
          <w:sz w:val="28"/>
          <w:szCs w:val="28"/>
        </w:rPr>
        <w:t xml:space="preserve"> цифру «7,0» заменить на цифру «2,0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4.1. в графе 9 цифру «155» заменить на цифру «130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 Приложения № 5, 6а, 7 к муниципальной программе изложить в новой редакции согласно приложениям № 10, 11, 12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стикова Гал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бьева Татьяна Ег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ович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1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407"/>
              <w:jc w:val="both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962 626,7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6 946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0 496,8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54 867,9 тыс. руб.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23 228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3 822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 688,1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 238,1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702 261,0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6 946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0 796,8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54 867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45 167,2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435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62 728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4 068,2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735,8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69 487,2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6 858,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31 579,2 тыс.рубле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048,5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4 068,2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735,8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 044,5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10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00,0 тыс.рублей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256 680,0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68 442,8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6 758,0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31 479,2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тыс. руб.;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1 - 262 728,4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4 068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73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69 48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56 85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31 579,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- </w:t>
      </w:r>
      <w:r>
        <w:rPr>
          <w:rFonts w:cs="Times New Roman" w:ascii="Times New Roman" w:hAnsi="Times New Roman"/>
          <w:sz w:val="28"/>
          <w:szCs w:val="28"/>
        </w:rPr>
        <w:t xml:space="preserve">6 048,4 </w:t>
      </w:r>
      <w:r>
        <w:rPr>
          <w:rFonts w:cs="Times New Roman" w:ascii="Times New Roman" w:hAnsi="Times New Roman"/>
          <w:spacing w:val="1"/>
          <w:kern w:val="2"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4 068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73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1 044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0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256 680,0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1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1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68 442,8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56 758,0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31 479,1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0,0 тыс. руб.;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0,0 тыс. руб.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0,0 тыс. руб.;</w:t>
      </w:r>
    </w:p>
    <w:p>
      <w:pPr>
        <w:pStyle w:val="ConsPlusNormal1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021 год - 0,0 тыс. руб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асходов по подпрограмм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60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85"/>
        <w:gridCol w:w="1701"/>
        <w:gridCol w:w="708"/>
        <w:gridCol w:w="573"/>
        <w:gridCol w:w="1278"/>
        <w:gridCol w:w="720"/>
        <w:gridCol w:w="1123"/>
        <w:gridCol w:w="1134"/>
        <w:gridCol w:w="961"/>
        <w:gridCol w:w="992"/>
        <w:gridCol w:w="1095"/>
        <w:gridCol w:w="1056"/>
        <w:gridCol w:w="88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86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85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 57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 72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85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 57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 72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жилья, участие в долевом строительстве многоквартирных домов, приобретение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, изготовление фото, информационных вывесок, табличек, у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653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7462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462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36748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9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96,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51,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6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36748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5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62,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27,7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143,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36748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0065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10065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роприятие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6,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7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44"/>
        <w:gridCol w:w="1559"/>
        <w:gridCol w:w="1134"/>
        <w:gridCol w:w="1276"/>
        <w:gridCol w:w="1417"/>
        <w:gridCol w:w="1276"/>
        <w:gridCol w:w="1434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и направления финансирования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 7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4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85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 57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4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 6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75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 47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2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5 718,0 тыс. рублей, в том числе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12,9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884,9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3 050,2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60,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10,0 тыс. рубле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728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12,9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884,9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 060,2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60,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10,0 тыс. рублей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990,0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99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тыс. руб.;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numPr>
          <w:ilvl w:val="0"/>
          <w:numId w:val="0"/>
        </w:numPr>
        <w:ind w:left="4962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2 - 5 718,0 тыс. рублей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512,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884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3 050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76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51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- </w:t>
      </w:r>
      <w:r>
        <w:rPr>
          <w:rFonts w:cs="Times New Roman" w:ascii="Times New Roman" w:hAnsi="Times New Roman"/>
          <w:sz w:val="28"/>
          <w:szCs w:val="28"/>
        </w:rPr>
        <w:t xml:space="preserve">4 728,0 </w:t>
      </w:r>
      <w:r>
        <w:rPr>
          <w:rFonts w:cs="Times New Roman" w:ascii="Times New Roman" w:hAnsi="Times New Roman"/>
          <w:spacing w:val="1"/>
          <w:kern w:val="2"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512,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884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2 060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76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51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990,0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pacing w:val="1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pacing w:val="1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99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0,0 тыс. руб.;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0,0 тыс. руб.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0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 тыс. руб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асходов по подпрограмме муниципальной программы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60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85"/>
        <w:gridCol w:w="1701"/>
        <w:gridCol w:w="708"/>
        <w:gridCol w:w="709"/>
        <w:gridCol w:w="1276"/>
        <w:gridCol w:w="720"/>
        <w:gridCol w:w="955"/>
        <w:gridCol w:w="1050"/>
        <w:gridCol w:w="955"/>
        <w:gridCol w:w="778"/>
        <w:gridCol w:w="871"/>
        <w:gridCol w:w="1028"/>
        <w:gridCol w:w="148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86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-ма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1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4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3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4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тировка документов территориального планирования и градостроительного зонирования МО г.Богото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1,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920074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9200S4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5"/>
        <w:gridCol w:w="17"/>
        <w:gridCol w:w="1417"/>
        <w:gridCol w:w="1134"/>
        <w:gridCol w:w="1418"/>
        <w:gridCol w:w="1276"/>
        <w:gridCol w:w="1258"/>
        <w:gridCol w:w="17"/>
        <w:gridCol w:w="1240"/>
        <w:gridCol w:w="19"/>
        <w:gridCol w:w="15"/>
      </w:tblGrid>
      <w:tr>
        <w:trPr>
          <w:trHeight w:val="2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и направления финансирования</w:t>
            </w:r>
          </w:p>
        </w:tc>
        <w:tc>
          <w:tcPr>
            <w:tcW w:w="7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по подпрограмме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Территориальное планирование, градостроительное зонирование и документация по планировке территории города Богот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источникам финансирования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асходов по подпрограммам и мероприятия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6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"/>
        <w:gridCol w:w="1418"/>
        <w:gridCol w:w="2410"/>
        <w:gridCol w:w="1702"/>
        <w:gridCol w:w="709"/>
        <w:gridCol w:w="709"/>
        <w:gridCol w:w="1276"/>
        <w:gridCol w:w="709"/>
        <w:gridCol w:w="11"/>
        <w:gridCol w:w="839"/>
        <w:gridCol w:w="992"/>
        <w:gridCol w:w="993"/>
        <w:gridCol w:w="992"/>
        <w:gridCol w:w="1134"/>
        <w:gridCol w:w="1135"/>
        <w:gridCol w:w="99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86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я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еспечение доступным и комфортным жилье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телей  гор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 5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7 6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6 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0 4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54 8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4 57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 5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 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 8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0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81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 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94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6 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1 5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62 7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4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48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жилья, участие в долевом строительстве многоквартирных домов, приобретение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, изготовление фото, информационных вывесок, табличек, указате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746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9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98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674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5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427,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743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36748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674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69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9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051,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638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роприятие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65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6,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18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1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ной документации, строительство (реконструкции) и демонтаж муниципальных объектов коммунальной и транспортной инфраструктуры 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4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1,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7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200</w:t>
            </w:r>
            <w:r>
              <w:rPr>
                <w:rFonts w:cs="Times New Roman" w:ascii="Times New Roman" w:hAnsi="Times New Roman"/>
                <w:lang w:val="en-US"/>
              </w:rPr>
              <w:t>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дпрограмма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еспечение жильем молодых сем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8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 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09300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Cs w:val="24"/>
              </w:rPr>
              <w:t>4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8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09300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 32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0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 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 8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0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 23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5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09400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 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 8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 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 0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23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632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876"/>
      <w:bookmarkEnd w:id="1"/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76-п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на 2019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(за счет всех источников финансирования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 xml:space="preserve">                                                 </w:t>
      </w:r>
      <w:r>
        <w:rPr/>
        <w:t>Тыс. рублей</w:t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4"/>
        <w:gridCol w:w="3865"/>
        <w:gridCol w:w="1098"/>
        <w:gridCol w:w="2234"/>
        <w:gridCol w:w="2057"/>
        <w:gridCol w:w="2312"/>
        <w:gridCol w:w="2697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питальных вложений на текущий финансовый год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946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2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 142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91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76-п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6"/>
        <w:gridCol w:w="1460"/>
        <w:gridCol w:w="1483"/>
        <w:gridCol w:w="1221"/>
        <w:gridCol w:w="1848"/>
        <w:gridCol w:w="1775"/>
        <w:gridCol w:w="1775"/>
      </w:tblGrid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и направления финансирования</w:t>
            </w:r>
          </w:p>
        </w:tc>
        <w:tc>
          <w:tcPr>
            <w:tcW w:w="95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по программе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 города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4 576,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85,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946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496,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867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источникам финансирования: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44,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1,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4,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2,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8,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302,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21,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42,3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808,7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52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29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48,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9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по источникам финансирования: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48,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68,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5,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44,5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 679,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42,7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758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 47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по источникам финансирования: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18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,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,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,2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по источникам финансирования: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 878,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4,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8,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8,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91,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1,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9,4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28,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9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по источникам финансирования: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юджет гор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раевой бюджет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31,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39,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90,2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7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1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1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Внебюджетные  источники      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</w:p>
    <w:sectPr>
      <w:headerReference w:type="default" r:id="rId4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eastAsia="SimSun;宋体"/>
      <w:kern w:val="2"/>
    </w:rPr>
  </w:style>
  <w:style w:type="character" w:styleId="Style23">
    <w:name w:val="Тема примечания Знак"/>
    <w:qFormat/>
    <w:rPr>
      <w:rFonts w:eastAsia="SimSun;宋体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кст примечания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23:00Z</dcterms:created>
  <dc:creator>СЗ</dc:creator>
  <dc:description/>
  <cp:keywords/>
  <dc:language>en-US</dc:language>
  <cp:lastModifiedBy>Gambulatova EV</cp:lastModifiedBy>
  <cp:lastPrinted>2020-02-19T13:51:00Z</cp:lastPrinted>
  <dcterms:modified xsi:type="dcterms:W3CDTF">2020-03-23T07:23:00Z</dcterms:modified>
  <cp:revision>2</cp:revision>
  <dc:subject/>
  <dc:title/>
</cp:coreProperties>
</file>