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8"/>
          <w:szCs w:val="28"/>
        </w:rPr>
        <w:t xml:space="preserve">Приложение № 1   </w:t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680"/>
        <w:rPr/>
      </w:pPr>
      <w:r>
        <w:rPr>
          <w:sz w:val="28"/>
          <w:szCs w:val="28"/>
        </w:rPr>
        <w:t>города Боготола «</w:t>
      </w:r>
      <w:r>
        <w:rPr>
          <w:bCs/>
          <w:sz w:val="28"/>
          <w:szCs w:val="28"/>
        </w:rPr>
        <w:t xml:space="preserve">Обеспечение </w:t>
      </w:r>
    </w:p>
    <w:p>
      <w:pPr>
        <w:pStyle w:val="Normal"/>
        <w:ind w:firstLine="46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упным и комфортным жильем </w:t>
      </w:r>
    </w:p>
    <w:p>
      <w:pPr>
        <w:pStyle w:val="Normal"/>
        <w:ind w:firstLine="4680"/>
        <w:rPr>
          <w:sz w:val="28"/>
          <w:szCs w:val="28"/>
        </w:rPr>
      </w:pPr>
      <w:r>
        <w:rPr>
          <w:bCs/>
          <w:sz w:val="28"/>
          <w:szCs w:val="28"/>
        </w:rPr>
        <w:t xml:space="preserve">жителей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 подпрограммы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ереселение граждан из аварийного жилищного фонда города Боготол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а города» </w:t>
            </w:r>
            <w:r>
              <w:rPr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телей  города» 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right="566" w:hanging="48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 (отдел архитектуры, градостроительства, имущественных и земельных отношений администрации города Боготола)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граждан из аварийного жилищного фонда.</w:t>
            </w:r>
          </w:p>
        </w:tc>
      </w:tr>
      <w:tr>
        <w:trPr>
          <w:trHeight w:val="25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расселенных аварийных жилых домов и вывоз строительного мусора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едование жилых домов, получение заключений  о состоянии строительных конструкций аварийных домов;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sz w:val="28"/>
                <w:szCs w:val="28"/>
              </w:rPr>
              <w:t>- выплата возмещения за изымаемые жилые помещения, собственникам жилых помещений для переселения граждан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етхого и аварийного жилищного фонда в общем объеме жилищного фонда;</w:t>
            </w:r>
          </w:p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аварийного жилищного фонда в общем объеме жилищного фонда 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9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– </w:t>
            </w:r>
            <w:r>
              <w:rPr>
                <w:bCs/>
                <w:color w:val="000000"/>
                <w:sz w:val="28"/>
                <w:szCs w:val="28"/>
              </w:rPr>
              <w:t>10 978,13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</w:t>
            </w:r>
            <w:r>
              <w:rPr>
                <w:bCs/>
                <w:color w:val="000000"/>
                <w:sz w:val="28"/>
                <w:szCs w:val="28"/>
              </w:rPr>
              <w:t xml:space="preserve">5 854,63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 023,5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50,0 тыс. рублей;</w:t>
            </w:r>
          </w:p>
          <w:p>
            <w:pPr>
              <w:pStyle w:val="Normal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9 год - 550,0 тыс. рублей,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– </w:t>
            </w:r>
            <w:r>
              <w:rPr>
                <w:bCs/>
                <w:color w:val="000000"/>
                <w:sz w:val="28"/>
                <w:szCs w:val="28"/>
              </w:rPr>
              <w:t>6 076,9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6 год - 953,40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 023,50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8 год - 550,0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9 год - 550,0 тыс. рублей,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– 0,0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–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 тыс. рублей,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– </w:t>
            </w:r>
            <w:r>
              <w:rPr>
                <w:spacing w:val="1"/>
                <w:kern w:val="2"/>
                <w:sz w:val="28"/>
                <w:szCs w:val="28"/>
              </w:rPr>
              <w:t>4901,23</w:t>
            </w:r>
            <w:r>
              <w:rPr>
                <w:sz w:val="28"/>
                <w:szCs w:val="28"/>
              </w:rPr>
              <w:t xml:space="preserve">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– 4901,2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;</w:t>
            </w:r>
          </w:p>
          <w:p>
            <w:pPr>
              <w:pStyle w:val="Normal"/>
              <w:ind w:firstLine="452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 тыс.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. Постановка проблемы и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национальной жилищной политики Российской Федерации является обеспечение комфортных условий проживания, в том числе и выполнение обязательств государства по реализации права на улучшение жилищных условий граждан, проживающих в жилых помещениях, не отвечающим установленным санитарным и технически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непригодного жилищного фонда в городе Боготоле составляет до 3,8% от общего жилищного фонд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ротяжении многих лет капитальный ремонт жилищного фонда в муниципальном образовании практически не производился, что еще больше усилило процесс ветшания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яемым к жилым помещениям, аварийное жилье не только не обеспечивает комфортное проживание граждан, но и создает угрозу для жизни и здоровья проживающих в нем люд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жилые помещения, недостаток бюджетных средств и отсутствие доступного финансово-кредитного механизма не позволяют большинству граждан, проживающих в аварийных домах, самостоятельно приобрести или получить на условиях найма жилые помещения удовлетворительного кач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городе Боготоле в рамках реализац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в Красноярском крае» на 2011 год приобретено 1 011,9 кв. м. жилой площади в новых жилых домах. Переселено 76 человек из 5 аварий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продолжения ликвидации аварийного жилищного фонда в городе Боготоле в 2013 году реализовывалась долгосрочная целевая программа "Дом" по переселению граждан из аварийного жилищного фонда. За счет средств краевого и местного бюджетов переселено 25 человек, ликвидировано 482,0 кв. метров аварийного жиль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города Боготола в краевых целевых, региональных адресных программах по переселению граждан из аварийного жилищного фонда не позволило решить проблему ликвидации аварийного жилищного фонда в городе Богото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, признанных в установленном порядке аварийными и подлежащими сносу, в том числе представляющих угрозу для жизни,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число жилых домов, признанных аварийными и подлежащими сносу составляло 48 домов, в которых расселению подлежало 1145 челове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целях продолжения реализации мероприятий по переселению граждан из аварийного жилищного фонда в Красноярском крае, на основании соответствующих муниципальных адресных программ, которые не противоречат условиям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гражданам, переселяемым из занимаемого по договорам социального найма аварийного жилищного фонда, предоставлялись вне очереди благоустроенные жилые помещения, построенные и приобретенные в рамках программы, в соответствии со </w:t>
      </w:r>
      <w:hyperlink r:id="rId2">
        <w:r>
          <w:rPr>
            <w:rStyle w:val="InternetLink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предоставлялись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5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6">
        <w:r>
          <w:rPr>
            <w:rStyle w:val="InternetLink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нос расселенных аварийных жилых домов и вывоз строительного мус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следование жилых домов, получение заключений  о состоянии строительных конструкций аварийн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а возмещения за изымаемые жилые помещения, собственникам жилых помещений для переселения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роки реализации подпрограммы:  2016 - 2019 годы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795"/>
        <w:gridCol w:w="1969"/>
        <w:gridCol w:w="1619"/>
        <w:gridCol w:w="1559"/>
        <w:gridCol w:w="1127"/>
        <w:gridCol w:w="123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1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: Переселение граждан из аварийного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етхого и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роприятие 1 и Мероприятие 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Строительство жилья, участие в долевом строительстве многоквартирных, малоэтажных домов, приобретение жилых помещений и уплату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мещения за изымаемые жилые помещения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Бюджету муниципального образования на основании соглашения,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, предусмотренных на реализацию мероприятий Подпрограммы в местном бюджете, является администрация города Боготола, осуществляет руководство и контроль за ходом выполнения мероприятий Подпрограммы, организует систему непрерывн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 Субсидии выделяются на строительство жилья, участие в долевом строительстве многоквартирных, малоэтажных домов, приобретение жилых помещений и уплату возмещения за изымаемые жилые помещения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(далее - субсидия), для предост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7">
        <w:r>
          <w:rPr>
            <w:rStyle w:val="InternetLink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за изымаемое жилое помещение выплачивается возмещение в соответствии со </w:t>
      </w:r>
      <w:hyperlink r:id="rId10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, при достижении соглашения с собственником жилого помещения в соответствии с </w:t>
      </w:r>
      <w:hyperlink r:id="rId11">
        <w:r>
          <w:rPr>
            <w:rStyle w:val="InternetLink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 предоставляется другое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Финансирование мероприятий по строительству многоквартирных домов, строительству малоэтажных домов,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за изымаемые жилые помещения (далее – мероприятия программы) осуществляется за счет средств Фонда, средств краевого бюджета (далее – субсидии) и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и средства краевого и местного бюджета направляются на долевое финансирование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Средства Фонда, средства краевого </w:t>
        <w:br/>
        <w:t xml:space="preserve">и местного бюджетов расходуются на строительство многоквартирных домов, строительство малоэтажных домов, приобретение жилых помещений </w:t>
        <w:br/>
        <w:t xml:space="preserve">у застройщиков, приобретение жилых помещений у лиц, не являющихся застройщиками,  на выплату лицам, в чьей собственности находятся жилые помещения, входящие в аварийный жилищный фонд, выплату возмещения за изымаемые жилые помещения в соответствии со </w:t>
      </w:r>
      <w:hyperlink r:id="rId12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объем средств местного бюджета на реализацию программы в пределах этапа по муниципальному образованию определяется как один процент от произведения общей площади расселяемых жилых помещений и предельной стоимости одного квадратного метра общей площади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евышения планируемого объема средств осуществляе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образовавшиеся в результате возникновения разницы между ценой заключенного муниципального контракта и ценой муниципального контракта, рассчитанной в соответствии с планируемым объемом средств, уменьшаются пропорционально между средствами Фонда и средствами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Для перечисления субсидии на осуществление долевого финансирования строительства жилья муниципальное образование представляе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 (договоров) на участие в долевом строительстве многоквартирных домов, малоэтажных дом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иобретении жилых помещений у застройщиков, приобретении жилых помещений у лиц, не являющихся застройщиками, выплате воз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оглашения об изъятии недвижимости для государственных или муниципальных нужд или решение суда об изъятии жилого помещения (при выплате возме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Ответственность за целевое использование средств субсидии и достоверность представленных сведений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После получения выписки из лицевого счета бюджета о поступлении средств субсидии на финансирование Подпрограммы, Финансовое управление администрации города Боготола в течение 2 рабочих дней уведомляет администрацию города Боготола об их поступ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направляет заявку на проведение открытого аукциона по приобретению жилых помещений, долевому строительству жилых домов в муниципальное казенное учреждение Служба «Заказчика» жилищно-коммунальных услуг и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Служба «Заказчика» жилищно-коммунальных услуг и муниципального заказа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ами муниципального контракта являются администрация города Боготола и застройщик (далее - продаве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заключается с соблюдением порядка и условий, установленных статьей 20.1 Федерального закона от 21.07.2007 № 185-ФЗ, не ранее чем через 5 дней, но не позднее чем через 20 дней со дня размещения на официальном сайте Красноярского края протокола рассмотрения заяво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Муниципальное образование ежеквартально до 20-го числа месяца, следующего за отчетным кварталом, представляю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отчетов о стоимости незавершенного строительств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по окончании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регистрации права собственности на жилые помещения муниципального образования Красноя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Финансовое управление администрации города Боготола представляют главному распорядителю средств субсидий отчет </w:t>
        <w:br/>
        <w:t xml:space="preserve">о расходовании субсидий в соответствии с порядком, утвержденным правлением Фонда, ежемесячно не позднее 3-го числа месяца, следующего </w:t>
        <w:br/>
        <w:t xml:space="preserve">за отчетным, ежегодно не позднее 12 января года, следующего за отчетным, </w:t>
        <w:br/>
        <w:t>с приложением копий платежных документов и реестра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сходует субсидии на переселение граждан из аварийного жилищного фонда, в порядке, установленном Федеральным законом, региональными адресными программами по переселению граждан из аварийного жилищ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1. Ответственность за нецелевое использование предоставленных субсидий, несвоевременное представление отчетов, а также недостоверность сведений, представляемых в министерство,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финансово-экономического контроля и контроля в сфере закупок Красноярского края осуществляет внутренний государственный финансовый контроль за соблюдением бюджетного законодательства РФ и иных нормативных правовых актов, регулирующих бюджетные правоотно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Красноярского края осуществляет внешний государственный финансовый контроль в соответствии с бюджетным законодательством Российской Федерации и законом о Счетной палате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2 и Мероприятие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ы осуществляет отдел архитектуры и  градостроительства администрации города  Боготола, который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</w:t>
      </w:r>
      <w:r>
        <w:rPr/>
        <w:t xml:space="preserve"> </w:t>
      </w:r>
      <w:r>
        <w:rPr>
          <w:sz w:val="28"/>
          <w:szCs w:val="28"/>
        </w:rPr>
        <w:t>подпрограмм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ереселения граждан из аварийного жилищного фонда построить (приобрести) жилье общей 7,6 тыс. кв. м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,6</w:t>
      </w:r>
      <w:r>
        <w:rPr>
          <w:sz w:val="28"/>
          <w:szCs w:val="28"/>
        </w:rPr>
        <w:t xml:space="preserve"> тыс. кв. м - 2016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тыс. кв. м - 2019 год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селить из аварийного жилищного фонда муниципальных образований 220 человека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 человек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7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8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человек - 2019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ос аварийного жилья общей площадью 12,807  тыс. кв. метров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492 тыс. кв. м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105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105 тыс. кв. м - 2018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105 тыс. кв. м - 2019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692"/>
        <w:gridCol w:w="651"/>
        <w:gridCol w:w="925"/>
        <w:gridCol w:w="567"/>
        <w:gridCol w:w="1559"/>
        <w:gridCol w:w="1701"/>
        <w:gridCol w:w="1418"/>
        <w:gridCol w:w="1134"/>
        <w:gridCol w:w="1134"/>
        <w:gridCol w:w="1701"/>
      </w:tblGrid>
      <w:tr>
        <w:trPr>
          <w:trHeight w:val="375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еречень мероприятий подпрограммы</w:t>
            </w:r>
          </w:p>
        </w:tc>
      </w:tr>
      <w:tr>
        <w:trPr>
          <w:trHeight w:val="54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: </w:t>
            </w:r>
            <w:r>
              <w:rPr>
                <w:b/>
                <w:bCs/>
                <w:sz w:val="20"/>
                <w:szCs w:val="20"/>
              </w:rPr>
              <w:t xml:space="preserve">«Переселение граждан из аварийного жилищного фонда города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 Переселение 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 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</w:tr>
      <w:tr>
        <w:trPr>
          <w:trHeight w:val="4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1.</w:t>
              <w:br/>
            </w:r>
            <w:r>
              <w:rPr>
                <w:sz w:val="20"/>
                <w:szCs w:val="20"/>
              </w:rPr>
              <w:t>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50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1,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переселенных из аварийного жилищного фонда в муниципальных образованиях – 220 человек</w:t>
            </w:r>
          </w:p>
        </w:tc>
      </w:tr>
      <w:tr>
        <w:trPr>
          <w:trHeight w:val="4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60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нос расселенных аварийных жилых домов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8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85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ос 12,807 тыс. кв. метров аварийного жилья</w:t>
            </w:r>
          </w:p>
        </w:tc>
      </w:tr>
      <w:tr>
        <w:trPr>
          <w:trHeight w:val="276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бследование жилых домов, получение заключений  о состоянии строительных конструкций аварийных домов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3.</w:t>
            </w:r>
            <w:r>
              <w:rPr>
                <w:sz w:val="20"/>
                <w:szCs w:val="20"/>
              </w:rPr>
              <w:t xml:space="preserve"> 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олучение заключений на 5 жилых домов ежегодно</w:t>
            </w:r>
          </w:p>
        </w:tc>
      </w:tr>
      <w:tr>
        <w:trPr>
          <w:trHeight w:val="373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 Выплата возмещения за изымаемые жилые помещения, собственникам жилых помещений для переселения граждан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.</w:t>
            </w:r>
            <w:r>
              <w:rPr>
                <w:sz w:val="20"/>
                <w:szCs w:val="20"/>
              </w:rPr>
              <w:t xml:space="preserve"> 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мещения за изымаемые жилые помещения 2 собственникам жилых помещений</w:t>
            </w:r>
          </w:p>
        </w:tc>
      </w:tr>
      <w:tr>
        <w:trPr>
          <w:trHeight w:val="3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5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7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7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есурсное обеспечение подпрограммы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переселение граждан из аварийного жилищного фонда в рамках программы определяется в зависимости от выбранных способов переселения, на основании предельной стоимости одного квадратного метра общей площади жилого помещения при строительстве многоквартирных домов, строительстве малоэтажных домов, приобретении у застройщиков жилых помещений, приобретении жилых помещений у лиц, не являющихся застройщиками, выплаты возмещения расселяемой площади аварий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для строительства многоквартирных домов, строительства малоэтажных домов, в рамках программы определен в соответствии с разработанной и утвержденной в установленном порядке проектной документацией, имеющей положительное заключение государственной экспертизы, а также на основании положительного заключения о достоверности смет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й для выплаты возмещения расселяемой площади аварийных жилых домов, в рамках программы определен на основании проведенного анализа предложений по продаже аналогичных жилых помещений в муниципальном образ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финансирования на проведение в рамках реализации программы мероприятий по переселению граждан из аварийного жилищного фонда на 1 - 2-м этапах программы учитывалась стоимость одного квадратного метра общей площади жилых помещений, предоставляемых гражданам в соответствии с программой в рамках реализации Федерального закона, утверждаема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(за исключением государственного технического учета и технической инвентаризации объектов капитального строительства) и жилищно-коммунального хозяйства (далее - предельная стоимость одного квадратного метра общей площади жилого помещения). </w:t>
      </w:r>
      <w:hyperlink r:id="rId1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7.12.2012 N 554 "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1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3 год утверждена стоимость одного квадратного метра общей площади жилого помещения в размере 346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27.02.2014 N 67/пр "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2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4 год утверждена стоимость одного квадратного метра общей площади жилого помещения в размере 3643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- </w:t>
      </w:r>
      <w:r>
        <w:rPr>
          <w:bCs/>
          <w:color w:val="000000"/>
          <w:sz w:val="28"/>
          <w:szCs w:val="28"/>
        </w:rPr>
        <w:t>10 978,13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</w:t>
      </w:r>
      <w:r>
        <w:rPr>
          <w:bCs/>
          <w:color w:val="000000"/>
          <w:sz w:val="28"/>
          <w:szCs w:val="28"/>
        </w:rPr>
        <w:t xml:space="preserve">5 854,6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4 023,5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- 55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- 550,0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ый бюджет - </w:t>
      </w:r>
      <w:r>
        <w:rPr>
          <w:bCs/>
          <w:color w:val="000000"/>
          <w:sz w:val="28"/>
          <w:szCs w:val="28"/>
        </w:rPr>
        <w:t>6 076,90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– 953,40 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4 023,5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55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 550,0 тыс. рублей,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аевой бюджет – 0,0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- 0,0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едеральный бюджет – </w:t>
      </w:r>
      <w:r>
        <w:rPr>
          <w:color w:val="000000"/>
          <w:spacing w:val="1"/>
          <w:kern w:val="2"/>
          <w:sz w:val="28"/>
          <w:szCs w:val="28"/>
        </w:rPr>
        <w:t>4 901,23</w:t>
      </w:r>
      <w:r>
        <w:rPr>
          <w:sz w:val="28"/>
          <w:szCs w:val="28"/>
        </w:rPr>
        <w:t xml:space="preserve">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4 901,2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-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sectPr>
      <w:headerReference w:type="default" r:id="rId21"/>
      <w:headerReference w:type="first" r:id="rId22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style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7439F4996487C348EFD1E6B101C7F2826797906B1E9C69D58153092C6B015706086E8BE475049z0A9C" TargetMode="External"/><Relationship Id="rId3" Type="http://schemas.openxmlformats.org/officeDocument/2006/relationships/hyperlink" Target="consultantplus://offline/ref=3747439F4996487C348EFD1E6B101C7F2826797906B1E9C69D58153092C6B015706086E8BE475049z0ABC" TargetMode="External"/><Relationship Id="rId4" Type="http://schemas.openxmlformats.org/officeDocument/2006/relationships/hyperlink" Target="consultantplus://offline/ref=3747439F4996487C348EFD1E6B101C7F2826797906B1E9C69D58153092C6B015706086E8BE47504Az0A8C" TargetMode="External"/><Relationship Id="rId5" Type="http://schemas.openxmlformats.org/officeDocument/2006/relationships/hyperlink" Target="consultantplus://offline/ref=3747439F4996487C348EFD1E6B101C7F2826797906B1E9C69D58153092C6B015706086E8BE475748z0AFC" TargetMode="External"/><Relationship Id="rId6" Type="http://schemas.openxmlformats.org/officeDocument/2006/relationships/hyperlink" Target="consultantplus://offline/ref=3747439F4996487C348EFD1E6B101C7F2826797906B1E9C69D58153092C6B015706086E8BE475749z0ADC" TargetMode="External"/><Relationship Id="rId7" Type="http://schemas.openxmlformats.org/officeDocument/2006/relationships/hyperlink" Target="consultantplus://offline/ref=C1B4A0E1077D59DC9C622BC478EA4634DD1C97A1D539ADFB5EC2AF1427EF12118B2F7EF2A7675D3B50pDC" TargetMode="External"/><Relationship Id="rId8" Type="http://schemas.openxmlformats.org/officeDocument/2006/relationships/hyperlink" Target="consultantplus://offline/ref=C1B4A0E1077D59DC9C622BC478EA4634DD1C97A1D539ADFB5EC2AF1427EF12118B2F7EF2A7675D3B50pFC" TargetMode="External"/><Relationship Id="rId9" Type="http://schemas.openxmlformats.org/officeDocument/2006/relationships/hyperlink" Target="consultantplus://offline/ref=C1B4A0E1077D59DC9C622BC478EA4634DD1C97A1D539ADFB5EC2AF1427EF12118B2F7EF2A7675D3850pCC" TargetMode="External"/><Relationship Id="rId10" Type="http://schemas.openxmlformats.org/officeDocument/2006/relationships/hyperlink" Target="consultantplus://offline/ref=3B0AFD417A8F3A7C45598A62E178FBB12A37A3D79EB8D0CD5B89AC4F7C150ED81D1E038ECF4D1A51s5lAH" TargetMode="External"/><Relationship Id="rId11" Type="http://schemas.openxmlformats.org/officeDocument/2006/relationships/hyperlink" Target="consultantplus://offline/ref=3B0AFD417A8F3A7C45598A62E178FBB12A37A3D79EB8D0CD5B89AC4F7C150ED81D1E038ECF4D1A50s5l8H" TargetMode="External"/><Relationship Id="rId12" Type="http://schemas.openxmlformats.org/officeDocument/2006/relationships/hyperlink" Target="consultantplus://offline/ref=D9B0770C9A13400A18298906CC4E0CC8BBA00B870FF52764D6E249C61E1C8A2E268AE35DCDEA1A5Cn9qE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809FBAEED9E1EBBD02976C4822F2064168456529CAB96145E49341D8E2m2T5I" TargetMode="External"/><Relationship Id="rId18" Type="http://schemas.openxmlformats.org/officeDocument/2006/relationships/hyperlink" Target="consultantplus://offline/ref=809FBAEED9E1EBBD02976C4822F2064168496529C2B06145E49341D8E2m2T5I" TargetMode="External"/><Relationship Id="rId19" Type="http://schemas.openxmlformats.org/officeDocument/2006/relationships/hyperlink" Target="consultantplus://offline/ref=809FBAEED9E1EBBD02976C4822F2064168476E2CC7B96145E49341D8E2m2T5I" TargetMode="External"/><Relationship Id="rId20" Type="http://schemas.openxmlformats.org/officeDocument/2006/relationships/hyperlink" Target="consultantplus://offline/ref=809FBAEED9E1EBBD02976C4822F2064168496529C2B06145E49341D8E2m2T5I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10:00Z</dcterms:created>
  <dc:creator>p083</dc:creator>
  <dc:description/>
  <dc:language>en-US</dc:language>
  <cp:lastModifiedBy>Klimec</cp:lastModifiedBy>
  <cp:lastPrinted>2017-08-23T13:36:00Z</cp:lastPrinted>
  <dcterms:modified xsi:type="dcterms:W3CDTF">2017-08-23T07:15:00Z</dcterms:modified>
  <cp:revision>3</cp:revision>
  <dc:subject/>
  <dc:title>ПРАВИТЕЛЬСТВО КРАСНОЯРСКОГО КРАЯ</dc:title>
</cp:coreProperties>
</file>