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6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«  25  </w:t>
      </w:r>
      <w:r>
        <w:rPr>
          <w:rFonts w:cs="Times New Roman" w:ascii="Times New Roman" w:hAnsi="Times New Roman"/>
          <w:b/>
          <w:sz w:val="32"/>
          <w:u w:val="single"/>
        </w:rPr>
        <w:t>»_09_</w:t>
      </w:r>
      <w:r>
        <w:rPr>
          <w:rFonts w:cs="Times New Roman" w:ascii="Times New Roman" w:hAnsi="Times New Roman"/>
          <w:b/>
          <w:sz w:val="32"/>
        </w:rPr>
        <w:t>2017   г.     г. Боготол                          №  1203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разработки, формирования и реализации муниципальных программ города Боготола»</w:t>
      </w:r>
      <w:r>
        <w:rPr>
          <w:rFonts w:cs="Times New Roman" w:ascii="Times New Roman" w:hAnsi="Times New Roman"/>
          <w:sz w:val="28"/>
          <w:szCs w:val="28"/>
        </w:rPr>
        <w:t>,  руководствуясь п. 10 ст. 41, ст. 71, ст. 72, ст. 73 Устава города Боготола, ПОСТАНОВЛЯ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» следующие измен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otolcit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Глава города Боготола                                                               А.Н. Артибя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сатова Надежда Владим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ськова Галина Андр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имец Татьяна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-54-73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 Боготола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«25»   09   2017 г. № </w:t>
      </w:r>
      <w:r>
        <w:rPr>
          <w:rFonts w:cs="Times New Roman" w:ascii="Times New Roman" w:hAnsi="Times New Roman"/>
          <w:sz w:val="28"/>
          <w:szCs w:val="28"/>
          <w:u w:val="single"/>
        </w:rPr>
        <w:t>1203-п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МУНИЦИПАЛЬНАЯ ПРОГРАММА ГОРОДА БОГОТОЛА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«ОБЕСПЕЧЕНИЕ ДОСТУПНЫМ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И КОМФОРТНЫМ ЖИЛЬЕМ ЖИТЕЛЕЙ ГОРОДА»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0"/>
          <w:szCs w:val="50"/>
        </w:rPr>
      </w:pPr>
      <w:r>
        <w:rPr>
          <w:rFonts w:cs="Times New Roman" w:ascii="Times New Roman" w:hAnsi="Times New Roman"/>
          <w:b/>
          <w:bCs/>
          <w:sz w:val="50"/>
          <w:szCs w:val="5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0"/>
          <w:szCs w:val="50"/>
        </w:rPr>
      </w:pPr>
      <w:r>
        <w:rPr>
          <w:rFonts w:cs="Times New Roman" w:ascii="Times New Roman" w:hAnsi="Times New Roman"/>
          <w:b/>
          <w:bCs/>
          <w:sz w:val="50"/>
          <w:szCs w:val="5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город Боготол, 2017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доступным и комфортным жильем жителей город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доступным и комфортным жиль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ей  города» (далее - муниципальная  программ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07.05.2013 № 104-ФЗ </w:t>
              <w:br/>
              <w:t>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Боготола от 09.08.2013 № 0963-п «Об утверждении Порядка разработки, формирования и реализации муниципальных программ города Боготола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города Боготола от 03.09.2013       № 372-р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Переселение граждан из аварийного жилищного фонда города Боготола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«Территориальное планирование, градостроительное зонирование и документация по планировке территории города Боготола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программ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жилищных условий граждан, проживающих на территории города Богото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развития территорий, развития инженерной, транспортной и социальной инфраструктур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ереселение граждан из аварийного жилищного фон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ерриториальное планирование, градостроительное зонирование и документация по планировке территории города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9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и показателей результативности муниципальн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я ветхого и аварийного жилищного фонда в общем объеме жилищного фонд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аварийного жилищного фонда в общем объеме жилищного фонд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01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одовой объем ввода жилья на территории город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01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ых участков, предоставленных для строитель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площадь земельных участков, обеспеченных коммунальной и транспортной инфраструктурой, предоставляемая для семей, имеющих трех и более дет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 169,9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246,4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4 923,50 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1 000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1 000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203,65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 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1 280,15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4 923,5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1 000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1 000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65,0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2016 год - 1 065,03 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0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0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4 901,23 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2016 год - 4 901,23 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 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0,0 тыс. руб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капитального строительства  программными мероприятиями не предусмотрено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целевых индикаторах и показателях результативност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, подпрограмм муниципальной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отдельных мероприятий и их значениях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8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2428"/>
        <w:gridCol w:w="1394"/>
        <w:gridCol w:w="1298"/>
        <w:gridCol w:w="1751"/>
        <w:gridCol w:w="1397"/>
        <w:gridCol w:w="1417"/>
        <w:gridCol w:w="1276"/>
        <w:gridCol w:w="1356"/>
      </w:tblGrid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Cs w:val="22"/>
              </w:rPr>
              <w:br/>
              <w:t>п/п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ес показателя </w:t>
              <w:b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6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8 год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128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и: Улучшение жилищных условий граждан, проживающих на территории города Боготола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устойчивого развития территорий, развития инженерной, транспортной и социальной инфраструктур</w:t>
            </w:r>
          </w:p>
        </w:tc>
      </w:tr>
      <w:tr>
        <w:trPr>
          <w:trHeight w:val="240" w:hRule="atLeast"/>
          <w:cantSplit w:val="true"/>
        </w:trPr>
        <w:tc>
          <w:tcPr>
            <w:tcW w:w="128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     Переселение граждан из аварийного жилищного фонда</w:t>
            </w:r>
          </w:p>
        </w:tc>
      </w:tr>
      <w:tr>
        <w:trPr>
          <w:trHeight w:val="384" w:hRule="atLeast"/>
          <w:cantSplit w:val="true"/>
        </w:trPr>
        <w:tc>
          <w:tcPr>
            <w:tcW w:w="128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1 «Переселение граждан из аварийного жилищного фонда города Боготола» 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етхого и аварийного жилищного фонда в общем объеме жилищного фонд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ая отчетность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варийного жилищного фонда в общем объеме жилищного фонд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ая отчетность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128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-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2    Территориальное планирование, градостроительное зонирование и документация по планировке территории города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12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2. «Территориальное планирование, градостроительное зонирование и документация по планировке территории города Боготола» 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довой объем ввода жилья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 .кв. м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, предоставленных для строительств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3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 земельных участков, обеспеченных коммунальной и транспортной инфраструктурой, предоставляемая для семей, имеющих трех и более дете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Характеристика текущего состояния соответствующей сферы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казанием основных показателей социально-экономического развития города Боготола и анализ социальных, финансово-экономических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чих рисков реализации программы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660"/>
        <w:jc w:val="both"/>
        <w:outlineLvl w:val="1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Жилищная политика, проводимая Правительством края, направлена на создание условий для обеспечения населения доступным, качественным и благоустроенным жильем. Деятельность в этой сфере осуществляется в рамках Указа Президента Российской Федерации от 07.05.2012 № 600, федеральной целевой программы «Жилище», региональных долгосрочных целевых программ и в соответствии со специальными краевыми закон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7 года в городе отмечается устойчивый прирост площадей жилищного фонда. Ежегодно увеличиваются объемы вводимого в эксплуатацию жилья, постоянно повышается его кач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сфере жилищного обеспечения населения города имеется ряд проблем:</w:t>
      </w:r>
    </w:p>
    <w:p>
      <w:pPr>
        <w:pStyle w:val="ConsPlusNormal1"/>
        <w:widowControl/>
        <w:numPr>
          <w:ilvl w:val="3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жилищной обеспеченности в соответствии с Концепцией долгосрочного социально-экономического развития РФ до 2020 года к 2020 году должен составлять 28-3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на одного жителя. При этом необходимо учитывать и тот факт, что в долгосрочной перспективе объемы жилищного строительства, а, следовательно, и темпы роста уровня обеспеченности населения жильем, будут регулироваться платёжеспособным спросом на рынке жиль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Объем ввода жилья в городе стабильно растет. По итогам 2016 года в городе было введено 10,089 тыс. кв. метров жилья. Тем не менее, указанных объемов ввода жилья недостаточно для достижения показателя жилищной обеспеченности, </w:t>
      </w:r>
      <w:r>
        <w:rPr>
          <w:rFonts w:cs="Times New Roman" w:ascii="Times New Roman" w:hAnsi="Times New Roman"/>
          <w:sz w:val="28"/>
          <w:szCs w:val="28"/>
        </w:rPr>
        <w:t xml:space="preserve">установленного Концепцией долгосрочного социально-экономического развития РФ до 2020 год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общего объема жилищного фонда, жилищный фонд, признанный в установленном порядке аварийным и подлежащим сносу или реконструкции в связи с физическим износом в процессе его эксплуатации до 01.01.2012 составлял 3,8% или 48 аварийных жилых домов. Аварийный жилищный фонд, признанный в установленном порядке аварийным и подлежащим сносу или реконструкции в связи с физическим износом в процессе его эксплуатации до 01.01.2016 года составляет 8,87 % от общего объема жилищного фонда город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1E1F"/>
          <w:sz w:val="28"/>
          <w:szCs w:val="28"/>
          <w:lang w:val="en-US" w:eastAsia="en-US"/>
        </w:rPr>
        <w:t xml:space="preserve">В последние годы объемы капитального ремонта в городе с использованием средств Фонда содействия реформированию ЖКХ растут, однако недоремонт жилищного фонда по-прежнему велик. 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Ежегодно необходимо сносить не менее 1% старого фонда и капитально ремонтировать, как минимум, 2-3% жилищного фонда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34" w:leader="none"/>
          <w:tab w:val="left" w:pos="78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При комплексной застройке территории имеются случаи, строительства объектов без разработанных и утвержденных проектов планировки и проектов межевания территорий, отсутствие которых нередко приводит к противоречиям с положениями документов территориального планирования, в которых содержатся расчетные показатели и схемы, определяющие развитие социальной, транспортной и инженерной инфраструктур, схем ограничений для строительства и мероприятий по обеспечению безопасн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Обеспечение финансирования разработки проектов межевания территории города позволят не только упорядочить и упростить деятельность, связанную с подготовкой земельных участков к строительству, но и даст возможность принимать взвешенные и эффективные решения по привязке и размещению объектов, улучшающих условия проживания населения и позволит планировать этапность их реализац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, включая строительство нового и капитальный ремонт старого жилья, снос ветхого и аварийного жиль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Жилищное и связанное с ним социальное строительство будет опираться на перспективы социально-экономического развития города, перспективный спрос на жилье и социальные услуг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Приоритетом является реконструкция уже застроенных территорий,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иоритеты муниципальной политики в сфере реализации муниципальной программы, цели, задач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Важнейшими целями в сфере жилищного строительства до 2019 года являются </w:t>
      </w:r>
      <w:r>
        <w:rPr>
          <w:rFonts w:cs="Times New Roman" w:ascii="Times New Roman" w:hAnsi="Times New Roman"/>
          <w:sz w:val="28"/>
          <w:szCs w:val="28"/>
        </w:rPr>
        <w:t>формирование рынка доступного жилья, отвечающего требованиям энергоэффективности и экологичности, и обеспечение комфортных условий проживания населения на территории гор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населения комфортным жильем определены плановые показатели по вводу объектов жилищного строительства, которые являются основой построения прогнозов деятельности отрас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вода жилых дом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6 год - 10,5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7 год - 3,32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8 год - 7,1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7,0 тыс. кв.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программы – повышение доступности жилья и улучшение жилищных условий граждан, проживающих на территории города Боготола, необходимо реализовать следующие направл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ть жилищное строительство города земельными участками, обустроенными коммунальной и транспортной инфраструктурой, в том числе под строительство малоэтажного жилья и жилья эконом - класс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опережающее создание инфраструктуры в целях комплексного развития; 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ть условия для развития массового жилищного строительства, в том числе жилья эконом - класса, и проче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ы органов местной власти необходимыми действиями по созданию условий для обеспечения населения города доступным и комфортным жильем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обеспечению жильем и улучшению жилищных условий отдельных категорий гражд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жилья экономического класса при ограничении продажной цены на такое жилье и бесплатном предоставлении земельных участков под строительство жилья, в том числе путем взаимодействия с Фондом развития жилищного строительства,</w:t>
      </w:r>
    </w:p>
    <w:p>
      <w:pPr>
        <w:pStyle w:val="Normal"/>
        <w:tabs>
          <w:tab w:val="clear" w:pos="708"/>
          <w:tab w:val="left" w:pos="1620" w:leader="none"/>
          <w:tab w:val="left" w:pos="358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жилищных условий семьям, имеющих трех и более детей;</w:t>
      </w:r>
    </w:p>
    <w:p>
      <w:pPr>
        <w:pStyle w:val="Normal"/>
        <w:tabs>
          <w:tab w:val="clear" w:pos="708"/>
          <w:tab w:val="left" w:pos="1620" w:leader="none"/>
          <w:tab w:val="left" w:pos="358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видация аварийного жилищного фонда, признанного таковым на 01.01.2012 года, путем взаимодействия с Фондом содействия реформированию жилищно-коммунального хозяй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нвестиционных проектов по подготовке коммунальной и транспортной инфраструктуры земельных участков, предоставленных для жилищного строительства, в том числе для семей, имеющих трех и более детей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утверждение местных нормативов градостроительного проектирования как основы правового регулирования застройки города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утверждение документов территориального планирования, градостроительного зонирования, проектов планировок и межевания, в том числе внесение изменений в данные документы.</w:t>
      </w:r>
    </w:p>
    <w:p>
      <w:pPr>
        <w:pStyle w:val="Style20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направлена на решение основ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величения объемов ввода жилья, в том числе жилья экономического класс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еселения граждан из аварийного жилищного фон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в улучшении жилищных условий отдельным категориям граждан, проживающим на территории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программы планир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долю ввода жилья, соответствующего стандартам экономического класса - 60,0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ь в оборот земельные участки в целях строительства жилья экономического класса –70 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ереселения граждан из аварийного жилищного фонда построить (приобрести) жилье общей 17,9  тыс. кв. 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елить из аварийного жилищного фонда муниципальных образований 661 челове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Целевые показатели (индикаторы) достижения целей и решения задач,   ожидаемые конечные результаты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Своевременная и в полном объеме реализация Программы позволит: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ить долю ветхого и аварийного жилищного фонда в общем объеме жилищного фонда гор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ить долю аварийного жилищного фонда в общем объеме жилищного фонда гор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ить годовой объем ввода жилья на территории гор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ить долю земельных участков, предоставленных для жилищного строительства семьям, имеющим трех и более детей, обеспеченных коммунальной и транспортной инфраструктуро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ить количество земельных участков, сформированных и поставленных на кадастровый учет для жилищного строительства семьям, имеющим трех и более дет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лощадь земельных участков, обеспеченных коммунальной и транспортной инфраструктурой, предоставляемая для семей, имеющих трех и более детей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 подпрограмм с указание сроков их реализации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ожидаемых результат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 1: Улучшение жилищных условий граждан, проживающих на территории города Боготол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1     Переселение граждан из аварийного жилищного фонд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а 1: «Переселение граждан из аварийного жилищного фонда города Боготол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еление граждан из аварийного жилищного фон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;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ос расселенных аварийных жилых домов и вывоз строительного мусо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следование жилых домов, получение заключений  о состоянии строительных конструкций аварийных дом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 2016 – 2019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оительство жилья, участие в долевом строительстве многоквартирных, малоэтаж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нос расселенных аварийных жилых домов и вывоз строительного мусо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следование жилых домов, получение заключений  о состоянии строительных конструкций аварийных до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 978,13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 854,6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4 023,5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55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550,0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источникам финансир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 076,90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6 год - 953,40 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4 023,5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55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550,0 тыс. рублей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– 0,0 тыс. руб.,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6 год - 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7 год - 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– </w:t>
      </w: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>4 901,23</w:t>
      </w:r>
      <w:r>
        <w:rPr>
          <w:rFonts w:cs="Times New Roman" w:ascii="Times New Roman" w:hAnsi="Times New Roman"/>
          <w:sz w:val="28"/>
          <w:szCs w:val="28"/>
        </w:rPr>
        <w:t xml:space="preserve"> тыс. руб.,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6 год - 4 901,2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7 год - 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0,0 тыс. рубле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3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 2: Обеспечение устойчивого развития территорий, развития инженерной, транспортной и социальной инфраструкту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2. Территориальное планирование, градостроительное зонирование и документация по планировке территории гор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а 2: «Территориальное планирование, градостроительное зонирование и документация по планировке территории города» </w:t>
      </w:r>
    </w:p>
    <w:p>
      <w:pPr>
        <w:pStyle w:val="ConsPlusNormal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здание условий для увеличения объемов ввода жиль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программы: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eastAsia="Calibri" w:cs="Times New Roman" w:ascii="Times New Roman" w:hAnsi="Times New Roman"/>
          <w:sz w:val="28"/>
          <w:szCs w:val="28"/>
        </w:rPr>
        <w:t>ормирование земельных участков для жилищного строительства с обеспечением их коммунальной и транспортной инфраструктуро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актуализация документов территориального план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 2016 – 2019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: 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Разработка проектов планировки и межевания земельных участков для жилищного строительства, актуализация документов территориального планирования (актуализация генерального плана города, актуализация Правил землепользования и застройки города).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Формирование и постановка земельных участков на кадастровый учет для индивидуального жилищного строительства в том числе для предоставления многодетным гражданам, рыночная оценка стоимости  прав на заключение договора аренды  на сформированные земельные участки.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Строительство муниципальных объектов коммунальной и транспортной инфраструктуры.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готовление проектно-сметной документации, формирование  и планировка земельных участков для капитального ремонта,  реконструкции и строительства  объектов социальной сфе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тировка документов территориального планирования и градостроительного зонирования муниципального образования город Боготол.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– 3 191,78 тыс. рублей, в том числе: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1391,78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900,0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450,0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450,0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источникам финансирования: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126,75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326,75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900,0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450,0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450,0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- 1 065,03 тыс. рублей,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1 065,03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0,0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18 год - 0,0 тыс. рублей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0,0 тыс. рублей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распределении планируемых расходов по отдельным мероприятиям программы,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м с указанием главных распорядителей средств бюджета, а также по годам реализации программы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планируемых расходов за счет средств местного бюджета по мероприятиям и подпрограмм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972"/>
        <w:gridCol w:w="2133"/>
        <w:gridCol w:w="739"/>
        <w:gridCol w:w="656"/>
        <w:gridCol w:w="986"/>
        <w:gridCol w:w="560"/>
        <w:gridCol w:w="992"/>
        <w:gridCol w:w="993"/>
        <w:gridCol w:w="992"/>
        <w:gridCol w:w="984"/>
        <w:gridCol w:w="1356"/>
      </w:tblGrid>
      <w:tr>
        <w:trPr>
          <w:trHeight w:val="67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 (государственная программа, подпрограмма)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РБС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48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доступным и комфортным жильем жителей  города»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 246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2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 169,91</w:t>
            </w:r>
          </w:p>
        </w:tc>
      </w:tr>
      <w:tr>
        <w:trPr>
          <w:trHeight w:val="36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 246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2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 178,45</w:t>
            </w:r>
          </w:p>
        </w:tc>
      </w:tr>
      <w:tr>
        <w:trPr>
          <w:trHeight w:val="30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ереселение граждан из аварийного жилищног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нда города Боготола»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854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 02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978,13</w:t>
            </w:r>
          </w:p>
        </w:tc>
      </w:tr>
      <w:tr>
        <w:trPr>
          <w:trHeight w:val="30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854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2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 978,13</w:t>
            </w:r>
          </w:p>
        </w:tc>
      </w:tr>
      <w:tr>
        <w:trPr>
          <w:trHeight w:val="30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Территориальное планирование, градостроительное зонирование и документация по планировке территории города Боготола»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91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91,78</w:t>
            </w:r>
          </w:p>
        </w:tc>
      </w:tr>
      <w:tr>
        <w:trPr>
          <w:trHeight w:val="30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91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91,7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рогнозная оценка расходов на реализацию целей 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сточников финансирования, в том числе по уровням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878"/>
        <w:gridCol w:w="2889"/>
        <w:gridCol w:w="1041"/>
        <w:gridCol w:w="843"/>
        <w:gridCol w:w="969"/>
        <w:gridCol w:w="1017"/>
        <w:gridCol w:w="1494"/>
      </w:tblGrid>
      <w:tr>
        <w:trPr>
          <w:trHeight w:val="60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тдельных мероприятий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5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на период</w:t>
            </w:r>
          </w:p>
        </w:tc>
      </w:tr>
      <w:tr>
        <w:trPr>
          <w:trHeight w:val="459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Обеспечение доступным и комфортным жильем жителей  города»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 246,4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1 899,83</w:t>
            </w:r>
          </w:p>
        </w:tc>
      </w:tr>
      <w:tr>
        <w:trPr>
          <w:trHeight w:val="201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1,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 437,76</w:t>
            </w:r>
          </w:p>
        </w:tc>
      </w:tr>
      <w:tr>
        <w:trPr>
          <w:trHeight w:val="34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5,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 828,66</w:t>
            </w:r>
          </w:p>
        </w:tc>
      </w:tr>
      <w:tr>
        <w:trPr>
          <w:trHeight w:val="17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0,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33,41</w:t>
            </w:r>
          </w:p>
        </w:tc>
      </w:tr>
      <w:tr>
        <w:trPr>
          <w:trHeight w:val="30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ереселение граждан из аварийного жилищног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да города Боготола»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854,6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6 574,99</w:t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901,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 437,76</w:t>
            </w:r>
          </w:p>
        </w:tc>
      </w:tr>
      <w:tr>
        <w:trPr>
          <w:trHeight w:val="131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 763,63</w:t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,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73,60</w:t>
            </w:r>
          </w:p>
        </w:tc>
      </w:tr>
      <w:tr>
        <w:trPr>
          <w:trHeight w:val="30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ерриториальное планирование, градостроительное зонирование и документация по планировке территории города Боготола»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91,7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24,84</w:t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5,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5,03</w:t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9,8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910"/>
        </w:tabs>
        <w:ind w:left="91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ListParagraphChar">
    <w:name w:val="List Paragraph Char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Маркированный Знак Знак"/>
    <w:basedOn w:val="Style14"/>
    <w:qFormat/>
    <w:rPr>
      <w:rFonts w:cs="Calibri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yle17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Style20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120" w:after="0"/>
      <w:jc w:val="both"/>
    </w:pPr>
    <w:rPr>
      <w:sz w:val="24"/>
      <w:szCs w:val="24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7:06:00Z</dcterms:created>
  <dc:creator>СЗ</dc:creator>
  <dc:description/>
  <cp:keywords/>
  <dc:language>en-US</dc:language>
  <cp:lastModifiedBy>Admin</cp:lastModifiedBy>
  <cp:lastPrinted>2017-02-10T15:21:00Z</cp:lastPrinted>
  <dcterms:modified xsi:type="dcterms:W3CDTF">2017-09-26T05:34:00Z</dcterms:modified>
  <cp:revision>5</cp:revision>
  <dc:subject/>
  <dc:title/>
</cp:coreProperties>
</file>