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1  »____</w:t>
      </w:r>
      <w:r>
        <w:rPr>
          <w:b/>
          <w:sz w:val="32"/>
          <w:u w:val="single"/>
        </w:rPr>
        <w:t>09</w:t>
      </w:r>
      <w:r>
        <w:rPr>
          <w:b/>
          <w:sz w:val="32"/>
        </w:rPr>
        <w:t>____2017   г.     г. Боготол                          № 1130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 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>
          <w:bCs/>
        </w:rPr>
      </w:pPr>
      <w:r>
        <w:rPr/>
        <w:t xml:space="preserve">4. Постановление вступает в силу со дня его официального опубликован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А.Н. Артибякин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/>
      </w:pPr>
      <w:r>
        <w:rPr/>
        <w:t>от «_</w:t>
      </w:r>
      <w:r>
        <w:rPr>
          <w:u w:val="single"/>
        </w:rPr>
        <w:t>11</w:t>
      </w:r>
      <w:r>
        <w:rPr/>
        <w:t>_»__</w:t>
      </w:r>
      <w:r>
        <w:rPr>
          <w:u w:val="single"/>
        </w:rPr>
        <w:t>09</w:t>
      </w:r>
      <w:r>
        <w:rPr/>
        <w:t xml:space="preserve">__2017 г. № </w:t>
      </w:r>
      <w:r>
        <w:rPr>
          <w:u w:val="single"/>
        </w:rPr>
        <w:t>1130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«ГРАЖДАНСКОЕ ОБЩЕСТВО - ОТКРЫТЫЙ МУНИЦИПАЛИТЕТ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7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становление администрации города Боготола от 09.08.2013 № 0963-п «Об утверждении Порядка разработки, формирования и реализации муниципальных  программ города Боготола»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Распоряжение администрации города Боготола от 03.09.2013 № 372-р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культуры, молодежной политики, спорта и туризма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БУК ЦБС «Ресурсный центр» г.Боготола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УП «Эфир»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424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4"/>
              <w:jc w:val="both"/>
              <w:rPr/>
            </w:pPr>
            <w:r>
              <w:rPr/>
              <w:t xml:space="preserve"> </w:t>
            </w: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9 год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показатели и показатели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доля населения, получивших социальную поддержку от деятельности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количество 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 xml:space="preserve">Сведения о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целевых индикаторах и показателях результативности в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количественных значениях, запланированных по годам, отражены в приложение 1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к паспорту муниципальной программы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4 758,6 </w:t>
            </w:r>
            <w:r>
              <w:rPr/>
              <w:t>тыс. рублей, в том числе 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1 768,5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79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9 год - 791,9 тыс. руб., из них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местного бюджета - 4 295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1 342,7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1 368,5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791,9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9 году всего 791,9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краевого бюджета - 463,6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63,6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400,0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0,0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9 году всего 0,0 тыс. руб.,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гражданского общества.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hd w:fill="FFFFFF" w:val="clear"/>
        </w:rPr>
        <w:t xml:space="preserve">В  Красноярском крае официально зарегистрировано 3591 некоммерческая организация, из  них 336  религиозных, 26  казачьих и  64  политических. </w:t>
      </w:r>
      <w:r>
        <w:rPr/>
        <w:t>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профсоюзные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 фонд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, реализуются социальные проекты - местная общественная организация участников боевых действий г.Боготола и Боготольского района «ГРАНИТ», </w:t>
      </w:r>
      <w:r>
        <w:rPr>
          <w:color w:val="000000"/>
        </w:rPr>
        <w:t>Местная организация общероссийской общественной организации "Всероссийское общество инвалидов" (ВОИ) г. Боготола.</w:t>
      </w:r>
      <w:r>
        <w:rPr/>
        <w:t xml:space="preserve">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и решениях органов  местного самоуправления, иной социально значимой информации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ечень подпрограмм, краткое описание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й подпрограм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Цель: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3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3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3"/>
        </w:numPr>
        <w:autoSpaceDE w:val="false"/>
        <w:ind w:left="0" w:right="23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500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6 год - 20,0 тыс. руб.,</w:t>
      </w:r>
    </w:p>
    <w:p>
      <w:pPr>
        <w:pStyle w:val="Normal"/>
        <w:ind w:right="23" w:firstLine="709"/>
        <w:jc w:val="both"/>
        <w:rPr/>
      </w:pPr>
      <w:r>
        <w:rPr/>
        <w:t>2017 год - 440,0 тыс. руб.,</w:t>
      </w:r>
    </w:p>
    <w:p>
      <w:pPr>
        <w:pStyle w:val="Normal"/>
        <w:ind w:right="23" w:firstLine="709"/>
        <w:jc w:val="both"/>
        <w:rPr/>
      </w:pPr>
      <w:r>
        <w:rPr/>
        <w:t>2018 год - 20,0 тыс. руб.,</w:t>
      </w:r>
    </w:p>
    <w:p>
      <w:pPr>
        <w:pStyle w:val="Normal"/>
        <w:ind w:right="23" w:firstLine="709"/>
        <w:jc w:val="both"/>
        <w:rPr/>
      </w:pPr>
      <w:r>
        <w:rPr/>
        <w:t>2019 год - 20,0 тыс. руб.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4 258,6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6 год - 1 386,3 тыс. руб.,</w:t>
      </w:r>
    </w:p>
    <w:p>
      <w:pPr>
        <w:pStyle w:val="Normal"/>
        <w:ind w:right="23" w:firstLine="709"/>
        <w:jc w:val="both"/>
        <w:rPr/>
      </w:pPr>
      <w:r>
        <w:rPr/>
        <w:t>2017 год - 1 328,5 тыс. руб.,</w:t>
      </w:r>
    </w:p>
    <w:p>
      <w:pPr>
        <w:pStyle w:val="Normal"/>
        <w:ind w:right="23" w:firstLine="709"/>
        <w:jc w:val="both"/>
        <w:rPr/>
      </w:pPr>
      <w:r>
        <w:rPr/>
        <w:t>2018 год - 771,9 тыс. руб.,</w:t>
      </w:r>
    </w:p>
    <w:p>
      <w:pPr>
        <w:pStyle w:val="Normal"/>
        <w:ind w:right="23" w:firstLine="709"/>
        <w:jc w:val="both"/>
        <w:rPr/>
      </w:pPr>
      <w:r>
        <w:rPr/>
        <w:t>2019 год - 771,9 тыс. руб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нормативных правовых актов которые необходимы для реализации мероприятий программы, подпрограммы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администрации города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необходимо принять в целях реализации мероприяти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2551"/>
        <w:gridCol w:w="212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left="-77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регулирования, основ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 (год, кварта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по предоставлению субсидий из городского бюджета социально ориентированным некоммерческим организациям города Богот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оложение устанавливает порядок определения объема и предоставления субсидий из бюджета города Боготола социально ориентирован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культуры, молодежной политики, спорта и туризма администрации города Богот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целевых индикаторов и показателей результативности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населения, получивших социальную поддержку от деятельности социально-ориентированных некоммерческих организаци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ориентированных некоммерческих организаций, получивших поддержку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распространения информации в эфирных СМ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распространения информации в печатных изданиях и сети Интернет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индикаторах и показателях результативности муниципальной 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 муниципальной программы, отдельных мероприятий и их значения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96"/>
        <w:gridCol w:w="1382"/>
        <w:gridCol w:w="1381"/>
        <w:gridCol w:w="1559"/>
        <w:gridCol w:w="1566"/>
        <w:gridCol w:w="1275"/>
        <w:gridCol w:w="1418"/>
        <w:gridCol w:w="1843"/>
        <w:gridCol w:w="30"/>
      </w:tblGrid>
      <w:tr>
        <w:trPr>
          <w:trHeight w:val="383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, показателя результативност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6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38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z w:val="20"/>
                <w:szCs w:val="20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эфирных СМ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(материалов, программ, сюжет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/экз. совокупного тиража, тыс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 xml:space="preserve">Ресурсное обеспечение муниципальной программы за счет средств бюджета города,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шестоящих бюджетов и внебюджетных источников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планируемых расходов по подпрограммам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62"/>
        <w:gridCol w:w="1697"/>
        <w:gridCol w:w="851"/>
        <w:gridCol w:w="850"/>
        <w:gridCol w:w="709"/>
        <w:gridCol w:w="709"/>
        <w:gridCol w:w="1331"/>
        <w:gridCol w:w="1130"/>
        <w:gridCol w:w="1426"/>
        <w:gridCol w:w="1276"/>
        <w:gridCol w:w="1561"/>
      </w:tblGrid>
      <w:tr>
        <w:trPr>
          <w:trHeight w:val="675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меропри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39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ражданское общество - открытый муниципалитет» 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6,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 768,5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60,7</w:t>
            </w:r>
          </w:p>
        </w:tc>
      </w:tr>
      <w:tr>
        <w:trPr>
          <w:trHeight w:val="359" w:hRule="atLeast"/>
        </w:trPr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0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 768,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0,7</w:t>
            </w:r>
          </w:p>
        </w:tc>
      </w:tr>
      <w:tr>
        <w:trPr>
          <w:trHeight w:val="300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15,0</w:t>
            </w:r>
          </w:p>
        </w:tc>
      </w:tr>
      <w:tr>
        <w:trPr>
          <w:trHeight w:val="399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5,0</w:t>
            </w:r>
          </w:p>
        </w:tc>
      </w:tr>
      <w:tr>
        <w:trPr>
          <w:trHeight w:val="300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6,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8,5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5,7</w:t>
            </w:r>
          </w:p>
        </w:tc>
      </w:tr>
      <w:tr>
        <w:trPr>
          <w:trHeight w:val="300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86,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28,5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84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финансирования муниципальной программы</w:t>
      </w:r>
    </w:p>
    <w:p>
      <w:pPr>
        <w:pStyle w:val="Normal"/>
        <w:jc w:val="center"/>
        <w:rPr/>
      </w:pPr>
      <w:r>
        <w:rPr/>
        <w:t>по источникам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646"/>
        <w:gridCol w:w="2723"/>
        <w:gridCol w:w="1689"/>
        <w:gridCol w:w="1545"/>
        <w:gridCol w:w="1620"/>
        <w:gridCol w:w="1605"/>
        <w:gridCol w:w="2268"/>
        <w:gridCol w:w="48"/>
      </w:tblGrid>
      <w:tr>
        <w:trPr>
          <w:trHeight w:val="60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, подпрограммы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ажданское общество - открытый муниципалитет»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0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60,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42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46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174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8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845,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2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31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 и отдельных мероприяти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Гражданское общество - открытый муниципалитет»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4607"/>
        <w:gridCol w:w="1418"/>
        <w:gridCol w:w="1276"/>
        <w:gridCol w:w="1275"/>
        <w:gridCol w:w="1896"/>
        <w:gridCol w:w="1701"/>
        <w:gridCol w:w="2157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ConsPlusNormal1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Отдел культуры, молодежной политики, спорта и тур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НПА для развития социального партнерства органов власти и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 без финансир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Ресурсный центр МБУК ЦБ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ей в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 без финансир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молодежной политики, спорта и тур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Отдел экономического развития и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и достоверное информирование населения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пространения информации в СМ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достоверное информирование насел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пространения информации на сайте гор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38:00Z</dcterms:created>
  <dc:creator>nikitina</dc:creator>
  <dc:description/>
  <cp:keywords/>
  <dc:language>en-US</dc:language>
  <cp:lastModifiedBy>admin</cp:lastModifiedBy>
  <cp:lastPrinted>2017-03-28T16:01:00Z</cp:lastPrinted>
  <dcterms:modified xsi:type="dcterms:W3CDTF">2017-09-19T04:38:00Z</dcterms:modified>
  <cp:revision>2</cp:revision>
  <dc:subject/>
  <dc:title>Паспорт</dc:title>
</cp:coreProperties>
</file>