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17  »____</w:t>
      </w:r>
      <w:r>
        <w:rPr>
          <w:rFonts w:cs="Times New Roman" w:ascii="Times New Roman" w:hAnsi="Times New Roman"/>
          <w:b/>
          <w:sz w:val="32"/>
          <w:u w:val="single"/>
        </w:rPr>
        <w:t>05</w:t>
      </w:r>
      <w:r>
        <w:rPr>
          <w:rFonts w:cs="Times New Roman" w:ascii="Times New Roman" w:hAnsi="Times New Roman"/>
          <w:b/>
          <w:sz w:val="32"/>
        </w:rPr>
        <w:t>____2017   г.     г. Боготол                          №  0612-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разработки, формирования и реализации муниципальных программ города Боготола»</w:t>
      </w:r>
      <w:r>
        <w:rPr>
          <w:rFonts w:cs="Times New Roman" w:ascii="Times New Roman" w:hAnsi="Times New Roman"/>
          <w:sz w:val="28"/>
          <w:szCs w:val="28"/>
        </w:rPr>
        <w:t>,  руководствуясь п. 10 ст. 41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04.10.2013 № 1268-п «Об утверждении муниципальной программы города Боготола «Обеспечение доступным и комфортным жильем жителей города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Глава города Боготола                                                               А.Н. Арти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ькова Галина Андр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имец Татья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4-73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Боготола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_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>_»__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__2017 г. № </w:t>
      </w:r>
      <w:r>
        <w:rPr>
          <w:rFonts w:cs="Times New Roman" w:ascii="Times New Roman" w:hAnsi="Times New Roman"/>
          <w:sz w:val="28"/>
          <w:szCs w:val="28"/>
          <w:u w:val="single"/>
        </w:rPr>
        <w:t>0612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«ОБЕСПЕЧЕНИЕ ДОСТУПНЫМ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И КОМФОРТНЫМ ЖИЛЬЕМ ЖИТЕЛЕЙ ГОРОДА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ород Боготол,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 жителей гор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 города» (далее - муниципальная  программ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7.05.2013 № 104-ФЗ </w:t>
              <w:br/>
              <w:t>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Боготола от 09.08.2013 № 0963-п «Об утверждении Порядка разработки, формирования и реализации муниципальных программ города Боготола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орода Боготола от 03.09.2013       № 372-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9" w:leader="none"/>
              </w:tabs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Территориальное планирование, градостроительное зонирование и документация по планировке территории города Боготола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жилищных условий граждан, проживающих на территории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развития территорий, развития инженерной, транспортной и социальной инфраструктур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еление граждан из аварий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, градостроительное зонирование и документация по планировке территории город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9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и показателей результативности муниципальн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оля ветхого и аварийного жилищного фонда в общем объеме жилищного фонд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арийного жилищного фонда в общем объеме жилищного фон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одовой объем ввода жилья на территории гор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30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предоставленных для строитель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1 899,8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- 155 540,8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435 262,62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 246,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1 85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стный бюджет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633,41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7 436,3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- 1 066,9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1 280,15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1 85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 00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 828,6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66,9 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тыс. руб.; 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>2015 год - 275 796,7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1 065,0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color w:val="000000"/>
                <w:spacing w:val="1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- 239 437,76 тыс. руб.,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 xml:space="preserve">2014 год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6 137,6 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5 год -</w:t>
            </w:r>
            <w:r>
              <w:rPr>
                <w:rFonts w:cs="Times New Roman" w:ascii="Times New Roman" w:hAnsi="Times New Roman"/>
                <w:spacing w:val="1"/>
                <w:kern w:val="2"/>
                <w:sz w:val="28"/>
                <w:szCs w:val="28"/>
              </w:rPr>
              <w:t xml:space="preserve"> 158 398,93 тыс. руб</w:t>
            </w: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kern w:val="2"/>
                <w:sz w:val="28"/>
                <w:szCs w:val="28"/>
              </w:rPr>
              <w:t>2016 год - 4 901,23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0,0 тыс. руб.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0,0 тыс. руб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капитального строительства  программными мероприятиями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ых индикаторах и показателях результативно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, подпрограмм муниципально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, отдельных мероприятий и их значения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428"/>
        <w:gridCol w:w="1394"/>
        <w:gridCol w:w="1298"/>
        <w:gridCol w:w="1751"/>
        <w:gridCol w:w="816"/>
        <w:gridCol w:w="709"/>
        <w:gridCol w:w="821"/>
        <w:gridCol w:w="889"/>
        <w:gridCol w:w="992"/>
        <w:gridCol w:w="1134"/>
      </w:tblGrid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br/>
              <w:t>п/п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ес показателя </w:t>
              <w:b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5 г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 год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и: Улучшение жилищных условий граждан, проживающих на территории города Боготол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стойчивого развития территорий, развития инженерной, транспортной и социальной инфраструктур</w:t>
            </w:r>
          </w:p>
        </w:tc>
      </w:tr>
      <w:tr>
        <w:trPr>
          <w:trHeight w:val="240" w:hRule="atLeast"/>
          <w:cantSplit w:val="true"/>
        </w:trPr>
        <w:tc>
          <w:tcPr>
            <w:tcW w:w="12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     Переселение граждан из аварийного жилищного фонда</w:t>
            </w:r>
          </w:p>
        </w:tc>
      </w:tr>
      <w:tr>
        <w:trPr>
          <w:trHeight w:val="384" w:hRule="atLeast"/>
          <w:cantSplit w:val="true"/>
        </w:trPr>
        <w:tc>
          <w:tcPr>
            <w:tcW w:w="12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1 «Переселение граждан из аварийного жилищного фонда города Боготола» 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етхого и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ищного фонда в общем объеме жилищного фон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отчет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127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-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2    Территориальное планирование, градостроительное зонирование и документация по планировке территории города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22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дпрограмма 2. 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ой объем ввода жиль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 .кв. 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ощадь земельных участков, обеспеченных коммунальной и транспортной инфраструктурой, предоставляемая для семей, имеющих трех и более детей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омственная отчетност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казанием основных показателей социально-экономического развития города Боготола и анализ социальных, финансово-экономически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чих рисков реализации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660"/>
        <w:jc w:val="both"/>
        <w:outlineLvl w:val="1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Жилищная политика, проводимая Правительством края,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целевой программы «Жилище», региональных долгосрочных целевых программ и в соответствии со специальными краевыми закон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7 года в городе отмечается устойчивый прирост площадей жилищного фонда. Ежегодно увеличиваются объемы вводимого в эксплуатацию жилья, постоянно повышается его ка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сфере жилищного обеспечения населения города имеется ряд проблем:</w:t>
      </w:r>
    </w:p>
    <w:p>
      <w:pPr>
        <w:pStyle w:val="ConsPlusNormal1"/>
        <w:widowControl/>
        <w:numPr>
          <w:ilvl w:val="3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жилищной обеспеченности в соответствии с Концепцией долгосрочного социально-экономического развития РФ до 2020 года к 2020 году должен составлять 28-3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 одного жителя. При этом необходимо учитывать и тот факт, что в долгосрочной перспективе объемы жилищного строительства, а, следовательно, и темпы роста уровня обеспеченности населения жильем, будут регулироваться платёжеспособным спросом на рынке жиль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ъем ввода жилья в городе стабильно растет. По итогам 2016 года в городе было введено 10,089 тыс. кв. метров жилья. Тем не менее, указанных объемов ввода жилья недостаточно для достижения показателя жилищной обеспеченности, </w:t>
      </w:r>
      <w:r>
        <w:rPr>
          <w:rFonts w:cs="Times New Roman" w:ascii="Times New Roman" w:hAnsi="Times New Roman"/>
          <w:sz w:val="28"/>
          <w:szCs w:val="28"/>
        </w:rPr>
        <w:t xml:space="preserve">установленного Концепцией долгосрочного социально-экономического развития РФ до 2020 г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го объема жилищного фонда,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2 составлял 3,8% или 48 аварийных жилых домов. Аварийный жилищный фонд, признанный в установленном порядке аварийным и подлежащим сносу или реконструкции в связи с физическим износом в процессе его эксплуатации до 01.01.2016 года составляет 8,87 % от общего объема жилищного фонда гор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21E1F"/>
          <w:sz w:val="28"/>
          <w:szCs w:val="28"/>
          <w:lang w:val="en-US" w:eastAsia="en-US"/>
        </w:rPr>
        <w:t xml:space="preserve">В последние годы объемы капитального ремонта в городе с использованием средств Фонда содействия реформированию ЖКХ растут, однако недоремонт жилищного фонда по-прежнему велик.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Ежегодно необходимо сносить не менее 1% старого фонда и капитально ремонтировать, как минимум, 2-3% жилищного фонд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134" w:leader="none"/>
          <w:tab w:val="left" w:pos="78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При комплексной застройке территории имеются случаи, строительства объектов без разработанных и утвержденных проектов планировки и проектов межевания территорий, отсутствие которых нередко приводит к противоречиям с положениями документов территориального планирования, в которых содержатся расчетные показатели и схемы, определяющие развитие социальной, транспортной и инженерной инфраструктур, схем ограничений для строительства и мероприятий по обеспечению безопас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Обеспечение финансирования разработки проектов межевания территории города позволят не только упорядочить и упростить деятельность, связанную с подготовкой земельных участков к строительству, но и даст возможность принимать взвешенные и эффективные решения по привязке и размещению объектов, улучшающих условия проживания населения и позволит планировать этапность их реализ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, включая строительство нового и капитальный ремонт старого жилья, снос ветхого и аварийного жиль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Жилищное и связанное с ним социальное строительство будет опираться на перспективы социально-экономического развития города, перспективный спрос на жилье и социальные услуг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Приоритетом является реконструкция уже застроенных территорий,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муниципальной программы, цели, задач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Важнейшими целями в сфере жилищного строительства до 2019 года являются </w:t>
      </w:r>
      <w:r>
        <w:rPr>
          <w:rFonts w:cs="Times New Roman" w:ascii="Times New Roman" w:hAnsi="Times New Roman"/>
          <w:sz w:val="28"/>
          <w:szCs w:val="28"/>
        </w:rPr>
        <w:t>формирование рынка доступного жилья, отвечающего требованиям энергоэффективности и экологичности, и обеспечение комфортных условий проживания населения на территории го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селения комфортным жильем определены плановые показатели по вводу объектов жилищного строительства, которые являются основой построения прогнозов деятельности отрас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вода жилых до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4,730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6 год - 10,5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7 год - 3,32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018 год - 7,1 тыс. кв. 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7,0 тыс. кв.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программы – повышение доступности жилья и улучшение жилищных условий граждан, проживающих на территории города Боготола, необходимо реализовать следующие направл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жилищное строительство города земельными участками, обустроенными коммунальной и транспортной инфраструктурой, в том числе под строительство малоэтажного жилья и жилья эконом - класс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пережающее создание инфраструктуры в целях комплексного развития; 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развития массового жилищного строительства, в том числе жилья эконом - класса, и проче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органов местной власти необходимыми действиями по созданию условий для обеспечения населения города доступным и комфортным жилье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еспечению жильем и улучшению жилищных условий отдельных категорий гражд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жилья экономического класса при ограничении продажной цены на такое жилье и бесплатном предоставлении земельных участков под строительство жилья, в том числе путем взаимодействия с Фондом развития жилищного строительства,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семьям, имеющих трех и более детей;</w:t>
      </w:r>
    </w:p>
    <w:p>
      <w:pPr>
        <w:pStyle w:val="Normal"/>
        <w:tabs>
          <w:tab w:val="clear" w:pos="708"/>
          <w:tab w:val="left" w:pos="1620" w:leader="none"/>
          <w:tab w:val="left" w:pos="358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аварийного жилищного фонда, признанного таковым на 01.01.2012 года, путем взаимодействия с Фондом содействия реформированию жилищно-коммунального хозяй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ектов по подготовке коммунальной и транспортной инфраструктуры земельных участков, предоставленных для жилищного строительства, в том числе для семей, имеющих трех и более детей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естных нормативов градостроительного проектирования как основы правового регулирования застройки город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документов территориального планирования, градостроительного зонирования, проектов планировок и межевания, в том числе внесение изменений в данные документы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решение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величения объемов ввода жилья, в том числе жилья экономического класс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 улучшении жилищных условий отдельным категориям граждан, проживающим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программы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лю ввода жилья, соответствующего стандартам экономического класса - 60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ь в оборот земельные участки в целях строительства жилья экономического класса –70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ереселения граждан из аварийного жилищного фонда построить (приобрести) жилье общей 17,9  тыс. кв. 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лить из аварийного жилищного фонда муниципальных образований 661 челове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евые показатели (индикаторы) достижения целей и решения задач,   ожидаемые конечные результаты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воевременная и в полном объеме реализация Программы позволит: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ветхого и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долю аварийного жилищного фонда в общем объеме жилищного фонда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годовой объем ввода жилья на территории город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долю земельных участков, предоставленных для жилищного строительства семьям, имеющим трех и более детей, обеспеченны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количество земельных участков, сформированных и поставленных на кадастровый учет для жилищного строительства семьям, имеющим трех и более дет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ь земельных участков, обеспеченных коммунальной и транспортной инфраструктурой, предоставляемая для семей, имеющих трех и более дете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 сроков их реализаци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ожидаемых результатов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1: Улучшение жилищных условий граждан, проживающих на территории города Боготол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1     Переселение граждан из аварийного жилищного фонд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1: «Переселение граждан из аварийного жилищного фонда города Боготола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ья, участие в долевом строительстве многоквартир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расселенных аварийных жилых дом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едование жилых домов, получение заключений  о состоянии строительных конструкций аварийных дом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9 го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, участие в долевом строительстве многоквартирных, малоэтажных домов, приобретение жилых помещений и уплата выкупной цены собственникам жилых помещений для переселения граждан, проживающих в жилых домах муниципальных образований, признанных в установленном порядке аварийными и подлежащими снос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ос расселенных аварийных жилых до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следование жилых домов, получение заключений  о состоянии строительных конструкций аварийн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96 574,99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154 374,7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434 195,66 тыс. рублей;</w:t>
      </w:r>
    </w:p>
    <w:p>
      <w:pPr>
        <w:pStyle w:val="Normal"/>
        <w:spacing w:lineRule="auto" w:line="240" w:before="0" w:after="0"/>
        <w:ind w:left="-108" w:righ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16 год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854,6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left="-108" w:right="-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7 год - 1 0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373,6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>6 270,2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953,4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1 0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55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347 763,63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>71 966,9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275 796,7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юджет - </w:t>
      </w: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>239 437,76</w:t>
      </w:r>
      <w:r>
        <w:rPr>
          <w:rFonts w:cs="Times New Roman" w:ascii="Times New Roman" w:hAnsi="Times New Roman"/>
          <w:sz w:val="28"/>
          <w:szCs w:val="28"/>
        </w:rPr>
        <w:t xml:space="preserve"> тыс. руб.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4 год - </w:t>
      </w:r>
      <w:r>
        <w:rPr>
          <w:rFonts w:cs="Times New Roman" w:ascii="Times New Roman" w:hAnsi="Times New Roman"/>
          <w:sz w:val="28"/>
          <w:szCs w:val="28"/>
        </w:rPr>
        <w:t>76 137,6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5 год - 158 398, 9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6 год - 4 901,23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pacing w:val="1"/>
          <w:kern w:val="2"/>
          <w:sz w:val="28"/>
          <w:szCs w:val="28"/>
        </w:rPr>
        <w:t xml:space="preserve">2017 год - 0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pStyle w:val="Normal"/>
        <w:autoSpaceDE w:val="false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 0,0 тыс. рубл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 2: Обеспечение устойчивого развития территорий, развития инженерной, транспортной и социальной инфраструк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а 2 Территориальное планирование, градостроительное зонирование и документация по планировке территории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2: «Территориальное планирование, градостроительное зонирование и документация по планировке территории города» 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условий для увеличения объемов ввода жиль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ограммы: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eastAsia="Calibri" w:cs="Times New Roman" w:ascii="Times New Roman" w:hAnsi="Times New Roman"/>
          <w:sz w:val="28"/>
          <w:szCs w:val="28"/>
        </w:rPr>
        <w:t>ормирование земельных участков для жилищного строительства с обеспечением их коммунальной и транспортной инфраструктур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ктуализация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:  2014 – 2019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: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азработка проектов планировки и межевания земельных участков для жилищного строительства, актуализация документов территориального планирования (актуализация генерального плана города, актуализация Правил землепользования и застройки города)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Формирование и постановка земельных участков на кадастровый учет для индивидуального жилищного строительства в том числе для предоставления многодетным гражданам, рыночная оценка стоимости  прав на заключение договора аренды  на сформированные земельные участки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Строительство муниципальных объектов коммунальной и транспортной инфраструктуры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готовление проектно-сметной документации, формирование  и планировка  земельных участков для капитального ремонта,  реконструкции и строительства  объектов социальной сфер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- 5 324,84 тыс. рублей, в том числе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 166,1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 066,96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391,78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80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источникам финансирования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 259,8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1 166,1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1 066,96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326,75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80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45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й бюджет - 1 065,03 тыс. рублей, </w:t>
      </w:r>
      <w:r>
        <w:rPr>
          <w:rFonts w:cs="Times New Roman" w:ascii="Times New Roman" w:hAnsi="Times New Roman"/>
          <w:kern w:val="2"/>
          <w:sz w:val="28"/>
          <w:szCs w:val="28"/>
        </w:rPr>
        <w:t>в том числе по годам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1 065,03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- 0,0 тыс. рублей;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18 год - 0,0 тыс. рубле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0,0 тыс. рублей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ланируемых расходов за счет средств местного бюджета по мероприятиям и под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73"/>
        <w:gridCol w:w="2134"/>
        <w:gridCol w:w="739"/>
        <w:gridCol w:w="656"/>
        <w:gridCol w:w="986"/>
        <w:gridCol w:w="560"/>
        <w:gridCol w:w="1016"/>
        <w:gridCol w:w="1116"/>
        <w:gridCol w:w="989"/>
        <w:gridCol w:w="993"/>
        <w:gridCol w:w="992"/>
        <w:gridCol w:w="984"/>
        <w:gridCol w:w="1356"/>
      </w:tblGrid>
      <w:tr>
        <w:trPr>
          <w:trHeight w:val="6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государственная программа, подпрограмм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БС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7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48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5 262,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24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1 899,83</w:t>
            </w:r>
          </w:p>
        </w:tc>
      </w:tr>
      <w:tr>
        <w:trPr>
          <w:trHeight w:val="36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5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 262,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 24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1 899,83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да города Боготола»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 195,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 854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6 574,99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 37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 195,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54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6 574,99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066,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24,84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6,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9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524,8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сточников финансирования, в том числе по уровням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878"/>
        <w:gridCol w:w="2889"/>
        <w:gridCol w:w="1210"/>
        <w:gridCol w:w="1206"/>
        <w:gridCol w:w="1041"/>
        <w:gridCol w:w="843"/>
        <w:gridCol w:w="969"/>
        <w:gridCol w:w="1095"/>
        <w:gridCol w:w="1416"/>
      </w:tblGrid>
      <w:tr>
        <w:trPr>
          <w:trHeight w:val="6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ых мероприятий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459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Обеспечение доступным и комфортным жильем жителей  город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 54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5 262,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246,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1 899,83</w:t>
            </w:r>
          </w:p>
        </w:tc>
      </w:tr>
      <w:tr>
        <w:trPr>
          <w:trHeight w:val="2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1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34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 828,66</w:t>
            </w:r>
          </w:p>
        </w:tc>
      </w:tr>
      <w:tr>
        <w:trPr>
          <w:trHeight w:val="1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3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0,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33,41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реселение граждан из аварийного жилищного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а города Боготол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 37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4 195,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854,6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6 574,99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 13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398,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901,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 437,76</w:t>
            </w:r>
          </w:p>
        </w:tc>
      </w:tr>
      <w:tr>
        <w:trPr>
          <w:trHeight w:val="13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9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796,7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 763,63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7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53,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73,60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ерриториальное планирование, градостроительное зонирование и документация по планировке территории города Боготола»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66,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1,7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24,84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,03</w:t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9,8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910"/>
        </w:tabs>
        <w:ind w:left="91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/>
  </w:style>
  <w:style w:type="character" w:styleId="2">
    <w:name w:val="Основной текст с отступом 2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Маркированный список Знак"/>
    <w:qFormat/>
    <w:rPr>
      <w:rFonts w:cs="Calibri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1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120" w:after="0"/>
      <w:jc w:val="both"/>
    </w:pPr>
    <w:rPr>
      <w:sz w:val="24"/>
      <w:szCs w:val="24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4:00Z</dcterms:created>
  <dc:creator>СЗ</dc:creator>
  <dc:description/>
  <cp:keywords/>
  <dc:language>en-US</dc:language>
  <cp:lastModifiedBy>admin</cp:lastModifiedBy>
  <cp:lastPrinted>2017-02-10T15:21:00Z</cp:lastPrinted>
  <dcterms:modified xsi:type="dcterms:W3CDTF">2017-05-25T07:54:00Z</dcterms:modified>
  <cp:revision>2</cp:revision>
  <dc:subject/>
  <dc:title/>
</cp:coreProperties>
</file>