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 27  »   01    2017г.      г. Боготол                        №  0073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rFonts w:cs="Times New Roman" w:ascii="Times New Roman" w:hAnsi="Times New Roman"/>
          <w:sz w:val="28"/>
          <w:szCs w:val="28"/>
        </w:rPr>
        <w:t>,  руководствуясь ст. 35, ст. 80 Устава города Боготола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Глава  города Боготола                                                              А.Н. Арти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ькова Галина Андр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54-73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Боготола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   27  »  01  2017 г. № 0073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«ОБЕСПЕЧЕНИЕ ДОСТУПНЫМ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 КОМФОРТНЫМ ЖИЛЬЕМ ЖИТЕЛЕЙ ГОРОДА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ород Боготол, 2017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жителей гор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ей  города» (далее - муниципальная 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7.05.2013 № 104-ФЗ </w:t>
              <w:br/>
              <w:t>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Боготола от 09.08.2013 № 0963-п «Об утверждении Порядка разработки, формирования и реализации муниципальных программ города Боготола.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города Боготола от 03.09.2013 №372-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«Территориальное планирование, градостроительное зонирование и документация по планировке территории города Боготол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жилищных условий граждан, проживающих на территории города Богото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развития территорий, развития инженерной, транспортной и социальной инфраструкту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еселение граждан из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, градостроительное зонирование и документация по планировке территории город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14-2018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и показателей результативност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ветхого и аварийного жилищного фонда в общем объеме жилищного фонд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аварийного жилищного фонда в общем объеме жилищного фон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0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одовой объем ввода жилья на территории горо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0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доставленных для строи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лощадь земельных участков, обеспеченных коммунальной и транспортной инфраструктурой, предоставляемая для семей, имеющих трех и более дет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1 377,25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435 262,62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7 723,83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 85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</w:t>
            </w: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  <w:t>13 110,26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7 436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1 066,96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1 757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 85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348 829,23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66,9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275 796,73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– 1065,6 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239 437,76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137,6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5 год -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 158 398,93 тыс. руб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–4901,23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0,0 тыс. руб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капитального строительства  программными мероприятиями не предусмотрено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428"/>
        <w:gridCol w:w="1394"/>
        <w:gridCol w:w="1298"/>
        <w:gridCol w:w="1751"/>
        <w:gridCol w:w="993"/>
        <w:gridCol w:w="1440"/>
        <w:gridCol w:w="1440"/>
        <w:gridCol w:w="1260"/>
        <w:gridCol w:w="1219"/>
        <w:gridCol w:w="10"/>
      </w:tblGrid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br/>
              <w:t>п/п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ес показателя </w:t>
              <w:b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5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 го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: Улучшение жилищных условий граждан, проживающих на территории города Боготол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240" w:hRule="atLeast"/>
          <w:cantSplit w:val="true"/>
        </w:trPr>
        <w:tc>
          <w:tcPr>
            <w:tcW w:w="13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     Переселение граждан из аварийного жилищного фонда</w:t>
            </w:r>
          </w:p>
        </w:tc>
      </w:tr>
      <w:tr>
        <w:trPr>
          <w:trHeight w:val="384" w:hRule="atLeast"/>
          <w:cantSplit w:val="true"/>
        </w:trPr>
        <w:tc>
          <w:tcPr>
            <w:tcW w:w="13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Переселение граждан из аварийного жилищного фонда города Боготола» 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етхого и аварийного жилищного фонда в общем объеме жилищного фонд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ищного фонда в общем объеме жилищного фонд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137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    Территориальное планирование, градостроительное зонирование и документация по планировке территор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32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. «Территориальное планирование, градостроительное зонирование и документация по планировке территории города Боготола» 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овой объем ввода жилья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 .кв.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строительст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 .кв.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5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 земельных участков, обеспеченных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 .кв.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казанием основных показателей социально-экономического развития города Боготола и анализ социальных, финансово-экономически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х рисков реализации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660"/>
        <w:jc w:val="both"/>
        <w:outlineLvl w:val="1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ая политика, проводимая Правительством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, федеральной целевой программы «Жилище», региональных долгосрочных целевых программ и в соответствии со специальными краевыми зако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7 года в городе отмечается устойчивый прирост площадей жилищного фонда. Ежегодно увеличиваются объемы вводимого в эксплуатацию жилья, постоянно повышается его кач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фере жилищного обеспечения населения города имеется ряд проблем:</w:t>
      </w:r>
    </w:p>
    <w:p>
      <w:pPr>
        <w:pStyle w:val="ConsPlusNormal1"/>
        <w:widowControl/>
        <w:numPr>
          <w:ilvl w:val="3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жилищной обеспеченности в соответствии с Концепцией долгосрочного социально-экономического развития РФ до 2020 года к 2020 году должен составлять 28-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 одного жителя. При этом необходимо учитывать и тот факт, что в долгосрочной перспективе объемы жилищного строительства, а, следовательно, и темпы роста уровня обеспеченности населения жильем, будут регулироваться платёжеспособным спросом на рынке жиль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ъем ввода жилья в городе стабильно растет. По итогам 2015 года в городе было введено 7,6 тыс. кв. метров жилья. Тем не менее, указанных объемов ввода жилья недостаточно для достижения показателя жилищной обеспеченности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ого Концепцией долгосрочного социально-экономического развития РФ до 2020 г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жилищного фонда,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 до 01.01.2012 составляет 3,8% или 48 аварийных жилых дом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1E1F"/>
          <w:sz w:val="28"/>
          <w:szCs w:val="28"/>
          <w:lang w:val="en-US" w:eastAsia="en-US"/>
        </w:rPr>
        <w:t xml:space="preserve">В последние годы объемы капитального ремонта в городе с использованием средств Фонда содействия реформированию ЖКХ растут, однако недоремонт жилищного фонда по-прежнему велик.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Ежегодно необходимо сносить не менее 1% старого фонда и капитально ремонтировать, как минимум, 2-3% жилищного фонд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  <w:tab w:val="left" w:pos="78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При комплексной застройке территории имеются случаи,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е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еспечение финансирования разработки проектов межевания территории города позволя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, включая строительство нового и капитальный ремонт старого жилья, снос ветхого и аварийного жиль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Жилищное и связанное с ним социальное строительство будет опираться на перспективы социально-экономического развития города, перспективный спрос на жилье и социальные услуг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риоритетом является реконструкция уже застроенных территорий,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оритеты муниципальной политики в сфере реализации муниципальной программы, цели, задач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Важнейшими целями в сфере жилищного строительства до 2018 года являются </w:t>
      </w:r>
      <w:r>
        <w:rPr>
          <w:rFonts w:cs="Times New Roman" w:ascii="Times New Roman" w:hAnsi="Times New Roman"/>
          <w:sz w:val="28"/>
          <w:szCs w:val="28"/>
        </w:rPr>
        <w:t>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комфортным жилье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4,73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год – 10,06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– 7,2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– 7,1 тыс. кв. м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программы – повышение доступности жилья и улучшение жилищных условий граждан, проживающих на территории города Боготола, необходимо реализовать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жилищное строительство города земельными участками, обустроенными коммунальной и транспортной инфраструктурой, в том числе под строительство малоэтажного жилья и жилья эконом-клас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опережающее создание инфраструктуры в целях комплексного развития;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развития массового жилищного строительства, в том числе жилья эконом-класса, и проч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органов местной власти необходимыми действиями по созданию условий для обеспечения населения города доступным и комфортным жильем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беспечению жильем и улучшению жилищных условий отдельных категорий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жилья экономического класса при ограничении продажной цены на такое жилье и бесплатном предоставлении земельных участков под строительство жилья, в том числе путем взаимодействия с Фондом развития жилищного строительства,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семьям, имеющих трех и более детей;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я аварийного жилищного фонда, признанного таковым на 01.01.2012 года, путем взаимодействия с Фондом содействия реформированию жилищно-коммунального хозяй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ых проектов по подготовке коммунальной и транспортной инфраструктуры земельных участков, предоставленных для жилищного строительства, в том числе для семей, имеющих трех и более дет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местных нормативов градостроительного проектирования как основы правового регулирования застройки город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документов территориального планирования, градостроительного зонирования, проектов планировок и межевания, в том числе внесение изменений в данные документы.</w:t>
      </w:r>
    </w:p>
    <w:p>
      <w:pPr>
        <w:pStyle w:val="Style20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решение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объемов ввода жилья, в том числе жилья экономического клас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 улучшении жилищных условий отдельным категориям граждан, проживающим на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лан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долю ввода жилья, соответствующего стандартам экономического класса - 60,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в оборот земельные участки в целях строительства жилья экономического класса –70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ереселения граждан из аварийного жилищного фонда построить (приобрести) жилье общей 17,9  тыс. кв. 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ить из аварийного жилищного фонда муниципальных образований 661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Целевые показатели (индикаторы) достижения целей и решения задач,   ожидаемые конечные результаты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воевременная и в полном объеме реализация Программы позволит: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долю ветхого и аварийного жилищного фонда в общем объеме жилищного фонда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долю аварийного жилищного фонда в общем объеме жилищного фонда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годовой объем ввода жилья на территор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долю земельных участков, предоставленных для жилищного строительства семьям, имеющим трех и более детей, обеспеченных коммунальной и транспортной инфраструктуро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количество земельных участков, сформированных и поставленных на кадастровый учет для жилищного строительства семьям, имеющим трех и более дет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щадь земельных участков, обеспеченных коммунальной и транспортной инфраструктурой, предоставляемая для семей, имеющих трех и более дете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 сроков их реализации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жидаемых результат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1: Улучшение жилищных условий граждан, проживающих на территории города Боготол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     Переселение граждан из аварийного жилищного фонд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1: «Переселение граждан из аварийного жилищного фонда город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ос расселенных аварийных жилых дом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 2014 – 2018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, участие в долевом строительстве многоквартирных, малоэтаж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ос расселенных аварийных жилых дом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ледование жилых домов, получение заключений  о состоянии строительных конструкций аварийных д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96 031,59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54 374,7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434 195,66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5 861,23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1 0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5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 830,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4 год – </w:t>
      </w:r>
      <w:r>
        <w:rPr>
          <w:rFonts w:cs="Times New Roman" w:ascii="Times New Roman" w:hAnsi="Times New Roman"/>
          <w:sz w:val="28"/>
          <w:szCs w:val="28"/>
        </w:rPr>
        <w:t>6 270,2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960,0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 0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5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- 347 763,63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rFonts w:cs="Times New Roman" w:ascii="Times New Roman" w:hAnsi="Times New Roman"/>
          <w:sz w:val="28"/>
          <w:szCs w:val="28"/>
        </w:rPr>
        <w:t>71 966,9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275 796,7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- </w:t>
      </w: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>239 437,76</w:t>
      </w:r>
      <w:r>
        <w:rPr>
          <w:rFonts w:cs="Times New Roman" w:ascii="Times New Roman" w:hAnsi="Times New Roman"/>
          <w:sz w:val="28"/>
          <w:szCs w:val="28"/>
        </w:rPr>
        <w:t xml:space="preserve">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rFonts w:cs="Times New Roman" w:ascii="Times New Roman" w:hAnsi="Times New Roman"/>
          <w:sz w:val="28"/>
          <w:szCs w:val="28"/>
        </w:rPr>
        <w:t>76 137,6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158 398, 9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– 4 901,2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2: Обеспечение устойчивого развития территорий, развития инженерной, транспортной и социальной инфраструкт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2 Территориальное планирование, градостроительное зонирование и документация по планировке территории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2: «Территориальное планирование, градостроительное зонирование и документация по планировке территории города Боготола» 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здание условий для увеличения объемов ввода жил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рограммы: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eastAsia="Calibri" w:cs="Times New Roman" w:ascii="Times New Roman" w:hAnsi="Times New Roman"/>
          <w:sz w:val="28"/>
          <w:szCs w:val="28"/>
        </w:rPr>
        <w:t>ормирование земельных участков для жилищного строительства с обеспечением их коммунальной и транспортной инфраструктур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уализация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 2014 – 2018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: 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азработка проектов планировки и межевания земельных участков для жилищного строительства, актуализация документов территориального планирования (актуализация генерального плана города, актуализация Правил землепользования и застройки города)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постановка земельных участков на кадастровый учет для индивидуального жилищного строительства в том числе для предоставления многодетным гражданам, рыночная оценка стоимости  прав на заключение договора аренды  на сформированные земельные участки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Строительство муниципальных объектов коммунальной и транспортной инфраструктуры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готовление проектно-сметной документации, формирование  и планировка  земельных участков для капитального ремонта,  реконструкции и строительства  объектов социальной сферы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85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-   5 345,66 тыс. рублей, в том числе:</w:t>
      </w:r>
    </w:p>
    <w:p>
      <w:pPr>
        <w:pStyle w:val="Normal"/>
        <w:spacing w:lineRule="auto" w:line="240" w:before="0" w:after="0"/>
        <w:ind w:firstLine="4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 166,1 тыс. рублей;</w:t>
      </w:r>
    </w:p>
    <w:p>
      <w:pPr>
        <w:pStyle w:val="Normal"/>
        <w:spacing w:lineRule="auto" w:line="240" w:before="0" w:after="0"/>
        <w:ind w:firstLine="4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 066,96 тыс. рублей;</w:t>
      </w:r>
    </w:p>
    <w:p>
      <w:pPr>
        <w:pStyle w:val="Normal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862,0 тыс. рублей;</w:t>
      </w:r>
    </w:p>
    <w:p>
      <w:pPr>
        <w:pStyle w:val="Normal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800,0 тыс. рублей;</w:t>
      </w:r>
    </w:p>
    <w:p>
      <w:pPr>
        <w:pStyle w:val="Normal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450,0 тыс. рублей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773,06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ind w:firstLine="4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 166,1 тыс. рублей;</w:t>
      </w:r>
    </w:p>
    <w:p>
      <w:pPr>
        <w:pStyle w:val="Normal"/>
        <w:spacing w:lineRule="auto" w:line="240" w:before="0" w:after="0"/>
        <w:ind w:firstLine="4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 066,96 тыс. рублей;</w:t>
      </w:r>
    </w:p>
    <w:p>
      <w:pPr>
        <w:pStyle w:val="Normal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290,0 тыс. рублей;</w:t>
      </w:r>
    </w:p>
    <w:p>
      <w:pPr>
        <w:pStyle w:val="Normal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800,0 тыс. рублей;</w:t>
      </w:r>
    </w:p>
    <w:p>
      <w:pPr>
        <w:pStyle w:val="Normal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450,0 тыс. рублей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1 065,60 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ind w:firstLine="4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0,0 тыс. рублей;</w:t>
      </w:r>
    </w:p>
    <w:p>
      <w:pPr>
        <w:pStyle w:val="Normal"/>
        <w:spacing w:lineRule="auto" w:line="240" w:before="0" w:after="0"/>
        <w:ind w:firstLine="4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 тыс. рублей;</w:t>
      </w:r>
    </w:p>
    <w:p>
      <w:pPr>
        <w:pStyle w:val="Normal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 065,60 тыс. рублей;</w:t>
      </w:r>
    </w:p>
    <w:p>
      <w:pPr>
        <w:pStyle w:val="Normal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од - 0,0 тыс. рублей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ланируемых расходов за счет средств местного бюджета по мероприятиям и под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250"/>
        <w:gridCol w:w="2869"/>
        <w:gridCol w:w="739"/>
        <w:gridCol w:w="656"/>
        <w:gridCol w:w="986"/>
        <w:gridCol w:w="560"/>
        <w:gridCol w:w="1216"/>
        <w:gridCol w:w="1116"/>
        <w:gridCol w:w="1088"/>
        <w:gridCol w:w="821"/>
        <w:gridCol w:w="821"/>
        <w:gridCol w:w="1314"/>
      </w:tblGrid>
      <w:tr>
        <w:trPr>
          <w:trHeight w:val="67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государственная программа, подпрограмма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БС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48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ым и комфортным жильем жителей  города»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 5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5 262,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723,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1 377,25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 262,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51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7 554,65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да города Боготола»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4 195,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61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6031,59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 195,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1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031,59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66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6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45,66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6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5,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сточников финансирования, в том числе по уровням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222"/>
        <w:gridCol w:w="3380"/>
        <w:gridCol w:w="1210"/>
        <w:gridCol w:w="1206"/>
        <w:gridCol w:w="986"/>
        <w:gridCol w:w="852"/>
        <w:gridCol w:w="1026"/>
        <w:gridCol w:w="1416"/>
      </w:tblGrid>
      <w:tr>
        <w:trPr>
          <w:trHeight w:val="6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ых мероприятий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459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Обеспечение доступным и комфортным жильем жителей  города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 54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5 262,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723,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1 377,25</w:t>
            </w:r>
          </w:p>
        </w:tc>
      </w:tr>
      <w:tr>
        <w:trPr>
          <w:trHeight w:val="201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13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398,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1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437,76</w:t>
            </w:r>
          </w:p>
        </w:tc>
      </w:tr>
      <w:tr>
        <w:trPr>
          <w:trHeight w:val="347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96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796,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829,23</w:t>
            </w:r>
          </w:p>
        </w:tc>
      </w:tr>
      <w:tr>
        <w:trPr>
          <w:trHeight w:val="177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43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10,26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а города Боготола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4 37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4 195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61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6 031,59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13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398,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01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437,76</w:t>
            </w:r>
          </w:p>
        </w:tc>
      </w:tr>
      <w:tr>
        <w:trPr>
          <w:trHeight w:val="131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96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796,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763,63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7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30,2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6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6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62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45,66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65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,60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6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0,0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910"/>
        </w:tabs>
        <w:ind w:left="91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ListParagraphChar">
    <w:name w:val="List Paragraph Char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Маркированный Знак Знак"/>
    <w:basedOn w:val="Style14"/>
    <w:qFormat/>
    <w:rPr>
      <w:rFonts w:cs="Calibri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120" w:after="0"/>
      <w:jc w:val="both"/>
    </w:pPr>
    <w:rPr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55:00Z</dcterms:created>
  <dc:creator>СЗ</dc:creator>
  <dc:description/>
  <cp:keywords/>
  <dc:language>en-US</dc:language>
  <cp:lastModifiedBy>Admin</cp:lastModifiedBy>
  <cp:lastPrinted>2016-12-21T15:52:00Z</cp:lastPrinted>
  <dcterms:modified xsi:type="dcterms:W3CDTF">2017-02-08T05:01:00Z</dcterms:modified>
  <cp:revision>6</cp:revision>
  <dc:subject/>
  <dc:title/>
</cp:coreProperties>
</file>