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 города Богото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ПАСПОРТ ПОДПРОГРАММЫ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БЕЗОПАСНОСТЬ ДОРОЖНОГО ДВИЖ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дорожного движения» годы (далее - под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» годы (далее - муниципальная  программа)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лужба «Заказчика» ЖКУ и МЗ г. Боготол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а под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ости дорожного движения автотранспорта и  пешеходов на территории города Богото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ных средств и пешеход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14-2018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ей результативности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7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елевые показатели и показатели результативности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7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дорожно-транспортных происшестви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7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лиц, пострадавших</w:t>
              <w:br/>
              <w:t>в результате дорожно-транспортных происшеств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одпрограммы состави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 890,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 тыс. рубл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2 74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4 291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4 720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3 028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1 100 тыс.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 750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 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2 65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4 245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4 720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3 028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1 100,0 тыс. рубл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ев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0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 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93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46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. руб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делы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 и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аварийности, связанной с автомобильным транспортом, в последнее время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ая обстановка с аварийностью объясняется многими причинам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оянно возрастающая мобильность насе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спропорция между увеличением количества автомобилей и протяженностью дорожно-уличной сети, не рассчитанной на современные транспортные поток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стоит отметить, что общее количество зарегистрированных транспортных средств составляет 15 604 единиц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этих причин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худшение условий дорожного движ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экологической обстанов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ст дорожно-транспортных происшеств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я в городе обеспечения безопасности дорожного движения усугубляется также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 (далее - ДТП)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ого травматизм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сшествия на дорогах являются одной из серьезнейших социально-экономических проблем. Динамика аварийности, в том числе с участием несовершеннолетних детей, приведена в табличной фор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аварийности в городе Боготоле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5"/>
        <w:gridCol w:w="2342"/>
        <w:gridCol w:w="2331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ши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ных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-транспортные происшествия, совершенные с участием детей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5"/>
        <w:gridCol w:w="2342"/>
        <w:gridCol w:w="2331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ши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ных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-транспортные происшествия, совершенные по вине детей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5"/>
        <w:gridCol w:w="2342"/>
        <w:gridCol w:w="2331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ши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ных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ые происшествия, совершенные по вине водит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трезвом состоянии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5"/>
        <w:gridCol w:w="2342"/>
        <w:gridCol w:w="2331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ши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ных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-транспортные происшествия, совершенные по вине пешеходов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5"/>
        <w:gridCol w:w="2342"/>
        <w:gridCol w:w="2331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ши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ных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ые происшествия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ые с участием пешеходов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5"/>
        <w:gridCol w:w="2342"/>
        <w:gridCol w:w="2331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ши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ных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Start w:id="0" w:name="_GoBack"/>
            <w:bookmarkEnd w:id="0"/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анные были предоставлены МВД ОГИБДД «Боготольски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одними из основных факторов, по которым меняется количество происшествий, являются время и место ДТП, тип транспортного средства и участники дорожного движения (водители транспортных средств (ТС), пешеходы). Определение подгруппы, на которую приходится наибольшее количество происшествий, включает в себя распределение количества ДТП по времени и действию факторов риска. В число факторов риска, которые могут быть связаны с ДТП, входят время суток, плотность и структура транспортного потока, климатические условия, состояние дорожного покрытия и т.п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ДТП с телесными повреждениями совершается в период времени с 16 до 4 часов. По дням недели в качестве аварийно-опасных можно отметить субботу, воскресенье, понедельник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ь риск происшествий возможно устройством нормального освещения дорог, снижением предельно разрешенной скорости, обустройством тротуаров и пешеходных дорожек, наличием знаковой информации для водителей и пешехо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, вождение становится менее опасным, а последствия происшествий менее тяжелым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е цели и задачи, этапы и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Целя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аварийности на дорогах, сокращение числа погибших и пострадавших в ДТП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условий движения по улично-дорожной сети города Богото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детского дорожно-транспортного травматизм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информационного воздействия на население в целях формирования негативного отношения к правонарушениям в сфере дорожного движ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оказания экстренной медицинской помощи пострадавшим в ДТП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уровня технического обеспечения деятельности, направленной на усиление контроля за соблюдением участниками дорожного движения установленных нормативов и прави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овременных технических средств организации дорожного движения, оптимизация маршрутов движения транспортных средст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профилактика аварийных участков на дорогах город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влияния дорожных условий на возникновение дорожно-транспортных происшеств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порта и пешехо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Срок реализации подпрограммы - 2014 - 2018 годы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795"/>
        <w:gridCol w:w="1968"/>
        <w:gridCol w:w="1096"/>
        <w:gridCol w:w="1347"/>
        <w:gridCol w:w="1134"/>
        <w:gridCol w:w="1027"/>
        <w:gridCol w:w="1418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584" w:hRule="atLeast"/>
          <w:cantSplit w:val="true"/>
        </w:trPr>
        <w:tc>
          <w:tcPr>
            <w:tcW w:w="155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безопасности дорожного движения автотранспорта и пешеходов на территории города Боготола</w:t>
            </w:r>
          </w:p>
        </w:tc>
      </w:tr>
      <w:tr>
        <w:trPr>
          <w:trHeight w:val="166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рожно-транспортных происшестви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пострадавших</w:t>
              <w:br/>
              <w:t>в результате дорожно-транспортных происшестви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121"/>
        <w:keepNext w:val="true"/>
        <w:keepLines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258"/>
      <w:bookmarkEnd w:id="1"/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предполагает развитие важнейших и наиболее эффективных направлений деятельности по повышению безопасности дорожного движения. В плане мероприятий определен круг задач, предусмотрены направления деятельности, соответствующие высоким темпам развития автомобилизации в городе Боготол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подпрограммы предполагается достичь на основе реализации комплекса взаимоувязанных мероприятий, которые объединены в два направления: </w:t>
      </w:r>
    </w:p>
    <w:p>
      <w:pPr>
        <w:pStyle w:val="ListParagraph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ние профилактической работы с участниками дорожного движения.</w:t>
      </w:r>
    </w:p>
    <w:p>
      <w:pPr>
        <w:pStyle w:val="ListParagraph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контрольно-надзорной деятельности в области обеспечения безопасности дорожного движ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филактического направления подпрограммы является предупреждение опасного поведения участников дорожного движения и повышение транспортной дисциплины водителей транспортных средст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направления предусматривается осуществить комплекс мер, направленных на формирование безопасного поведения участников дорожного движения, с использованием средств массовой информации, методам оказания первой доврачебной помощи и правовым вопросам дорожного движения, выступления руководителей и специалистов с разъяснением состояния и государственных мер по БДД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 организация и проведение с использованием средств массовой информации специальных пропагандистских кампаний по формированию общественного мнения и соблюдению ПДД, которые будут скоординированы с деятельностью контрольно-надзорных органов и подкрепляться осуществлением целенаправленного контроля за поведением участников дорожного дви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этих мер обеспечит привлечение внимания населения к проблеме БДД, общественную поддержку проводимых мероприятий и формирование стандартов безопасного поведения у участников дорожного дви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в подпрограмме уделяется детям и подросткам как наиболее незащищенным участникам дорожного дви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МКУ Служба «Заказчика» ЖКУ и МЗ г. Боготол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МКУ Службу «Заказчика» ЖКУ и МЗ г.Богото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Службу «Заказчика» ЖКУ и МЗ г.Боготола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Службу «Заказчика» ЖКУ и МЗ г. Боготола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ая оценка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бюджетов всех уровней, предусмотренных на реализацию подпрограммы, осуществляет финансовое управление администрации города Богото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позволит скоординировать деятельность отделения МВД ГИБДД «Боготольский», других правоохранительных органов, администрации муниципального образования города Боготола, других заинтересованных организаций в профилактике и сокращении количества дорожно-транспортных происшествий, уменьшении тяжести последствий при их соверше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132 Конституции РФ органы местного самоуправления самостоятельно осуществляют охрану общественного порядка, а также решают иные вопросы местного значения, в том числе и вопросы безопасности дорожного движения. Реализация комплексной подпрограммы обеспечения БДД на территории муниципального образования города Боготола поможет сократить количество дорожно-транспортных происшествий, наиболее эффективно обеспечивать защиту законных прав и интересов участников дорожного движ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ной подпрограммы позволит оказать позитивное воздействие на состояние правопорядка и общественной безопасности. В частности, позволит оперативно воздействовать на обстановку с аварийностью в городе, то есть снижение числа ДТП, сохранение жизни и здоровья граждан, а также имущества всех форм собстве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, предусмотренные подпрограммой, являются основой для создания в современных условиях действенного механизма по обеспечению безопасности дорожного движения, снижению аварийности в городе. Качественное решение проблем в сфере обеспечения безопасности дорожного движения невозможно без поддержки администрации и Совета народных депутатов муниципального образования города Боготола, других заинтересованных организаций и предприят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результат осуществления подпрограммы заключается в создании условий, обеспечивающих сохранность жизни и здоровья людей, участвующих в дорожно-транспортном процессе. В результате реализации подпрограммы ожидается дальнейшее снижение аварийности на дорогах и сокращение числа погибших в ДТП, обеспечение безопасности пешеходов, в т.ч. учащихся детских образовательных учреждений, отсутствие аварийности с участием детей, совершенствование системы управления обеспечением безопасности дорожного движения, совершенствование политики в работе с участниками дорожного движения, совершенствование организации дорожного движения, обеспечение безопасных условий движения на дорожной сети, совершенствование условий движения на автомобильных дорогах, оказания первой доврачебной помощи пострадавшим в ДТ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50"/>
        <w:gridCol w:w="1190"/>
        <w:gridCol w:w="676"/>
        <w:gridCol w:w="743"/>
        <w:gridCol w:w="1266"/>
        <w:gridCol w:w="615"/>
        <w:gridCol w:w="875"/>
        <w:gridCol w:w="984"/>
        <w:gridCol w:w="992"/>
        <w:gridCol w:w="1025"/>
        <w:gridCol w:w="992"/>
        <w:gridCol w:w="992"/>
        <w:gridCol w:w="2994"/>
      </w:tblGrid>
      <w:tr>
        <w:trPr>
          <w:trHeight w:val="675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Р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дорожного движения автотранспорта и  пешеходов на территории города Боготола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. Совершенствование организации движения транспортных средств и пешеходов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мена и установка недостающих знаков дорожного сервиса на дорогах города Боготол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Служба «Заказчика» ЖКУ и МЗ г. Боготола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006461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,7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6,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новление знаковой информации на дорогах города, с привлечением внимания, как водителей, так и пешеходов 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751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тройство и обслуживание знаков дорожного сервиса, светофорных объектов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Служба «Заказчика» ЖКУ и МЗ г. Боготола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006462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7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1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ание эксплуатационных характеристик знаков дорожного сервиса, обеспечение видимости знаковой информации при движении ТС и пешеходов. Бесперебойная работа светофорных объектов</w:t>
            </w:r>
          </w:p>
        </w:tc>
      </w:tr>
      <w:tr>
        <w:trPr>
          <w:trHeight w:val="995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751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1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749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,2</w:t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работка проектов организации дорожного движения на автомобильные дороги города Богото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Служба «Заказчика» ЖКУ и МЗ г. Боготол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00646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решения суда о разработке проектов организации дорожного движения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очнение знаковой информации, места расположения искусственных неровней, пешеходных переходов, горизонтальной дорожной разметки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роприятие 4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горизонтальной дорожной разметк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Служба «Заказчика» ЖКУ и МЗ г. Боготола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006464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3,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видимости пешеходных переходов, искусственных неровностей при движении ТС и пешеходов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751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9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держание тротуарной сети, площадей в городе Боготоле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Служба «Заказчика» ЖКУ и МЗ г. Боготола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006465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1,7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8,0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14,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препятственное передвижение пешеходов по тротуарной сети города Боготола, обеспечение видимости и устранения помех при движении транспортных средств и пешеходов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751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,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кашивание травы в полосе отвода улично-дорожной сети на центральных улицах гор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Служба «Заказчика» ЖКУ и МЗ г. Боготол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0064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видимости и устранения помех при движении транспортных средств и пешеходов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7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ка, содержание и обслуживание остановочных павильон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Служба «Заказчика» ЖКУ и МЗ г. Боготол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00646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ание  и обеспечение эксплуатационных характеристик остановочных павильонов, соответствие требованиям ОСТ – 218.1.002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8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ройство тротуаров и парковочных мест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Служба «Заказчика» ЖКУ и МЗ г. Боготол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0064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6,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дорожного движения транспортных средств и пешеходов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74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720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0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 890,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основание финансовых, материальных и  трудовых затрат (ресурсное обеспечение подпрограммы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ресурсным обеспечением подпрограммы являются средства местного бюджета. 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затраты на реализацию подпрограммы прогнозируются из затрат, связанных с реализацией мероприятий по настоящей подпрограмме и определены на основании локально-сметных расч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одпрограммы состави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5 890,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тыс. рублей, </w:t>
      </w:r>
      <w:r>
        <w:rPr>
          <w:rFonts w:cs="Times New Roman" w:ascii="Times New Roman" w:hAnsi="Times New Roman"/>
          <w:sz w:val="28"/>
          <w:szCs w:val="28"/>
        </w:rPr>
        <w:t>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2 749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4 291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4 720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3 028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- 1 100 тыс. рублей,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за счет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ного бюджета - </w:t>
      </w:r>
      <w:r>
        <w:rPr>
          <w:rFonts w:cs="Times New Roman" w:ascii="Times New Roman" w:hAnsi="Times New Roman"/>
          <w:b/>
          <w:bCs/>
          <w:sz w:val="28"/>
          <w:szCs w:val="28"/>
        </w:rPr>
        <w:t>15 750,3</w:t>
      </w:r>
      <w:r>
        <w:rPr>
          <w:rFonts w:cs="Times New Roman" w:ascii="Times New Roman" w:hAnsi="Times New Roman"/>
          <w:sz w:val="28"/>
          <w:szCs w:val="28"/>
        </w:rPr>
        <w:t>  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2 655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4 245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4 720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3 028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- 1 100,0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го бюджета - </w:t>
      </w:r>
      <w:r>
        <w:rPr>
          <w:rFonts w:cs="Times New Roman" w:ascii="Times New Roman" w:hAnsi="Times New Roman"/>
          <w:b/>
          <w:bCs/>
          <w:sz w:val="28"/>
          <w:szCs w:val="28"/>
        </w:rPr>
        <w:t>140,2</w:t>
      </w:r>
      <w:r>
        <w:rPr>
          <w:rFonts w:cs="Times New Roman" w:ascii="Times New Roman" w:hAnsi="Times New Roman"/>
          <w:sz w:val="28"/>
          <w:szCs w:val="28"/>
        </w:rPr>
        <w:t>  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93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46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8"/>
      <w:szCs w:val="28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u w:val="none"/>
    </w:rPr>
  </w:style>
  <w:style w:type="character" w:styleId="Style13">
    <w:name w:val="Основной текст_"/>
    <w:basedOn w:val="DefaultParagraphFont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ListParagraphChar">
    <w:name w:val="List Paragraph Char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character" w:styleId="BodyTextIndent2Char">
    <w:name w:val="Body Text Indent 2 Char"/>
    <w:basedOn w:val="DefaultParagraphFont"/>
    <w:qFormat/>
    <w:rPr>
      <w:rFonts w:cs="Times New Roman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</w:rPr>
  </w:style>
  <w:style w:type="character" w:styleId="2">
    <w:name w:val="Сноска (2)_"/>
    <w:basedOn w:val="DefaultParagraphFont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4">
    <w:name w:val="Основной текст + Полужирный"/>
    <w:basedOn w:val="Style13"/>
    <w:qFormat/>
    <w:rPr>
      <w:b/>
      <w:bCs/>
      <w:spacing w:val="0"/>
      <w:sz w:val="23"/>
      <w:szCs w:val="23"/>
    </w:rPr>
  </w:style>
  <w:style w:type="character" w:styleId="9pt">
    <w:name w:val="Основной текст + 9 pt"/>
    <w:basedOn w:val="Style13"/>
    <w:qFormat/>
    <w:rPr>
      <w:b/>
      <w:bCs/>
      <w:spacing w:val="0"/>
      <w:sz w:val="18"/>
      <w:szCs w:val="18"/>
    </w:rPr>
  </w:style>
  <w:style w:type="character" w:styleId="12">
    <w:name w:val="Заголовок №1 (2)_"/>
    <w:basedOn w:val="DefaultParagraphFont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1">
    <w:name w:val="s1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‚l‚r –ѕ’©" w:cs="Cambria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21">
    <w:name w:val="Сноска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cs="Times New Roman"/>
      <w:sz w:val="27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Нумерованный (1)"/>
    <w:basedOn w:val="Normal"/>
    <w:qFormat/>
    <w:pPr>
      <w:spacing w:lineRule="auto" w:line="240" w:before="8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1:18:00Z</dcterms:created>
  <dc:creator>Bogomazuk</dc:creator>
  <dc:description/>
  <cp:keywords/>
  <dc:language>en-US</dc:language>
  <cp:lastModifiedBy>gambulatova</cp:lastModifiedBy>
  <cp:lastPrinted>2015-11-11T13:29:00Z</cp:lastPrinted>
  <dcterms:modified xsi:type="dcterms:W3CDTF">2015-12-08T01:18:00Z</dcterms:modified>
  <cp:revision>2</cp:revision>
  <dc:subject/>
  <dc:title/>
</cp:coreProperties>
</file>