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61912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  03  »____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12</w:t>
      </w:r>
      <w:r>
        <w:rPr>
          <w:rFonts w:cs="Times New Roman" w:ascii="Times New Roman" w:hAnsi="Times New Roman"/>
          <w:b/>
          <w:bCs/>
          <w:sz w:val="32"/>
          <w:szCs w:val="32"/>
        </w:rPr>
        <w:t>____2015 г.     г. Боготол                            №  1536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 от 30.09.2013 № 1236-п «Об утверждении муниципальной программы города Боготола «Развитие транспортной системы»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руководствуясь ст. 37.1, ст. 80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30.09.2013 № 1236-п «Об утверждении муниципальной программы города Боготола «Развитие транспортной системы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01.01.2016, но не раннее чем через 10 дней после его официального опублик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А.Н. Артибя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Рябченок Александр Михайло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Бочкарева Нина Василье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49-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6 экз.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__2015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536-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0"/>
          <w:szCs w:val="50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4"/>
          <w:szCs w:val="54"/>
          <w:lang w:eastAsia="ru-RU"/>
        </w:rPr>
      </w:pPr>
      <w:r>
        <w:rPr>
          <w:rFonts w:cs="Times New Roman" w:ascii="Times New Roman" w:hAnsi="Times New Roman"/>
          <w:sz w:val="54"/>
          <w:szCs w:val="5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4"/>
          <w:szCs w:val="54"/>
          <w:lang w:eastAsia="ru-RU"/>
        </w:rPr>
      </w:pPr>
      <w:r>
        <w:rPr>
          <w:rFonts w:cs="Times New Roman" w:ascii="Times New Roman" w:hAnsi="Times New Roman"/>
          <w:sz w:val="54"/>
          <w:szCs w:val="5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56"/>
          <w:szCs w:val="56"/>
          <w:lang w:eastAsia="ru-RU"/>
        </w:rPr>
        <w:t>«РАЗВИТИЕ ТРАНСПОРТНОЙ СИСТЕМЫ</w:t>
      </w:r>
      <w:r>
        <w:rPr>
          <w:rFonts w:cs="Times New Roman" w:ascii="Times New Roman" w:hAnsi="Times New Roman"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Боготол, 2015 год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витие транспортной систе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 (далее - муниципальная  программа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7.05.2013 № 104-ФЗ </w:t>
              <w:br/>
      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Боготола от 09.08.2013 № 0963-п «Об утверждении Порядка разработки, формирования и реализации муниципальных программ города Боготол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Служба «Заказчика» жилищно-коммунальных услуг и муниципального заказа города Боготола (далее - МКУ Служба «Заказчика» ЖКУ и МЗ г. Боготол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Пассажирские перевозки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Безопасность дорожного движения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сохранности и модернизация                    автомобильных дорог общего   пользования местного значения муниципального образования город Боготол; </w:t>
            </w:r>
          </w:p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ие потребностей населения в качественных и безопасных пассажирских перевозках в городе Боготоле;</w:t>
            </w:r>
          </w:p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ности на дорогах города, сокращение числа погибших и пострадавших в ДТ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сохранности и модернизация автомобильных дорог общего   пользования местного значения муниципального.</w:t>
            </w:r>
          </w:p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доступности и безопасности услуг пассажирского транспорта.</w:t>
            </w:r>
          </w:p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условий движений по улично-дорожной сети в городе Боготол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4-2018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и показателей результативност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томобильных дорог, нуждающихся в ремонте (%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яжести последствий ДТП</w:t>
            </w:r>
          </w:p>
          <w:p>
            <w:pPr>
              <w:pStyle w:val="Normal"/>
              <w:spacing w:lineRule="auto" w:line="240" w:before="0" w:after="0"/>
              <w:ind w:firstLine="5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 304,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тыс. рублей, в том числ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0 419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6 583,8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4 019,1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2 090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0 192,5 тыс. рублей,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 83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8 724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2 809,7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4 019,1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2 090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0 192,5 тыс. рублей.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 4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1 695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3 774,1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4090"/>
        <w:gridCol w:w="821"/>
        <w:gridCol w:w="873"/>
        <w:gridCol w:w="2126"/>
        <w:gridCol w:w="1031"/>
        <w:gridCol w:w="1134"/>
        <w:gridCol w:w="1103"/>
        <w:gridCol w:w="993"/>
        <w:gridCol w:w="1115"/>
        <w:gridCol w:w="901"/>
        <w:gridCol w:w="901"/>
      </w:tblGrid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</w:tr>
      <w:tr>
        <w:trPr>
          <w:trHeight w:val="491" w:hRule="atLeast"/>
          <w:cantSplit w:val="true"/>
        </w:trPr>
        <w:tc>
          <w:tcPr>
            <w:tcW w:w="1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и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Обеспечение сохранности и модернизация автомобильных дорог общего пользования местного значения муниципального образования город Боготол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Удовлетворение потребностей населения в качественных и безопасных пассажирских перевозках в городе Боготол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Снижение аварийности на дорогах города, сокращение числа погибших и пострадавших в ДТП.</w:t>
            </w:r>
          </w:p>
        </w:tc>
      </w:tr>
      <w:tr>
        <w:trPr>
          <w:trHeight w:val="36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, нуждающихся в ремонте (%);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яжести последствий ДТП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2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. Обеспечение сохранности и модернизация автомобильных дорог общего   пользования местного значения муниципального</w:t>
            </w:r>
          </w:p>
        </w:tc>
      </w:tr>
      <w:tr>
        <w:trPr>
          <w:trHeight w:val="240" w:hRule="atLeast"/>
          <w:cantSplit w:val="true"/>
        </w:trPr>
        <w:tc>
          <w:tcPr>
            <w:tcW w:w="1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Обеспечение сохранности и модернизация автомобильных дорог на территории муниципального образования» 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енных на кадастровый учет объектов имущества улично-дорожной сети города Боготол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участков улично-дорожной сети города Боготола;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. Обеспечение сохранности и модернизация автомобильных дорог общего пользования местного значения муниципаль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Пассажирские перевозки» </w:t>
            </w:r>
          </w:p>
        </w:tc>
      </w:tr>
      <w:tr>
        <w:trPr>
          <w:trHeight w:val="922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пассажирооборота автомобильного транспорта общего пользования в 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йсов по действующим маршрутам в 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сованных расписаний пассажирского автомобильного транспор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. Совершенствование условий движений по улично-дорожной сети в городе Боготоле</w:t>
            </w:r>
          </w:p>
        </w:tc>
      </w:tr>
      <w:tr>
        <w:trPr>
          <w:trHeight w:val="240" w:hRule="atLeast"/>
          <w:cantSplit w:val="true"/>
        </w:trPr>
        <w:tc>
          <w:tcPr>
            <w:tcW w:w="1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3. «Безопасность дорожного движения на территории города Боготола» 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острадавших</w:t>
              <w:br/>
              <w:t>в результате дорожно-транспортных происшеств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ХАРАКТЕРИСТИКА ТЕКУЩЕГО СОСТОЯНИЯ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ФЕРЫ ТРАНСПОРТНОЙ СИСТЕМЫ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города становится в настоящее время необходимым условием реализации мероприятий для экономического роста и улучшения качества жизни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благоприятные тенденции в работе отдельных видов транспорта, транспортная система не в полной мере отвечает существующим потребностям и перспективам развития города Богот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балансированное и несогласованное развитие отдельных видов транспорта в условиях ограниченности финансирования привело к их нерациональному соотношению в транспортном баланс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За последние несколько лет в городе темп роста автомобилизации значительно опережает темпы роста ремонта сети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сети автомобильных дорог являются серьезным ограничением на пути социально-экономического развития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ют ухудшаться показатели безопасности дорожного движения. Количество дорожно-транспортных происшествий на автомобильном транспорте с участием пешеходов, нетрезвых водителей и в том числе детей неуклонно растет. Транспортные происшествия негативно влияют на экономическое развитие города Богото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тдельных аспектов несоответствия транспортной системы потребностям социально-экономического развития города показывает, что они не являются проблемами отдельных видов транспорта, а носят комплексный характе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сложившейся ситуации предусматривается активное воздействие на ситуацию с помощью программно-целевого метода управления, предполагающего разработку единой целевой программы "Развитие транспортной системы  (далее - Программа), направленной на решение проблемы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зависимости от варианта решения проблемы реализация комплекса программных мероприятий будет сопряжена с различными рис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ой программы преимуществом будет являть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ресурсов на решении приоритетных задач развития транспортной системы и реализации комплексных задач по развитию транспортной инфраструктуры, которая будет способствовать созданию благоприятных условий для социально-экономического развития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реализации Программы 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Улично-дорожная сеть города Боготола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 общая протяженность улично-дорожной сети города Боготола составляет  127,62 км, в том числе 49,51 км – в асфальтобетонном исполнении и 78,11 км в щебеночном исполнении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емонте дорожного покрытия нуждается чуть ли не более 50 % улиц города. Большая часть улично-дорожной сети имеет недостаточную прочность и ровность покрытия со значительной сеткой трещин, выбоин и низким коэффициентом сцепления. 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стоянного роста интенсивности движения на дорогах города Боготола, изменения состава движения в сторону увеличения грузоподъемности транспортных средств, несоблюдение межремонтных сроков, накопление количества неотремонтированных участков улично-дорожной сети, увеличение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текущего ремонта, восстановление профилей гравийных дорог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ассажирские перево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перевозку пассажиров, в том числе  льготных категорий, осуществляет один перевозчик ОАО «Автомобилис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 подвижного состава, используемого для пассажирских перевозок, составляет 7 единиц автобусов ПАЗ 320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ственного транспорта ситуация характериз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м уровнем социальной нагрузки,  низкой платежеспособностью населения, низким пассажиропотоком, что приводит к убыточности предприятия общественного транспорта, сокращению объемов предоставляемых услуг, особенно для социально незащищенных слоев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быточностью значительного числа маршрутов автомобильного тран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сокий процент износа автотранспортных средств (более 100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Безопасность дорожного дви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шествия на дорогах являются одной из серьезнейших социально-экономических проблем. Ситуация в городе по обеспечению безопасности дорожного движен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ого травматизм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зить риск происшествий возможно устройством нормального освещения дорог, снижением предельно разрешенной скорости, обустройством тротуаров и пешеходных дорожек, наличием знаковой информации для водителей и пешеходов. Вождение будет менее опасным, а последствия происшествий менее тяжелы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ПРИОРИТЕТЫ И ЦЕЛИ СОЦИАЛЬНО-ЭКОНОМИЧЕСКОГО РАЗВИТИЯ В РАЗВИТИЯ ТРАНСПОРТНОЙ СИСТЕМЫ, ОПИСАНИЕ ОСНОВНЫХ ЦЕЛЕЙ И ЗАДАЧ ПРОГРАММЫ, СРОКИ И ЭТАПЫ РЕАЛИЗАЦИИ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4253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4253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ab/>
        <w:t>Первым приор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беспечение сохранности и модернизации существующей улично-дорожной сети города. В рамках данного приоритета осуществляется реализация мер по восстановлению технических параметров улично-дорожной сети, отвечающим нормативным требованиям. Обеспечение сохранности и модернизации автомобильных дорог позволит повысить уровень жизни населения город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4253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ab/>
        <w:t xml:space="preserve">Вторым приорит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обеспечение безопасности дорожного движения на территории города Боготола. В рамках данного приоритета осуществляется реализация мер по предупреждению дорожно-транспортных происшествий на сети дорог и сведение к минимуму тяжести последний в результате дорожно-транспортных происшествий, сокращение числа погибших и травмированных в результате дорожно-транспортных происшествий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4253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ретьим приорит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доступность транспортных услуг населению. Данный приоритет позволит решить вопрос </w:t>
      </w:r>
      <w:r>
        <w:rPr>
          <w:rFonts w:cs="Times New Roman" w:ascii="Times New Roman" w:hAnsi="Times New Roman"/>
          <w:sz w:val="28"/>
          <w:szCs w:val="28"/>
        </w:rPr>
        <w:t>по обеспечению необходимого уровня подвижности населения независимо от места его прожи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ями муниципальной программы 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еспечение сохранности и модернизация автомобильных дорог общего   пользования местного значения муниципального образования город Боготол;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безопасности дорожного движения автотранспорта и пешеходов на территории города Боготола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Удовлетворение потребностей населения в качественных и безопасных пассажирских перевозках в городе Богот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ирование, строительство, реконструкция, капитальный ремонт, ремонт автомобильных дорог общего пользования местного значения города Боготола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на кадастровый учет объектов имущества улично-дорожной сети города Боготола и оформление правоустанавливающих документов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ЕВЫЕ ПОКАЗАТЕЛИ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втомобильных дорог, нуждающихся в ремонте (%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безопасности услуг пассажирского транспорта (%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яжести последствий (количество лиц погибших в результате ДТ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привести к созданию комфортного пребывания и проживания населения города Богот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к 2018 году предусматривается осуществить комплекс мер, направленных на формирование безопасного поведения участников дорожного движения, с использованием средств массовой информации, методам оказания первой доврачебной помощи и правовым вопросам дорожного движения, выступления руководителей и специалистов с разъяснением состояния и государственных мер по БДД, обеспечить потребность населения города в безопасных и качественных пассажирских перевозках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ить сохранность и модернизацию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ПОДПРОГРАММ С УКАЗАНИЕМ СРОКО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Х РЕАЛИЗАЦИИ И ОЖИДАЕМЫХ РЕЗУЛЬТАТОВ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1 Обеспечение сохранности и модернизация автомобильных дорог общего   пользования местного значения муниципального образования город Богото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1. Обеспечение сохранности и модернизация автомобильных дорог общего   пользования местного значения муниципального образования город Богото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1. «Обеспечение сохранности и модернизация автомобильных дорог на территории муниципального образования» </w:t>
      </w:r>
    </w:p>
    <w:p>
      <w:pPr>
        <w:pStyle w:val="ConsPlusCel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модернизация автомобильных дорог местного значения муниципального образования город Боготол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на кадастровый учет объектов имущества улично-дорожной сети города Боготола и оформление правоустанавливающих документо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городских округов, городских и сельских поселен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становка на кадастровый учет объектов имущества улично-дорожной сети города Боготола и оформление правоустанавливающих документов (кол-во е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ремонту улично-дорожной сети города Боготола (кол-во участков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держания автомобильных дорог общего пользования местного значения городских округов, городских и сельских поселений города Боготол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ение работ по ремонту улично-дорожной сети в городе Боготоле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ая инвентаризация улично-дорожной сети с выдачей технических паспортов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координат (координирование) улично-дорожной сети с выдачей технических планов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истрация права муниципальной собственности с получением свидетельств о государственной регистрации прав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левое участие в финансировании расходов на содержание автомобильных дорог общего пользования местного значения городских округов, городских и сельских поселений города Боготола, предусмотренных долгосрочной целевой программой "Дороги Красноярья" на 2012-2016 годы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ит </w:t>
      </w:r>
      <w:r>
        <w:rPr>
          <w:rFonts w:cs="Times New Roman" w:ascii="Times New Roman" w:hAnsi="Times New Roman"/>
          <w:b/>
          <w:bCs/>
          <w:sz w:val="28"/>
          <w:szCs w:val="28"/>
        </w:rPr>
        <w:t>34 958,3</w:t>
      </w:r>
      <w:r>
        <w:rPr>
          <w:rFonts w:cs="Times New Roman" w:ascii="Times New Roman" w:hAnsi="Times New Roman"/>
          <w:sz w:val="28"/>
          <w:szCs w:val="28"/>
        </w:rPr>
        <w:t> тыс. рублей, в том числе  по годам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3 348,2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15 824,3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2 076,3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1 839,1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1 870,4 тыс. рублей, в том числе за счет средств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ного бюджета - </w:t>
      </w:r>
      <w:r>
        <w:rPr>
          <w:rFonts w:cs="Times New Roman" w:ascii="Times New Roman" w:hAnsi="Times New Roman"/>
          <w:b/>
          <w:bCs/>
          <w:sz w:val="28"/>
          <w:szCs w:val="28"/>
        </w:rPr>
        <w:t>9 629,2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 746,4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2 097,0 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2 076,3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1 839,1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- 1 870,4 тыс. рублей.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раевого бюджета - </w:t>
      </w:r>
      <w:r>
        <w:rPr>
          <w:rFonts w:cs="Times New Roman" w:ascii="Times New Roman" w:hAnsi="Times New Roman"/>
          <w:b/>
          <w:bCs/>
          <w:sz w:val="28"/>
          <w:szCs w:val="28"/>
        </w:rPr>
        <w:t>25 329,1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1 601,8 тыс. рубле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3 727,3 тыс. рубле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0,0 тыс. рубле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0,0 тыс. рублей.</w:t>
      </w:r>
    </w:p>
    <w:p>
      <w:pPr>
        <w:pStyle w:val="ListParagraph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 2 Удовлетворение потребностей населения в качественных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безопасных пассажирских перевозках в городе Боготоле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2. Повышение доступности и безопасности услуг пассажирского транспорта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2. «Пассажирские перевозки»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в качественных и безопасных пассажирских перевозках в городе Боготол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регулярных автобусных маршру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современной транспорт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объем  пассажирооборота автомобильного транспорта общего пользования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ейсов по действующим маршрутам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огласованных расписаний пассажирского автомобиль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крытие новых автобусных маршрутов, утверждение расписаний и паспортов маршрутов городского сообщения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дение конкурсов на осуществление транспортного обслуживания пассажиров в соответствии с действующим законодательством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и из местного бюджета транспортным организациям на возмещение убытков (потерь в доходах) по убыточным маршру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 за счет средств местного бюджета состави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2 455,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тыс. рублей, в том числе </w:t>
      </w: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4 321,9 тыс. рублей;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6 467,6 тыс. рублей;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7 222,1 тыс. рублей;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7 222,1 тыс. рублей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18 год - 7 222,1 тыс. рубле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объем финансирования подлежит корректировке с учетом коэффициента дефлятора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 3 Снижение аварийности на дорогах города, сокращение числа погибших и пострадавших в ДТП </w:t>
      </w:r>
    </w:p>
    <w:p>
      <w:pPr>
        <w:pStyle w:val="ConsPlusCel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3. Совершенствование условий движений по улично-дорожной сети в городе Боготоле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3. «Безопасность дорожного движения» 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 автотранспорта и  пешеходов на территории города Боготола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организации движения транспортных средств и пешехо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снижение тяжести последствий (количество лиц, погибших в результате дорожно-транспортных происшествий на 100 пострадавших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количества детей, пострадавших в результате дорожно-транспортных происшествий;</w:t>
      </w:r>
    </w:p>
    <w:p>
      <w:pPr>
        <w:pStyle w:val="ConsPlusCell"/>
        <w:tabs>
          <w:tab w:val="clear" w:pos="708"/>
          <w:tab w:val="left" w:pos="-425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количества лиц, пострадавших</w:t>
        <w:br/>
        <w:t>в результате дорожно-транспортных происшеств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на и установка недостающих знаков дорожного сервиса на дорогах города Боготола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луживание знаков дорожного сервиса, светофорных объектов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работка проектов организации дорожного движения на автомобильные дороги города Боготола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несение горизонтальной дорожной разметки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тротуарной сети, площадей в городе Боготоле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ашивание травы в полосе отвода улично-дорожной сети на центральных улицах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состави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 890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тыс. рублей, в том </w:t>
      </w:r>
      <w:r>
        <w:rPr>
          <w:rFonts w:cs="Times New Roman" w:ascii="Times New Roman" w:hAnsi="Times New Roman"/>
          <w:sz w:val="28"/>
          <w:szCs w:val="28"/>
        </w:rPr>
        <w:t>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2 749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4 291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4 720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3 028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- 1 100,0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за счет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ого бюджета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5 750,3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2 655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4 245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4 720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3 028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- 1 100,0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раевого бюджета - </w:t>
      </w:r>
      <w:r>
        <w:rPr>
          <w:rFonts w:cs="Times New Roman" w:ascii="Times New Roman" w:hAnsi="Times New Roman"/>
          <w:b/>
          <w:bCs/>
          <w:sz w:val="28"/>
          <w:szCs w:val="28"/>
        </w:rPr>
        <w:t>140,2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93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6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0,0 тыс. рубле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ФОРМАЦИЯ О  РАСПРЕДЕЛЕНИИ  ПЛАНИРУЕМЫХ  РАСХОДОВ  ПО ОТДЕЛЬНЫМ МЕРОПРИЯТИЯМ ПРОГРАММЫ, ПОДПРОГРАММАМ С УКАЗАНИЕМ ГЛАВНЫХ РАСПОРЯДИТЕЛЕЙ  СРЕДСТВ БЮДЖЕТА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 ГОДАМ РЕАЛИЗАЦИИ ПРОГРАММЫ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618"/>
        <w:gridCol w:w="2537"/>
        <w:gridCol w:w="739"/>
        <w:gridCol w:w="656"/>
        <w:gridCol w:w="736"/>
        <w:gridCol w:w="560"/>
        <w:gridCol w:w="1096"/>
        <w:gridCol w:w="1195"/>
        <w:gridCol w:w="1153"/>
        <w:gridCol w:w="986"/>
        <w:gridCol w:w="1112"/>
        <w:gridCol w:w="1112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транспортной сис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4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58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01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09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19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 304,6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.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4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6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6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83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8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64,1</w:t>
            </w:r>
          </w:p>
        </w:tc>
      </w:tr>
      <w:tr>
        <w:trPr>
          <w:trHeight w:val="338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Служба «Заказчика» ЖКУ и М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7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2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5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5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еспечение сохранности и модернизация автомобильных дорог на территории муниципального образования»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34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82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07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83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87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 958,3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Служба «Заказчика» ЖКУ и М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39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.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1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9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4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08,3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Пассажирские перевоз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32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46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2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2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2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 455,8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2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6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2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2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2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455,8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Безопасность дорожного движения»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74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9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72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890,5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Служба «Заказчика» ЖКУ и М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4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9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2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90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369"/>
        <w:gridCol w:w="2679"/>
        <w:gridCol w:w="1281"/>
        <w:gridCol w:w="1184"/>
        <w:gridCol w:w="1184"/>
        <w:gridCol w:w="987"/>
        <w:gridCol w:w="992"/>
        <w:gridCol w:w="1392"/>
      </w:tblGrid>
      <w:tr>
        <w:trPr>
          <w:trHeight w:val="60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тдельных мероприятий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транспортной систе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419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583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01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19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 304,6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95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7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69,3</w:t>
            </w:r>
          </w:p>
        </w:tc>
      </w:tr>
      <w:tr>
        <w:trPr>
          <w:trHeight w:val="24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2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09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1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9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 835,3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еспечение сохранности и модернизация автомобильных дорог на территории муниципального образования»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348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824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07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8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87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 958,3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01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27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329,1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7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629,2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Пассажирские перевозки»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32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46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2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 455,8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2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6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2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2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455,8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«Безопасность дорожного движения»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749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9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72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0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890,5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2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55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5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2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50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BodyTextIndent2Char">
    <w:name w:val="Body Text Indent 2 Cha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17:00Z</dcterms:created>
  <dc:creator>СЗ</dc:creator>
  <dc:description/>
  <cp:keywords/>
  <dc:language>en-US</dc:language>
  <cp:lastModifiedBy>gambulatova</cp:lastModifiedBy>
  <cp:lastPrinted>2015-11-11T15:43:00Z</cp:lastPrinted>
  <dcterms:modified xsi:type="dcterms:W3CDTF">2015-12-08T01:17:00Z</dcterms:modified>
  <cp:revision>2</cp:revision>
  <dc:subject/>
  <dc:title/>
</cp:coreProperties>
</file>