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 города Богото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АСПОРТ  ПОДПРОГРАММЫ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сохранности и модернизация автомобильных дорог на территории муниципального образования» (далее - под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 (далее - муниципальная  программа)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 Богото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лужба «Заказчика» ЖКУ и МЗ г. Богото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а под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и модернизация автомобильных дорог местного значения муниципального образования города Богото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ирование, строительство, реконструкция, капитальный ремонт, ремонт автомобильных дорог общего пользования местного значения муниципального образования города Богото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на кадастровый учет объектов имущества улично-дорожной сети города Боготола и оформление правоустанавливающих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втомобильных дорог общего пользования местного значения городских округов, городских и сельских поселе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14-2017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ей результативности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количество поставленных на кадастровый учет объектов имущества улично-дорожной сети города Боготола;</w:t>
            </w:r>
          </w:p>
          <w:p>
            <w:pPr>
              <w:pStyle w:val="Normal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тремонтированных участков улично-дорожной сети города Боготол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одпрограммы состави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 481,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тыс. рублей, в том числ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3 348,2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5 724,3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 792,8 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1 616,4 тыс. рублей, 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152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 746,4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 997,0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 792,8 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1 616,4  тыс. рублей. 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 329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1 601,8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3 727,3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0,0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елы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ранспортное обеспечение жизнедеятельности города Боготола во многом осуществляется посредством транспортной инфраструктуры города. Важнейшую роль в этом процессе играют автомобильный транспорт и автодорожная сеть общего пользования. </w:t>
      </w:r>
    </w:p>
    <w:p>
      <w:pPr>
        <w:pStyle w:val="NormalWeb"/>
        <w:spacing w:before="0" w:after="0"/>
        <w:ind w:firstLine="708"/>
        <w:jc w:val="both"/>
        <w:rPr/>
      </w:pPr>
      <w:r>
        <w:rPr>
          <w:sz w:val="28"/>
          <w:szCs w:val="28"/>
        </w:rPr>
        <w:t>Общая протяженность улично-дорожной сети города Боготола составляет121 км, в том числе 42,12 км – в асфальтобетонном исполнении и 78,88 км в щебеночном исполнении.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остом количества автотранспорта за последние годы возросла интенсивность движения по улично-дорожной сети и, соответственно, возрос износ покрытия. 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улично-дорожной сети имеет недостаточную прочность и ровность покрытия со значительной сеткой трещин, выбоин и низким коэффициентом сцепления.</w:t>
      </w:r>
    </w:p>
    <w:p>
      <w:pPr>
        <w:pStyle w:val="Normal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остоянного роста интенсивности движения на дорогах города Боготола, изменения состава движения в сторону увеличения грузоподъемности транспортных средств, несоблюдение межремонтных сроков, накопление количества не отремонтированных участков улично-дорожной сети, увеличение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текущего ремонта, восстановление профилей гравийных дорог города, назрела крайняя необходимость формирования комплексного подхода к решению этих проблем, которые призвана обеспечить настоящая подпрограмм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е цели и задачи, этапы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Целями подпрограммы являются обеспечение сохранности и модернизация существующей улично-дорожной сети города Богото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на кадастровый учет объектов имущества улично-дорожной сети города Боготола и оформление правоустанавливающих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ремонту улично-дорожной сети города Богот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городских округов, городских и сельских посел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Срок реализации подпрограммы - 2014 - 2017 го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258"/>
      <w:bookmarkStart w:id="2" w:name="Par258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795"/>
        <w:gridCol w:w="1968"/>
        <w:gridCol w:w="1521"/>
        <w:gridCol w:w="1417"/>
        <w:gridCol w:w="1559"/>
        <w:gridCol w:w="1418"/>
        <w:gridCol w:w="1558"/>
        <w:gridCol w:w="156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сохранности и модернизация автомобильных дорог местного значения муниципального образования города Боготол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енных на кадастровый учет объектов имущества улично-дорожной сети города Боготол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участков улично-дорожной сети города Боготола;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предполагает осуществить следующие фун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ординация деятельности исполнения подпрограммы в ходе её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ить контроль за выполнением целевых показателей под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ь анализ эффективности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местного бюджета является администрация города Боготола, МКУ Служба «Заказчика» ЖКУ и МЗ                г. Богото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за реализацией программы осуществляет МКУ Служба «Заказчика» ЖКУ и МЗ г.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подпрограмме</w:t>
      </w:r>
      <w:r>
        <w:rPr/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подпрограммой, позволи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ть право собственности с получением свидетельств о государственной регистрации права на улично-дорожную сеть города Боготола: 4 участка автомобильных доро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дорожного покрытия за счет произведенного ремонта и восстановление технических параметров состояния дорожного полотна, отвечающего нормативным требованиям: количество отремонтированных участков дорог в 2014 году – 2 участка; количество отремонтированных участков дорог в 2015 году – 3 участка; количество отремонтированных участков дорог в 2016 году – 3 участ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держания автомобильных дорог общего пользования местного значения городских округов, городских и сельских поселений города Боготол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несет заметный вклад в экономическое развитие города Боготола, так как наличие современной, технически оснащенной инфраструктуры транспорта является важным стратегическим показателем гор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692"/>
        <w:gridCol w:w="992"/>
        <w:gridCol w:w="851"/>
        <w:gridCol w:w="1023"/>
        <w:gridCol w:w="851"/>
        <w:gridCol w:w="1136"/>
        <w:gridCol w:w="992"/>
        <w:gridCol w:w="993"/>
        <w:gridCol w:w="992"/>
        <w:gridCol w:w="1276"/>
        <w:gridCol w:w="2231"/>
      </w:tblGrid>
      <w:tr>
        <w:trPr>
          <w:trHeight w:val="675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</w:rPr>
              <w:t>Обеспечение сохранности и модернизация улично-дорожной сети на территории муниципального образования города Боготола</w:t>
            </w:r>
          </w:p>
        </w:tc>
      </w:tr>
      <w:tr>
        <w:trPr>
          <w:trHeight w:val="360" w:hRule="atLeast"/>
        </w:trPr>
        <w:tc>
          <w:tcPr>
            <w:tcW w:w="15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333333"/>
                <w:lang w:eastAsia="ru-RU"/>
              </w:rPr>
              <w:t>Проектирование, строительство, реконструкция, капитальный ремонт, ремонт автомобильных дорог общего пользования местного значения муниципального образования города Боготола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1</w:t>
            </w:r>
            <w:r>
              <w:rPr>
                <w:rFonts w:cs="Times New Roman" w:ascii="Times New Roman" w:hAnsi="Times New Roman"/>
              </w:rPr>
              <w:t xml:space="preserve"> Выполнение работ по ремонту улично-дорожной сети в городе Боготол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» ЖКУ и МЗ г.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6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3" w:name="RANGE_G6"/>
            <w:r>
              <w:rPr>
                <w:rFonts w:cs="Times New Roman" w:ascii="Times New Roman" w:hAnsi="Times New Roman"/>
                <w:color w:val="000000"/>
              </w:rPr>
              <w:t>430,0</w:t>
            </w:r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дорожного покрытия за счет произведенного ремонта</w:t>
            </w:r>
          </w:p>
        </w:tc>
      </w:tr>
      <w:tr>
        <w:trPr>
          <w:trHeight w:val="257" w:hRule="atLeast"/>
        </w:trPr>
        <w:tc>
          <w:tcPr>
            <w:tcW w:w="15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 2. </w:t>
            </w:r>
            <w:r>
              <w:rPr>
                <w:rFonts w:cs="Times New Roman" w:ascii="Times New Roman" w:hAnsi="Times New Roman"/>
              </w:rPr>
              <w:t>Постановка на кадастровый учет объектов имущества улично-дорожной сети города Боготола и оформление правоустанавливающих документов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улично-дорожной сети с выдачей технических паспор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» ЖКУ и МЗ г.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6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технических паспортов на улично-дорожную сеть города Боготола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Мероприятие 3 </w:t>
            </w:r>
            <w:r>
              <w:rPr>
                <w:rFonts w:cs="Times New Roman" w:ascii="Times New Roman" w:hAnsi="Times New Roman"/>
              </w:rPr>
              <w:t>Определение координат (координирование) улично-дорожной сети с выдачей технических пла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» ЖКУ и МЗ г.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6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технических планов на улично-дорожную сеть города</w:t>
            </w:r>
          </w:p>
        </w:tc>
      </w:tr>
      <w:tr>
        <w:trPr>
          <w:trHeight w:val="37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роприятие 4</w:t>
            </w:r>
            <w:r>
              <w:rPr>
                <w:rFonts w:cs="Times New Roman" w:ascii="Times New Roman" w:hAnsi="Times New Roman"/>
              </w:rPr>
              <w:t xml:space="preserve"> .Регистрация права муниципальной собственности с получением свидетельств о государственной регистрации пра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» ЖКУ и МЗ г.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6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видетельств о государственной регистрации права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5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держание автомобильных дорог общего пользования местного значения городских округов, городских и сельских поселений</w:t>
            </w:r>
          </w:p>
        </w:tc>
      </w:tr>
      <w:tr>
        <w:trPr>
          <w:trHeight w:val="1646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держание и ремонт автомобильных дорог общего пользования местного значения городских округов, городских и сельских поселений города Боготола, предусмотренных долгосрочной целевой программой "Дороги Красноярья" на 2012-2016 годы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6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35,6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держания автомобильных дорог  общего пользования местного значения городских округов, городских и сельских поселений</w:t>
            </w:r>
          </w:p>
        </w:tc>
      </w:tr>
      <w:tr>
        <w:trPr>
          <w:trHeight w:val="818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75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73,0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774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759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3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356,1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Мероприятие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ержание автомобильных дорог общего пользования  местного значения и искусственных сооружений на них за счет средств дорожного фонда города Боготол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6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757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автомобильных дорог  общего пользования местного значения городских округов, городских и сельских поселений</w:t>
            </w:r>
          </w:p>
        </w:tc>
      </w:tr>
      <w:tr>
        <w:trPr>
          <w:trHeight w:val="33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3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7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 481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2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 по ГРБ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 9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4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 221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6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основание финансовых, материальных и трудовых затрат (ресурсное обеспечение подпрограммы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ьном этапе ресурсным обеспечением подпрограммы являются средства местн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затраты на реализацию подпрограммы прогнозируются из затрат, связанных с реализацией мероприятий по настоящей подпрограмме и определены на основании локально-сметных рас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реализацию долгосрочной целевой программы «Дороги Красноярья» на 2012-2016 годы предусмотрено долевое участие в финансировании мероприятий в размере не менее 0,1% от суммы выдел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одпрограммы состави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2 481,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тыс. рублей, в том числе  </w:t>
      </w: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3 348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5 72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1 792,8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- 1 616,4  тыс. рублей,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за счет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ного бюджета - </w:t>
      </w:r>
      <w:r>
        <w:rPr>
          <w:rFonts w:cs="Times New Roman" w:ascii="Times New Roman" w:hAnsi="Times New Roman"/>
          <w:b/>
          <w:bCs/>
          <w:sz w:val="28"/>
          <w:szCs w:val="28"/>
        </w:rPr>
        <w:t>7 152,6</w:t>
      </w:r>
      <w:r>
        <w:rPr>
          <w:rFonts w:cs="Times New Roman" w:ascii="Times New Roman" w:hAnsi="Times New Roman"/>
          <w:sz w:val="28"/>
          <w:szCs w:val="28"/>
        </w:rPr>
        <w:t>  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 746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 997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1 792,8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- 1 616,4 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го бюджета - </w:t>
      </w:r>
      <w:r>
        <w:rPr>
          <w:rFonts w:cs="Times New Roman" w:ascii="Times New Roman" w:hAnsi="Times New Roman"/>
          <w:b/>
          <w:bCs/>
          <w:sz w:val="28"/>
          <w:szCs w:val="28"/>
        </w:rPr>
        <w:t>25 329,1</w:t>
      </w:r>
      <w:r>
        <w:rPr>
          <w:rFonts w:cs="Times New Roman" w:ascii="Times New Roman" w:hAnsi="Times New Roman"/>
          <w:sz w:val="28"/>
          <w:szCs w:val="28"/>
        </w:rPr>
        <w:t>  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1 601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3 727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0,0 тыс. рублей.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u w:val="none"/>
    </w:rPr>
  </w:style>
  <w:style w:type="character" w:styleId="Style13">
    <w:name w:val="Основной текст_"/>
    <w:basedOn w:val="DefaultParagraphFont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ListParagraphChar">
    <w:name w:val="List Paragraph 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BodyTextIndent2Char">
    <w:name w:val="Body Text Indent 2 Char"/>
    <w:basedOn w:val="DefaultParagraphFont"/>
    <w:qFormat/>
    <w:rPr>
      <w:rFonts w:cs="Times New Roman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2">
    <w:name w:val="Сноска (2)_"/>
    <w:basedOn w:val="DefaultParagraphFont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  <w:spacing w:val="0"/>
      <w:sz w:val="23"/>
      <w:szCs w:val="23"/>
    </w:rPr>
  </w:style>
  <w:style w:type="character" w:styleId="9pt">
    <w:name w:val="Основной текст + 9 pt"/>
    <w:basedOn w:val="Style13"/>
    <w:qFormat/>
    <w:rPr>
      <w:b/>
      <w:bCs/>
      <w:spacing w:val="0"/>
      <w:sz w:val="18"/>
      <w:szCs w:val="18"/>
    </w:rPr>
  </w:style>
  <w:style w:type="character" w:styleId="12">
    <w:name w:val="Заголовок №1 (2)_"/>
    <w:basedOn w:val="DefaultParagraphFont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1">
    <w:name w:val="s1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‚l‚r –ѕ’©" w:cs="Cambria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1">
    <w:name w:val="Сноска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cs="Times New Roman"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Нумерованный (1)"/>
    <w:basedOn w:val="Normal"/>
    <w:qFormat/>
    <w:pPr>
      <w:spacing w:lineRule="auto" w:line="240" w:before="80" w:after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20:00Z</dcterms:created>
  <dc:creator>Bogomazuk</dc:creator>
  <dc:description/>
  <cp:keywords/>
  <dc:language>en-US</dc:language>
  <cp:lastModifiedBy>gambulatova</cp:lastModifiedBy>
  <cp:lastPrinted>2015-05-20T10:36:00Z</cp:lastPrinted>
  <dcterms:modified xsi:type="dcterms:W3CDTF">2015-12-08T01:20:00Z</dcterms:modified>
  <cp:revision>2</cp:revision>
  <dc:subject/>
  <dc:title/>
</cp:coreProperties>
</file>