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 xml:space="preserve">жителей 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</w:t>
            </w: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елей  города» 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расселенных аварийных жилых домов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.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аварийного жилищного фонда в общем объеме жилищного фонда 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- 610 707,8 тыс. рублей, в том числе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2 527,3 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57 180,5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 00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sz w:val="28"/>
                <w:szCs w:val="28"/>
              </w:rPr>
              <w:t xml:space="preserve">5 422,8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4 422,8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1 000,0 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- 352 145,7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1 966,9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- 280 178,8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-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>253 139,3</w:t>
            </w:r>
            <w:r>
              <w:rPr>
                <w:sz w:val="28"/>
                <w:szCs w:val="28"/>
              </w:rPr>
              <w:t xml:space="preserve">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6 137,6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- 177 001,7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непригодного жилищного фонда в городе Боготоле составляет до 3,8% от общего жилищного фонд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ет 48 домов, в которых расселению подлежит 1145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ются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аварийных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роки реализации подпрограммы:  2014 - 2018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795"/>
        <w:gridCol w:w="1969"/>
        <w:gridCol w:w="1417"/>
        <w:gridCol w:w="1134"/>
        <w:gridCol w:w="1418"/>
        <w:gridCol w:w="1417"/>
        <w:gridCol w:w="156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за изымаемые жилые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озмещения за изымаемые жилые помещения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за изымаемое жилое помещение выплачивается возмещение в соответствии со </w:t>
      </w:r>
      <w:hyperlink r:id="rId10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, при достижении соглашения с собственником жилого помещени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 предоставляется друг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за изымаемые жилые помещения (далее – мероприятия программы) осуществляется за счет средств Фонда, средств краевого бюджета (далее – субсидии) и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и средства краевого и местного бюджета направляются на долевое финансирование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Средства Фонда, средства краевого </w:t>
        <w:br/>
        <w:t xml:space="preserve">и местного бюджетов расходуются на строительство многоквартирных домов, строительство малоэтажных домов, приобретение жилых помещений </w:t>
        <w:br/>
        <w:t xml:space="preserve">у застройщиков, приобретение жилых помещений у лиц, не являющихся застройщиками,  на выплату лицам, в чьей собственности находятся жилые помещения, входящие в аварийный жилищный фонд, выплату возмещения за изымаемые жилые помещения в соответствии со </w:t>
      </w:r>
      <w:hyperlink r:id="rId1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ем средств местного бюджета на реализацию программы в пределах этапа по муниципальному образованию определяется как один процент от произведения общей площади рассе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образовавшиеся в результате возникновения разницы между ценой заключенного муниципального контракта и ценой муниципального контракта, рассчитанной в соответствии с планируемым объемом средств, уменьшаются пропорционально между средствами Фонда и средствами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муниципальное образование представляе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 на участие в долевом строительстве многоквартирных домов, малоэтажных дом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обретении жилых помещений у застройщиков, приобретении жилых помещений у лиц, не являющихся застройщиками, выплате воз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Муниципальное образование ежеквартально до 20-го числа месяца, следующего за отчетным кварталом, представляю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по окончании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Финансовое управление администрации города Боготола 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</w:t>
        <w:br/>
        <w:t xml:space="preserve">за отчетным, ежегодно не позднее 12 января года, следующего за отчетным, </w:t>
        <w:br/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сходует субсидии на переселение граждан из аварийного жилищного фонда, в порядке, установленном Федеральным законом, региональными адресными программами по переселению граждан из аварийного жилищ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1. Ответственность за нецелев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финансово-экономического контроля и контроля в сфере закупок Красноярского края осуществляет внутренний государственный финансовый контроль за соблюдением бюджетного законодательства РФ и иных нормативных правовых актов, регулирующих бюджетные право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Красноярского края осуществляет внешний государственный финансовый контроль в соответствии с бюджетным законодательством Российской Федерации и законом о Счетной палате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.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20,8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,2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,6 тыс. кв. м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6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селить из аварийного жилищного фонда муниципальных образований 661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3 человек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48 человек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человек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7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–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ого жилья общей площадью 17, 907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,1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,8 тыс. кв. м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8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692"/>
        <w:gridCol w:w="651"/>
        <w:gridCol w:w="925"/>
        <w:gridCol w:w="528"/>
        <w:gridCol w:w="1173"/>
        <w:gridCol w:w="1135"/>
        <w:gridCol w:w="850"/>
        <w:gridCol w:w="62"/>
        <w:gridCol w:w="764"/>
        <w:gridCol w:w="850"/>
        <w:gridCol w:w="1031"/>
        <w:gridCol w:w="2156"/>
      </w:tblGrid>
      <w:tr>
        <w:trPr>
          <w:trHeight w:val="375" w:hRule="atLeast"/>
        </w:trPr>
        <w:tc>
          <w:tcPr>
            <w:tcW w:w="15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5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Подпрограмма: </w:t>
            </w:r>
            <w:r>
              <w:rPr>
                <w:b/>
                <w:bCs/>
                <w:sz w:val="20"/>
                <w:szCs w:val="20"/>
              </w:rPr>
              <w:t xml:space="preserve">«Переселение граждан из аварийного жилищного фонда города»  на </w:t>
            </w:r>
            <w:r>
              <w:rPr>
                <w:b/>
                <w:sz w:val="20"/>
                <w:szCs w:val="20"/>
              </w:rPr>
              <w:t>2014 –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44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.</w:t>
              <w:br/>
            </w:r>
            <w:r>
              <w:rPr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502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- 661 человек</w:t>
            </w:r>
          </w:p>
        </w:tc>
      </w:tr>
      <w:tr>
        <w:trPr>
          <w:trHeight w:val="4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 001,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718,2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602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78,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 145,7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2,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1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Снос расселенных аварий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17,9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5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  <w:r>
              <w:rPr>
                <w:sz w:val="20"/>
                <w:szCs w:val="20"/>
              </w:rPr>
              <w:t xml:space="preserve">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едование и получение заключений на 10 тысяч кв.м. жилых помещений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 5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 180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 707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 178,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 145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2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22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1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 001,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139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переселение граждан из аварийного жилищного фонда в рамках программы определяется в зависимости от выбранных способов переселения, на основании предельной стоимости одного квадратного метра общей площади жилого помещения при строительстве многоквартирных домов, строительстве малоэтажных домов, приобретении у застройщиков жилых помещений, приобретении жилых помещений у лиц, не являющихся застройщиками, выплаты возмещения расселяемой площади аварий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для строительства многоквартирных домов, строительства малоэтажных домов, в рамках программы определен в соответствии с разработанной и утвержденной в установленном порядке проектной документацией, имеющей положительное заключение государственной экспертизы, а также на основании положительного заключения о достоверности смет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й для выплаты возмещения расселяемой площади аварийных жилых домов, в рамках программы определен на основании проведенного анализа предложений по продаже аналогичных жилых помещений 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финансирования на проведение в рамках реализации программы мероприятий по переселению граждан из аварийного жилищного фонда на 1 - 2-м этапах программы учитывалась стоимость одного квадратного метра общей площади жилых помещений, предоставляемых гражданам в соответствии с программой в рамках реализации Федерального закона, утверждаем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 (далее - предельная стоимость одного квадратного метра общей площади жилого помещения). </w:t>
      </w:r>
      <w:hyperlink r:id="rId17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.12.2012 N 554 "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18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3 год утверждена стоимость одного квадратного метра общей площади жилого помещения в размере 346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7.02.2014 N 67/пр "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20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4 год утверждена стоимость одного квадратного метра общей площади жилого помещения в размере 3643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- 610 707,8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- 152 527,3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- 457 180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- 1 0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ый бюджет - </w:t>
      </w:r>
      <w:r>
        <w:rPr>
          <w:sz w:val="28"/>
          <w:szCs w:val="28"/>
        </w:rPr>
        <w:t xml:space="preserve">5 422,8 тыс. рублей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4 422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1 000,0 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,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- 352 145,7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1 96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280 178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,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- </w:t>
      </w:r>
      <w:r>
        <w:rPr>
          <w:color w:val="000000"/>
          <w:spacing w:val="1"/>
          <w:kern w:val="2"/>
          <w:sz w:val="28"/>
          <w:szCs w:val="28"/>
        </w:rPr>
        <w:t>253 139,34</w:t>
      </w:r>
      <w:r>
        <w:rPr>
          <w:sz w:val="28"/>
          <w:szCs w:val="28"/>
        </w:rPr>
        <w:t xml:space="preserve">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6 137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177 001,7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sectPr>
      <w:headerReference w:type="default" r:id="rId21"/>
      <w:headerReference w:type="first" r:id="rId22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3B0AFD417A8F3A7C45598A62E178FBB12A37A3D79EB8D0CD5B89AC4F7C150ED81D1E038ECF4D1A51s5lAH" TargetMode="External"/><Relationship Id="rId11" Type="http://schemas.openxmlformats.org/officeDocument/2006/relationships/hyperlink" Target="consultantplus://offline/ref=3B0AFD417A8F3A7C45598A62E178FBB12A37A3D79EB8D0CD5B89AC4F7C150ED81D1E038ECF4D1A50s5l8H" TargetMode="External"/><Relationship Id="rId12" Type="http://schemas.openxmlformats.org/officeDocument/2006/relationships/hyperlink" Target="consultantplus://offline/ref=D9B0770C9A13400A18298906CC4E0CC8BBA00B870FF52764D6E249C61E1C8A2E268AE35DCDEA1A5Cn9qE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809FBAEED9E1EBBD02976C4822F2064168456529CAB96145E49341D8E2m2T5I" TargetMode="External"/><Relationship Id="rId18" Type="http://schemas.openxmlformats.org/officeDocument/2006/relationships/hyperlink" Target="consultantplus://offline/ref=809FBAEED9E1EBBD02976C4822F2064168496529C2B06145E49341D8E2m2T5I" TargetMode="External"/><Relationship Id="rId19" Type="http://schemas.openxmlformats.org/officeDocument/2006/relationships/hyperlink" Target="consultantplus://offline/ref=809FBAEED9E1EBBD02976C4822F2064168476E2CC7B96145E49341D8E2m2T5I" TargetMode="External"/><Relationship Id="rId20" Type="http://schemas.openxmlformats.org/officeDocument/2006/relationships/hyperlink" Target="consultantplus://offline/ref=809FBAEED9E1EBBD02976C4822F2064168496529C2B06145E49341D8E2m2T5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24:00Z</dcterms:created>
  <dc:creator>p083</dc:creator>
  <dc:description/>
  <cp:keywords/>
  <dc:language>en-US</dc:language>
  <cp:lastModifiedBy>gambulatova</cp:lastModifiedBy>
  <cp:lastPrinted>2015-03-26T11:22:00Z</cp:lastPrinted>
  <dcterms:modified xsi:type="dcterms:W3CDTF">2015-12-01T05:24:00Z</dcterms:modified>
  <cp:revision>2</cp:revision>
  <dc:subject/>
  <dc:title>ПРАВИТЕЛЬСТВО КРАСНОЯРСКОГО КРАЯ</dc:title>
</cp:coreProperties>
</file>