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/>
      </w:pPr>
      <w:r>
        <w:rPr>
          <w:sz w:val="28"/>
          <w:szCs w:val="28"/>
        </w:rPr>
        <w:t xml:space="preserve">Приложение № 1   </w:t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4680"/>
        <w:rPr/>
      </w:pPr>
      <w:r>
        <w:rPr>
          <w:sz w:val="28"/>
          <w:szCs w:val="28"/>
        </w:rPr>
        <w:t>города Боготола «</w:t>
      </w:r>
      <w:r>
        <w:rPr>
          <w:bCs/>
          <w:sz w:val="28"/>
          <w:szCs w:val="28"/>
        </w:rPr>
        <w:t xml:space="preserve">Обеспечение </w:t>
      </w:r>
    </w:p>
    <w:p>
      <w:pPr>
        <w:pStyle w:val="Normal"/>
        <w:ind w:firstLine="46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ступным и комфортным жильем </w:t>
      </w:r>
    </w:p>
    <w:p>
      <w:pPr>
        <w:pStyle w:val="Normal"/>
        <w:ind w:firstLine="4680"/>
        <w:rPr>
          <w:sz w:val="28"/>
          <w:szCs w:val="28"/>
        </w:rPr>
      </w:pPr>
      <w:r>
        <w:rPr>
          <w:bCs/>
          <w:sz w:val="28"/>
          <w:szCs w:val="28"/>
        </w:rPr>
        <w:t xml:space="preserve">жителей город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Паспорт подпрограммы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Переселение граждан из аварийного жилищного фонда город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3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Переселение граждан из аварийного жилищ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нда города» </w:t>
            </w:r>
            <w:r>
              <w:rPr>
                <w:sz w:val="28"/>
                <w:szCs w:val="28"/>
              </w:rPr>
              <w:t>(далее - подпрограмма)</w:t>
            </w:r>
          </w:p>
        </w:tc>
      </w:tr>
      <w:tr>
        <w:trPr>
          <w:trHeight w:val="11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Обеспечение доступным и комфортным жилье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ителей  города» </w:t>
            </w:r>
          </w:p>
        </w:tc>
      </w:tr>
      <w:tr>
        <w:trPr>
          <w:trHeight w:val="7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2"/>
              <w:ind w:right="566" w:hanging="48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, градостроительства, имущественных и земельных отношений администрации города Боготола</w:t>
            </w:r>
          </w:p>
        </w:tc>
      </w:tr>
      <w:tr>
        <w:trPr>
          <w:trHeight w:val="9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еление граждан из аварийного жилищного фонда.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;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ос расселенных аварийных жилых домов;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едование жилых домов, получение заключений  о состоянии строительных конструкций аварийных домов.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ветхого и аварийного жилищного фонда в общем объеме жилищного фонда;</w:t>
            </w:r>
          </w:p>
          <w:p>
            <w:pPr>
              <w:pStyle w:val="Normal"/>
              <w:widowControl w:val="false"/>
              <w:autoSpaceDE w:val="false"/>
              <w:ind w:firstLine="452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аварийного жилищного фонда в общем объеме жилищного фонда 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8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– </w:t>
            </w:r>
            <w:r>
              <w:rPr>
                <w:bCs/>
                <w:color w:val="000000"/>
                <w:sz w:val="28"/>
                <w:szCs w:val="28"/>
              </w:rPr>
              <w:t>594 471,59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54 374,70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434 195,66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5 901,23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0,0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,0 тыс. рублей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ind w:firstLine="45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естный бюджет - </w:t>
            </w:r>
            <w:r>
              <w:rPr>
                <w:sz w:val="28"/>
                <w:szCs w:val="28"/>
              </w:rPr>
              <w:t xml:space="preserve">5 422,8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8"/>
              </w:rPr>
              <w:t>рублей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4 год – </w:t>
            </w:r>
            <w:r>
              <w:rPr>
                <w:sz w:val="28"/>
                <w:szCs w:val="28"/>
              </w:rPr>
              <w:t xml:space="preserve">6 270,20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5 год </w:t>
            </w:r>
            <w:r>
              <w:rPr>
                <w:spacing w:val="1"/>
                <w:kern w:val="2"/>
                <w:sz w:val="28"/>
                <w:szCs w:val="28"/>
              </w:rPr>
              <w:t xml:space="preserve">- 0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6 год - 1 000,0 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0,0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,0 тыс. рублей</w:t>
            </w:r>
          </w:p>
          <w:p>
            <w:pPr>
              <w:pStyle w:val="Normal"/>
              <w:ind w:firstLine="452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– 352 664,86 тыс. рублей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sz w:val="28"/>
                <w:szCs w:val="28"/>
              </w:rPr>
              <w:t xml:space="preserve">71 966,9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5 год </w:t>
            </w:r>
            <w:r>
              <w:rPr>
                <w:spacing w:val="1"/>
                <w:kern w:val="2"/>
                <w:sz w:val="28"/>
                <w:szCs w:val="28"/>
              </w:rPr>
              <w:t xml:space="preserve">- 275 796,7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6 год - 4 901,23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7 год - 0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,0 тыс. рублей</w:t>
            </w:r>
          </w:p>
          <w:p>
            <w:pPr>
              <w:pStyle w:val="Normal"/>
              <w:ind w:firstLine="452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– </w:t>
            </w:r>
            <w:r>
              <w:rPr>
                <w:spacing w:val="1"/>
                <w:kern w:val="2"/>
                <w:sz w:val="28"/>
                <w:szCs w:val="28"/>
              </w:rPr>
              <w:t>234 536,53</w:t>
            </w:r>
            <w:r>
              <w:rPr>
                <w:sz w:val="28"/>
                <w:szCs w:val="28"/>
              </w:rPr>
              <w:t xml:space="preserve"> тыс. рублей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sz w:val="28"/>
                <w:szCs w:val="28"/>
              </w:rPr>
              <w:t xml:space="preserve">76 137,6 </w:t>
            </w:r>
            <w:r>
              <w:rPr>
                <w:spacing w:val="1"/>
                <w:kern w:val="2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5 год - 158 398,9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6 год – 0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7 год - 0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,0 тыс. рубл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Раздел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. Постановка проблемы и обос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еобходимости разработк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ов национальной жилищной политики Российской Федерации является обеспечение комфортных условий проживания, в том числе и выполнение обязательств государства по реализации права на улучшение жилищных условий граждан, проживающих в жилых помещениях, не отвечающим установленным санитарным и техническим требован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ля непригодного жилищного фонда в городе Боготоле составляет до 3,8% от общего жилищного фонда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протяжении многих лет капитальный ремонт жилищного фонда в муниципальном образовании практически не производился, что еще больше усилило процесс ветшания жилищного фон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несоответствия требованиям, предъявляемым к жилым помещениям, аварийное жилье не только не обеспечивает комфортное проживание граждан, но и создает угрозу для жизни и здоровья проживающих в нем люд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цен на жилые помещения, недостаток бюджетных средств и отсутствие доступного финансово-кредитного механизма не позволяют большинству граждан, проживающих в аварийных домах, самостоятельно приобрести или получить на условиях найма жилые помещения удовлетворительного каче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в городе Боготоле в рамках реализации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в Красноярском крае» на 2011 год приобретено 1 011,9 кв. м. жилой площади в новых жилых домах. Переселено 76 человек из 5 аварийных жилых дом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целью продолжения ликвидации аварийного жилищного фонда в городе Боготоле в 2013 году реализовывалась долгосрочная целевая программа "Дом" по переселению граждан из аварийного жилищного фонда. За счет средств краевого и местного бюджетов переселено 25 человек, ликвидировано 482,0 кв. метров аварийного жиль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города Боготола в краевых целевых, региональных адресных программах по переселению граждан из аварийного жилищного фонда не позволило решить проблему ликвидации аварийного жилищного фонда в городе Боготол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, признанных в установленном порядке аварийными и подлежащими сносу, в том числе представляющих угрозу для жизни,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2 число жилых домов, признанных аварийными и подлежащими сносу составляет 48 домов, в которых расселению подлежит 1145 челове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целях продолжения реализации мероприятий по переселению граждан из аварийного жилищного фонда в Красноярском крае, на основании соответствующих муниципальных адресных программ, которые не противоречат условиям программ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граммы гражданам, переселяемым из занимаемого по договорам социального найма аварийного жилищного фонда, предоставляются вне очереди благоустроенные жилые помещения, построенные и приобретенные в рамках программы, в соответствии со </w:t>
      </w:r>
      <w:hyperlink r:id="rId2">
        <w:r>
          <w:rPr>
            <w:rStyle w:val="InternetLink"/>
            <w:color w:val="0000FF"/>
            <w:sz w:val="28"/>
            <w:szCs w:val="28"/>
          </w:rPr>
          <w:t>статьями 86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</w:rPr>
          <w:t>8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</w:rPr>
          <w:t>89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ам жилья предоставляются жилые помещения, построенные и приобретенные в рамках программы, по договорам мены взамен изымаемого муниципальными образованиями аварийного жилищного фонда в соответствии со </w:t>
      </w:r>
      <w:hyperlink r:id="rId5">
        <w:r>
          <w:rPr>
            <w:rStyle w:val="InternetLink"/>
            <w:color w:val="0000FF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 (при достижении соглашения с собственником жилого помещения в соответствии с </w:t>
      </w:r>
      <w:hyperlink r:id="rId6">
        <w:r>
          <w:rPr>
            <w:rStyle w:val="InternetLink"/>
            <w:color w:val="0000FF"/>
            <w:sz w:val="28"/>
            <w:szCs w:val="28"/>
          </w:rPr>
          <w:t>частью 8 статьи 32</w:t>
        </w:r>
      </w:hyperlink>
      <w:r>
        <w:rPr>
          <w:sz w:val="28"/>
          <w:szCs w:val="28"/>
        </w:rPr>
        <w:t xml:space="preserve"> Жилищного кодекса Российской Федераци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подпрограммы, целевые индикато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селение граждан из аварийного жилищного фон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ос расселенных аварийных жилых до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следование жилых домов, получение заключений  о состоянии строительных конструкций аварийных до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роки реализации подпрограммы:  2014 - 2018 годы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2"/>
        <w:gridCol w:w="795"/>
        <w:gridCol w:w="1969"/>
        <w:gridCol w:w="1417"/>
        <w:gridCol w:w="1134"/>
        <w:gridCol w:w="1418"/>
        <w:gridCol w:w="1417"/>
        <w:gridCol w:w="156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131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ереселение граждан из аварийного жилищно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ветхого и аварийного жилищного фонда в общем объеме жилищного фонд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ческая отчет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аварийного жилищного фонда в общем объеме жилищного фонд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ческая отчет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е 1.</w:t>
      </w:r>
      <w:r>
        <w:rPr>
          <w:rFonts w:cs="Times New Roman" w:ascii="Times New Roman" w:hAnsi="Times New Roman"/>
          <w:sz w:val="28"/>
          <w:szCs w:val="28"/>
        </w:rPr>
        <w:t xml:space="preserve"> «Строительство жилья, участие в долевом строительстве многоквартирных, малоэтажных домов, приобретение жилых помещений и уплат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 за изымаемые жилые помещ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 Бюджету муниципального образования на основании соглашения, заключенного между Министерством строительства и архитектуры Красноярского края и администрацией муниципального образования предоставляются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, предусмотренных на реализацию мероприятий Подпрограммы в местном бюджете, является администрация города Боготола, осуществляет руководство и контроль за ходом выполнения мероприятий Подпрограммы, организует систему непрерывного мониторин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 Субсидии выделяются на строительство жилья, участие в долевом строительстве многоквартирных, малоэтажных домов, приобретение жилых помещений и уплату возмещения за изымаемые жилые помещения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 (далее - субсидия), для предост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, переселяемым из занимаемого по договорам социального найма аварийного жилищного фонда, предоставляются жилые помещения, построенные и приобретенные в рамках программы, в соответствии со </w:t>
      </w:r>
      <w:hyperlink r:id="rId7">
        <w:r>
          <w:rPr>
            <w:rStyle w:val="InternetLink"/>
            <w:color w:val="0000FF"/>
            <w:sz w:val="28"/>
            <w:szCs w:val="28"/>
          </w:rPr>
          <w:t>статьями 86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FF"/>
            <w:sz w:val="28"/>
            <w:szCs w:val="28"/>
          </w:rPr>
          <w:t>87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FF"/>
            <w:sz w:val="28"/>
            <w:szCs w:val="28"/>
          </w:rPr>
          <w:t>89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ам жилья за изымаемое жилое помещение выплачивается возмещение в соответствии со </w:t>
      </w:r>
      <w:hyperlink r:id="rId10">
        <w:r>
          <w:rPr>
            <w:rStyle w:val="InternetLink"/>
            <w:color w:val="0000FF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, при достижении соглашения с собственником жилого помещения в соответствии с </w:t>
      </w:r>
      <w:hyperlink r:id="rId11">
        <w:r>
          <w:rPr>
            <w:rStyle w:val="InternetLink"/>
            <w:color w:val="0000FF"/>
            <w:sz w:val="28"/>
            <w:szCs w:val="28"/>
          </w:rPr>
          <w:t>частью 8 статьи 32</w:t>
        </w:r>
      </w:hyperlink>
      <w:r>
        <w:rPr>
          <w:sz w:val="28"/>
          <w:szCs w:val="28"/>
        </w:rPr>
        <w:t xml:space="preserve"> Жилищного кодекса Российской Федерации предоставляется другое жилое поме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3. Финансирование мероприятий по строительству многоквартирных домов, строительству малоэтажных домов, приобретению у застройщиков жилых помещений и приобретению жилых помещений у лиц, не являющихся застройщиками, для последующего предоставления жилых помещений гражданам, переселяемым из аварийного жилищного фонда, выплате возмещения за изымаемые жилые помещения (далее – мероприятия программы) осуществляется за счет средств Фонда, средств краевого бюджета (далее – субсидии) и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а и средства краевого и местного бюджета направляются на долевое финансирование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4. Средства Фонда, средства краевого </w:t>
        <w:br/>
        <w:t xml:space="preserve">и местного бюджетов расходуются на строительство многоквартирных домов, строительство малоэтажных домов, приобретение жилых помещений </w:t>
        <w:br/>
        <w:t xml:space="preserve">у застройщиков, приобретение жилых помещений у лиц, не являющихся застройщиками,  на выплату лицам, в чьей собственности находятся жилые помещения, входящие в аварийный жилищный фонд, выплату возмещения за изымаемые жилые помещения в соответствии со </w:t>
      </w:r>
      <w:hyperlink r:id="rId12">
        <w:r>
          <w:rPr>
            <w:rStyle w:val="InternetLink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ый объем средств местного бюджета на реализацию программы в пределах этапа по муниципальному образованию определяется как один процент от произведения общей площади расселяемых жилых помещений и предельной стоимости одного квадратного метра общей площади жил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евышения планируемого объема средств осуществляется за счет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, образовавшиеся в результате возникновения разницы между ценой заключенного муниципального контракта и ценой муниципального контракта, рассчитанной в соответствии с планируемым объемом средств, уменьшаются пропорционально между средствами Фонда и средствами краев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5. Для перечисления субсидии на осуществление долевого финансирования строительства жилья муниципальное образование представляет в министерство следующие документы о реализации программ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участии в долевом строительстве многоквартирных домов, малоэтажных дом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у из решения о местном бюджете с указанием сумм расходов по разделам, подразделам, целевым статьям и видам расходов бюджетной классификации Российской Федерации, подтверждающего долевое участие в финансировании расходов на реализацию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муниципальных контрактов (договоров) на участие в долевом строительстве многоквартирных домов, малоэтажных домов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муниципальным образованием Красноярского края в первый год реализации этапа программы средств местного бюджета в размере не менее 1 процента от произведения общей площади расселяемых жилых помещений и предельной стоимости одного квадратного метра общей площади жилого помещения. Расходование муниципальным образованием средств местного бюджета по долевому финансированию в размере,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, подтверждается копиями платежных документов до 15 декабря соответствующего финансового год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иобретении жилых помещений у застройщиков, приобретении жилых помещений у лиц, не являющихся застройщиками, выплате возмещ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у из решения о местном бюджете с указанием сумм расходов по разделам, подразделам, целевым статьям и видам расходов бюджетной классификации Российской Федерации, подтверждающего долевое участие в финансировании расходов на реализацию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муниципальных контрактов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, в случаях, предусмотренных действующи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разрешений на ввод объекта в эксплуатацию (при приобретении жилых помещений у застройщик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соглашения об изъятии недвижимости для государственных или муниципальных нужд или решение суда об изъятии жилого помещения (при выплате возмещ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муниципальным образованием в первый год реализации этапа программы средств местного бюджета в размере не менее 1 процента от произведения общей площади расселяемых жилых помещений и предельной стоимости одного квадратного метра общей площади жилого помещения. Расходование муниципальным образованием средств местного бюджета по долевому финансированию в размере,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, подтверждается копиями платежных документов до 15 декабря соответствующего финансового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надлежащим образом заверенными главой муниципального образования или уполномоченным им лиц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7. Ответственность за целевое использование средств субсидии и достоверность представленных сведений возлагается на муниципальное обра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8. После получения выписки из лицевого счета бюджета о поступлении средств субсидии на финансирование Подпрограммы, Финансовое управление администрации города Боготола в течение 2 рабочих дней уведомляет администрацию города Боготола об их поступ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направляет заявку на проведение открытого аукциона по приобретению жилых помещений, долевому строительству жилых домов в муниципальное казенное учреждение Служба «Заказчика» жилищно-коммунальных услуг и муниципального за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Служба «Заказчика» жилищно-коммунальных услуг и муниципального заказа в качестве муниципального заказчика размещает на официальном сайте города Боготола извещение о проведении открытого аукциона не менее чем за пять рабочих дней до дня истечения срока подачи заявок, осуществляет проведение открытого аукциона на право заключения муниципальных контрактов, заключаемых в рамках реализации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ронами муниципального контракта являются администрация города Боготола и застройщик (далее - продаве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заключается с соблюдением порядка и условий, установленных статьей 20.1 Федерального закона от 21.07.2007 № 185-ФЗ, не ранее чем через 5 дней, но не позднее чем через 20 дней со дня размещения на официальном сайте Красноярского края протокола рассмотрения заявок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9. Муниципальное образование ежеквартально до 20-го числа месяца, следующего за отчетным кварталом, представляют в министерство следующие документы о реализации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частии в долевом строительстве многоквартирных домов, малоэтажных дом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отчетов о стоимости незавершенного строительством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разрешений на ввод объекта в эксплуатацию по окончании 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 о регистрации права собственности на жилые помещения муниципального образования Краснояр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муниципальным образованием Красноярского края средств в соответствии с программ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надлежащим образом заверенными главой муниципального образования или уполномоченным им лиц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0. Финансовое управление администрации города Боготола представляют главному распорядителю средств субсидий отчет </w:t>
        <w:br/>
        <w:t xml:space="preserve">о расходовании субсидий в соответствии с порядком, утвержденным правлением Фонда, ежемесячно не позднее 3-го числа месяца, следующего </w:t>
        <w:br/>
        <w:t xml:space="preserve">за отчетным, ежегодно не позднее 12 января года, следующего за отчетным, </w:t>
        <w:br/>
        <w:t>с приложением копий платежных документов и реестра платежных документов, подтверждающих расходование муниципальным образованием Красноярского края средств в соответствии с программ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расходует субсидии на переселение граждан из аварийного жилищного фонда, в порядке, установленном Федеральным законом, региональными адресными программами по переселению граждан из аварийного жилищного фон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1. Ответственность за нецелевое использование предоставленных субсидий, несвоевременное представление отчетов, а также недостоверность сведений, представляемых в министерство, возлагается на муниципальное обра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финансово-экономического контроля и контроля в сфере закупок Красноярского края осуществляет внутренний государственный финансовый контроль за соблюдением бюджетного законодательства РФ и иных нормативных правовых актов, регулирующих бюджетные правоотно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етная палата Красноярского края осуществляет внешний государственный финансовый контроль в соответствии с бюджетным законодательством Российской Федерации и законом о Счетной палате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е 2. и Мероприятие 3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местного бюджета является Администрация города Богото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 контроль за реализацией программы осуществляет отдел архитектуры и  градостроительства администрации города  Боготола, который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</w:t>
      </w:r>
      <w:r>
        <w:rPr/>
        <w:t xml:space="preserve"> </w:t>
      </w:r>
      <w:r>
        <w:rPr>
          <w:sz w:val="28"/>
          <w:szCs w:val="28"/>
        </w:rPr>
        <w:t>подпрограмм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срок до 01 февраля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ереселения граждан из аварийного жилищного фонда построить (приобрести) жилье общей 20,8 тыс. кв. м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,2 тыс. кв. м - 2014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558,4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тыс. кв. м - 2015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7601,8</w:t>
      </w:r>
      <w:r>
        <w:rPr>
          <w:sz w:val="28"/>
          <w:szCs w:val="28"/>
        </w:rPr>
        <w:t xml:space="preserve"> тыс. кв. м - 2016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тыс. кв. м - 2017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тыс. кв. м - 2018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селить из аварийного жилищного фонда муниципальных образований 621 человека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13 человек - 2014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88 человек - 2015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0 человек - 2016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 человек - 2017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 человек - 2018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с аварийного жилья общей площадью 17,907  тыс. кв. метров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,1 тыс. кв. м - 2014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,0 тыс. кв. м - 2015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,8 тыс. кв. м - 2016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,0 тыс. кв. м - 2017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,0 тыс. кв. м - 2018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692"/>
        <w:gridCol w:w="651"/>
        <w:gridCol w:w="925"/>
        <w:gridCol w:w="528"/>
        <w:gridCol w:w="1173"/>
        <w:gridCol w:w="1135"/>
        <w:gridCol w:w="850"/>
        <w:gridCol w:w="62"/>
        <w:gridCol w:w="764"/>
        <w:gridCol w:w="850"/>
        <w:gridCol w:w="1159"/>
        <w:gridCol w:w="2156"/>
      </w:tblGrid>
      <w:tr>
        <w:trPr>
          <w:trHeight w:val="375" w:hRule="atLeast"/>
        </w:trPr>
        <w:tc>
          <w:tcPr>
            <w:tcW w:w="1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Перечень мероприятий подпрограммы</w:t>
            </w:r>
          </w:p>
        </w:tc>
      </w:tr>
      <w:tr>
        <w:trPr>
          <w:trHeight w:val="54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, годы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: </w:t>
            </w:r>
            <w:r>
              <w:rPr>
                <w:b/>
                <w:bCs/>
                <w:sz w:val="20"/>
                <w:szCs w:val="20"/>
              </w:rPr>
              <w:t xml:space="preserve">«Переселение граждан из аварийного жилищного фонда города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одпрограммы:  Переселение  граждан из аварийного жилищного ф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 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</w:t>
            </w:r>
          </w:p>
        </w:tc>
      </w:tr>
      <w:tr>
        <w:trPr>
          <w:trHeight w:val="44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е 1.</w:t>
              <w:br/>
            </w:r>
            <w:r>
              <w:rPr>
                <w:sz w:val="20"/>
                <w:szCs w:val="20"/>
              </w:rPr>
              <w:t>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95020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4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2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1,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22,33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граждан, переселенных из аварийного жилищного фонда в муниципальных образованиях - 621 человек</w:t>
            </w:r>
          </w:p>
        </w:tc>
      </w:tr>
      <w:tr>
        <w:trPr>
          <w:trHeight w:val="44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71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398,9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4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 115,43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96020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6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 796,7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 763,63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23,5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10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Снос расселенных аварийных жилых домов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ероприятие 2. </w:t>
            </w:r>
            <w:r>
              <w:rPr>
                <w:sz w:val="20"/>
                <w:szCs w:val="20"/>
              </w:rPr>
              <w:t>Снос расселенных аварийных жил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17,907 тыс. кв. метров аварийного жилья</w:t>
            </w:r>
          </w:p>
        </w:tc>
      </w:tr>
      <w:tr>
        <w:trPr>
          <w:trHeight w:val="276" w:hRule="atLeast"/>
        </w:trPr>
        <w:tc>
          <w:tcPr>
            <w:tcW w:w="1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Обследование жилых домов, получение заключений  о состоянии строительных конструкций аварийных домов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е 3.</w:t>
            </w:r>
            <w:r>
              <w:rPr>
                <w:sz w:val="20"/>
                <w:szCs w:val="20"/>
              </w:rPr>
              <w:t xml:space="preserve"> Обследование жилых домов, получение заключений  о состоянии строительных конструкций аварий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53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следование и получение заключений на 10 тысяч кв.м. жилых помещений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 37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 195,6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4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901,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4 471,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крае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96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 796,7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 763,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27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270,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 13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 398,9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01,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 437,7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(ресурсное обеспечение подпрограммы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источников финансир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на переселение граждан из аварийного жилищного фонда в рамках программы определяется в зависимости от выбранных способов переселения, на основании предельной стоимости одного квадратного метра общей площади жилого помещения при строительстве многоквартирных домов, строительстве малоэтажных домов, приобретении у застройщиков жилых помещений, приобретении жилых помещений у лиц, не являющихся застройщиками, выплаты возмещения расселяемой площади аварийных жилых дом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необходимых для строительства многоквартирных домов, строительства малоэтажных домов, в рамках программы определен в соответствии с разработанной и утвержденной в установленном порядке проектной документацией, имеющей положительное заключение государственной экспертизы, а также на основании положительного заключения о достоверности сметной стоим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необходимый для выплаты возмещения расселяемой площади аварийных жилых домов, в рамках программы определен на основании проведенного анализа предложений по продаже аналогичных жилых помещений в муниципальном образов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объема финансирования на проведение в рамках реализации программы мероприятий по переселению граждан из аварийного жилищного фонда на 1 - 2-м этапах программы учитывалась стоимость одного квадратного метра общей площади жилых помещений, предоставляемых гражданам в соответствии с программой в рамках реализации Федерального закона, утверждаема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архитектуры, градостроительства (за исключением государственного технического учета и технической инвентаризации объектов капитального строительства) и жилищно-коммунального хозяйства (далее - предельная стоимость одного квадратного метра общей площади жилого помещения). </w:t>
      </w:r>
      <w:hyperlink r:id="rId17">
        <w:r>
          <w:rPr>
            <w:rStyle w:val="InternetLink"/>
            <w:color w:val="0000FF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27.12.2012 N 554 "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жилых помещений в рамках реализации Федерального </w:t>
      </w:r>
      <w:hyperlink r:id="rId18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.07.2007 N 185-ФЗ "О Фонде содействия реформированию жилищно-коммунального хозяйства" на 2013 год утверждена стоимость одного квадратного метра общей площади жилого помещения в размере 346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19">
        <w:r>
          <w:rPr>
            <w:rStyle w:val="InternetLink"/>
            <w:color w:val="0000FF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строительства и жилищно-коммунального хозяйства Российской Федерации от 27.02.2014 N 67/пр "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жилых помещений в рамках реализации Федерального </w:t>
      </w:r>
      <w:hyperlink r:id="rId20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.07.2007 N 185-ФЗ "О Фонде содействия реформированию жилищно-коммунального хозяйства" на 2014 год утверждена стоимость одного квадратного метра общей площади жилого помещения в размере 3643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– 594 471,59 тыс. рублей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- 154 374,7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- 434 195,66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- 5 901,23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-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0,0 тыс. 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источникам финансирован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стный бюджет – 7 270,20</w:t>
      </w:r>
      <w:r>
        <w:rPr>
          <w:sz w:val="28"/>
          <w:szCs w:val="28"/>
        </w:rPr>
        <w:t xml:space="preserve"> тыс. рублей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4 год – </w:t>
      </w:r>
      <w:r>
        <w:rPr>
          <w:sz w:val="28"/>
          <w:szCs w:val="28"/>
        </w:rPr>
        <w:t>6 270,2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5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6 год - 1 000,0 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-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0,0 тыс. рублей,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краевой бюджет - 347 763,63 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4 год - </w:t>
      </w:r>
      <w:r>
        <w:rPr>
          <w:sz w:val="28"/>
          <w:szCs w:val="28"/>
        </w:rPr>
        <w:t>71 966,9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5 год - 275 796,73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6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7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0,0 тыс. рублей,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федеральный бюджет - </w:t>
      </w:r>
      <w:r>
        <w:rPr>
          <w:color w:val="000000"/>
          <w:spacing w:val="1"/>
          <w:kern w:val="2"/>
          <w:sz w:val="28"/>
          <w:szCs w:val="28"/>
        </w:rPr>
        <w:t>239 437,76</w:t>
      </w:r>
      <w:r>
        <w:rPr>
          <w:sz w:val="28"/>
          <w:szCs w:val="28"/>
        </w:rPr>
        <w:t xml:space="preserve"> 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4 год - </w:t>
      </w:r>
      <w:r>
        <w:rPr>
          <w:sz w:val="28"/>
          <w:szCs w:val="28"/>
        </w:rPr>
        <w:t>76 137,6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5 год - 158 398, 93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6 год – 4 901,23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7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, а также внебюджетные источники.</w:t>
      </w:r>
    </w:p>
    <w:sectPr>
      <w:headerReference w:type="default" r:id="rId21"/>
      <w:headerReference w:type="first" r:id="rId22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style1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47439F4996487C348EFD1E6B101C7F2826797906B1E9C69D58153092C6B015706086E8BE475049z0A9C" TargetMode="External"/><Relationship Id="rId3" Type="http://schemas.openxmlformats.org/officeDocument/2006/relationships/hyperlink" Target="consultantplus://offline/ref=3747439F4996487C348EFD1E6B101C7F2826797906B1E9C69D58153092C6B015706086E8BE475049z0ABC" TargetMode="External"/><Relationship Id="rId4" Type="http://schemas.openxmlformats.org/officeDocument/2006/relationships/hyperlink" Target="consultantplus://offline/ref=3747439F4996487C348EFD1E6B101C7F2826797906B1E9C69D58153092C6B015706086E8BE47504Az0A8C" TargetMode="External"/><Relationship Id="rId5" Type="http://schemas.openxmlformats.org/officeDocument/2006/relationships/hyperlink" Target="consultantplus://offline/ref=3747439F4996487C348EFD1E6B101C7F2826797906B1E9C69D58153092C6B015706086E8BE475748z0AFC" TargetMode="External"/><Relationship Id="rId6" Type="http://schemas.openxmlformats.org/officeDocument/2006/relationships/hyperlink" Target="consultantplus://offline/ref=3747439F4996487C348EFD1E6B101C7F2826797906B1E9C69D58153092C6B015706086E8BE475749z0ADC" TargetMode="External"/><Relationship Id="rId7" Type="http://schemas.openxmlformats.org/officeDocument/2006/relationships/hyperlink" Target="consultantplus://offline/ref=C1B4A0E1077D59DC9C622BC478EA4634DD1C97A1D539ADFB5EC2AF1427EF12118B2F7EF2A7675D3B50pDC" TargetMode="External"/><Relationship Id="rId8" Type="http://schemas.openxmlformats.org/officeDocument/2006/relationships/hyperlink" Target="consultantplus://offline/ref=C1B4A0E1077D59DC9C622BC478EA4634DD1C97A1D539ADFB5EC2AF1427EF12118B2F7EF2A7675D3B50pFC" TargetMode="External"/><Relationship Id="rId9" Type="http://schemas.openxmlformats.org/officeDocument/2006/relationships/hyperlink" Target="consultantplus://offline/ref=C1B4A0E1077D59DC9C622BC478EA4634DD1C97A1D539ADFB5EC2AF1427EF12118B2F7EF2A7675D3850pCC" TargetMode="External"/><Relationship Id="rId10" Type="http://schemas.openxmlformats.org/officeDocument/2006/relationships/hyperlink" Target="consultantplus://offline/ref=3B0AFD417A8F3A7C45598A62E178FBB12A37A3D79EB8D0CD5B89AC4F7C150ED81D1E038ECF4D1A51s5lAH" TargetMode="External"/><Relationship Id="rId11" Type="http://schemas.openxmlformats.org/officeDocument/2006/relationships/hyperlink" Target="consultantplus://offline/ref=3B0AFD417A8F3A7C45598A62E178FBB12A37A3D79EB8D0CD5B89AC4F7C150ED81D1E038ECF4D1A50s5l8H" TargetMode="External"/><Relationship Id="rId12" Type="http://schemas.openxmlformats.org/officeDocument/2006/relationships/hyperlink" Target="consultantplus://offline/ref=D9B0770C9A13400A18298906CC4E0CC8BBA00B870FF52764D6E249C61E1C8A2E268AE35DCDEA1A5Cn9qEG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yperlink" Target="consultantplus://offline/ref=809FBAEED9E1EBBD02976C4822F2064168456529CAB96145E49341D8E2m2T5I" TargetMode="External"/><Relationship Id="rId18" Type="http://schemas.openxmlformats.org/officeDocument/2006/relationships/hyperlink" Target="consultantplus://offline/ref=809FBAEED9E1EBBD02976C4822F2064168496529C2B06145E49341D8E2m2T5I" TargetMode="External"/><Relationship Id="rId19" Type="http://schemas.openxmlformats.org/officeDocument/2006/relationships/hyperlink" Target="consultantplus://offline/ref=809FBAEED9E1EBBD02976C4822F2064168476E2CC7B96145E49341D8E2m2T5I" TargetMode="External"/><Relationship Id="rId20" Type="http://schemas.openxmlformats.org/officeDocument/2006/relationships/hyperlink" Target="consultantplus://offline/ref=809FBAEED9E1EBBD02976C4822F2064168496529C2B06145E49341D8E2m2T5I" TargetMode="Externa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5:33:00Z</dcterms:created>
  <dc:creator>p083</dc:creator>
  <dc:description/>
  <cp:keywords/>
  <dc:language>en-US</dc:language>
  <cp:lastModifiedBy>gambulatova</cp:lastModifiedBy>
  <cp:lastPrinted>2016-02-11T10:34:00Z</cp:lastPrinted>
  <dcterms:modified xsi:type="dcterms:W3CDTF">2016-07-19T05:33:00Z</dcterms:modified>
  <cp:revision>2</cp:revision>
  <dc:subject/>
  <dc:title>ПРАВИТЕЛЬСТВО КРАСНОЯРСКОГО КРАЯ</dc:title>
</cp:coreProperties>
</file>