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>
          <w:sz w:val="28"/>
          <w:szCs w:val="28"/>
        </w:rPr>
        <w:t xml:space="preserve">Приложение № 1   </w:t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680"/>
        <w:rPr/>
      </w:pPr>
      <w:r>
        <w:rPr>
          <w:sz w:val="28"/>
          <w:szCs w:val="28"/>
        </w:rPr>
        <w:t>города Боготола «</w:t>
      </w:r>
      <w:r>
        <w:rPr>
          <w:bCs/>
          <w:sz w:val="28"/>
          <w:szCs w:val="28"/>
        </w:rPr>
        <w:t xml:space="preserve">Обеспечение </w:t>
      </w:r>
    </w:p>
    <w:p>
      <w:pPr>
        <w:pStyle w:val="Normal"/>
        <w:ind w:firstLine="46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упным и комфортным жильем </w:t>
      </w:r>
    </w:p>
    <w:p>
      <w:pPr>
        <w:pStyle w:val="Normal"/>
        <w:ind w:firstLine="4680"/>
        <w:rPr>
          <w:sz w:val="28"/>
          <w:szCs w:val="28"/>
        </w:rPr>
      </w:pPr>
      <w:r>
        <w:rPr>
          <w:bCs/>
          <w:sz w:val="28"/>
          <w:szCs w:val="28"/>
        </w:rPr>
        <w:t xml:space="preserve">жителей 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аспорт подпрограммы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ереселение граждан из аварийного жилищного фонда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1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а города» </w:t>
            </w:r>
            <w:r>
              <w:rPr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телей  города» 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2"/>
              <w:ind w:right="566" w:hanging="48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Боготола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граждан из аварийного жилищного фонда.</w:t>
            </w:r>
          </w:p>
          <w:p>
            <w:pPr>
              <w:pStyle w:val="Normal"/>
              <w:autoSpaceDE w:val="false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      </w:r>
          </w:p>
          <w:p>
            <w:pPr>
              <w:pStyle w:val="Normal"/>
              <w:autoSpaceDE w:val="false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расселенных аварийных жилых домов;</w:t>
            </w:r>
          </w:p>
          <w:p>
            <w:pPr>
              <w:pStyle w:val="Normal"/>
              <w:autoSpaceDE w:val="false"/>
              <w:ind w:firstLine="443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едование жилых домов, получение заключений  о состоянии строительных конструкций аварийных домов.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етхого и аварийного жилищного фонда в общем объеме жилищного фонда;</w:t>
            </w:r>
          </w:p>
          <w:p>
            <w:pPr>
              <w:pStyle w:val="Normal"/>
              <w:widowControl w:val="false"/>
              <w:autoSpaceDE w:val="false"/>
              <w:ind w:firstLine="443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аварийного жилищного фонда в общем объеме жилищного фонда.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7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- 588 794,6 тыс. рублей, в том числе:</w:t>
            </w:r>
          </w:p>
          <w:p>
            <w:pPr>
              <w:pStyle w:val="Normal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52 527,3  тыс. рублей;</w:t>
            </w:r>
          </w:p>
          <w:p>
            <w:pPr>
              <w:pStyle w:val="Normal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36 267,3 тыс. рублей;</w:t>
            </w:r>
          </w:p>
          <w:p>
            <w:pPr>
              <w:pStyle w:val="Normal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0,0 тыс. рублей,</w:t>
            </w:r>
          </w:p>
          <w:p>
            <w:pPr>
              <w:pStyle w:val="Normal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,0 тыс. рублей,</w:t>
            </w:r>
          </w:p>
          <w:p>
            <w:pPr>
              <w:pStyle w:val="Normal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ind w:firstLine="443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sz w:val="28"/>
                <w:szCs w:val="28"/>
              </w:rPr>
              <w:t xml:space="preserve">4 422,8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4 422,8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- 0,0 тыс. руб.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- 0,0  тыс. руб.</w:t>
            </w:r>
          </w:p>
          <w:p>
            <w:pPr>
              <w:pStyle w:val="Normal"/>
              <w:ind w:firstLine="4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,0 тыс. руб.</w:t>
            </w:r>
          </w:p>
          <w:p>
            <w:pPr>
              <w:pStyle w:val="Normal"/>
              <w:ind w:firstLine="443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– 584 371,8 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- 148 104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- 436 267,3 тыс. руб.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- 0,0 тыс. руб.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7 год - 0,0 тыс. руб.</w:t>
            </w:r>
          </w:p>
          <w:p>
            <w:pPr>
              <w:pStyle w:val="Normal"/>
              <w:ind w:firstLine="443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- 0,0 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-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- 0,0 тыс. руб.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- 0,0 тыс. руб.</w:t>
            </w:r>
          </w:p>
          <w:p>
            <w:pPr>
              <w:pStyle w:val="Normal"/>
              <w:ind w:firstLine="443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7 год - 0,0 тыс. 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. Постановка проблемы и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национальной жилищной политики Российской Федерации является обеспечение комфортных условий проживания, в том числе и выполнение обязательств государства по реализации права на улучшение жилищных условий граждан, проживающих в жилых помещениях, не отвечающим установленным санитарным и техническим требова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епригодного жилищного фонда в городе Боготоле составляет до 3,8 % от общего жилищного фонда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многих лет капитальный ремонт жилищного фонда в муниципальном образовании практически не производился, что еще больше усилило процесс ветшания жилищ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яемым к жилым помещениям, аварийное жилье не только не обеспечивает комфортное проживание граждан, но и создает угрозу для жизни и здоровья проживающих в нем люд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жилые помещения, недостаток бюджетных средств и отсутствие доступного финансово-кредитного механизма не позволяют большинству граждан, проживающих в аварийных домах, самостоятельно приобрести или получить на условиях найма жилые помещения удовлетворительного кач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городе Боготоле в рамках реализац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в Красноярском крае» на 2011 год приобретено 1 011,9 кв. м. жилой площади в новых жилых домах. Переселено 76 человек из 5 аварийных жил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города Боготола в краевых целевых, региональных адресных программах по переселению граждан из аварийного жилищного фонда не позволило решить проблему ликвидации аварийного жилищного фонда в городе Богото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, признанных в установленном порядке аварийными и подлежащими сносу, в том числе представляющих угрозу для жизни, финансирование мероприятий по 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число жилых домов, признанных аварийными и подлежащими сносу составляет 48 домов, в которых расселению подлежит 1145 челов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целях продолжения реализации мероприятий по переселению граждан из аварийного жилищного фонда в Красноярском крае, на основании соответствующих муниципальных адресных программ, которые не противоречат условиям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гражданам, переселяемым из занимаемого по договорам социального найма аварийного жилищного фонда, предоставляются вне очереди благоустроенные жилые помещения, построенные и приобретенные в рамках программы, 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предоставляются жилые помещения, построенные и приобретенные в рамках программы, по договорам мены взамен изымаемого муниципальными образованиями аварийного жилищного фонда в соответствии со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(при достижении соглашения с собственником жилого помещени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ос расселенных аварийных жилых дом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 2014 - 2017 годы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795"/>
        <w:gridCol w:w="1968"/>
        <w:gridCol w:w="1521"/>
        <w:gridCol w:w="1417"/>
        <w:gridCol w:w="1134"/>
        <w:gridCol w:w="1418"/>
        <w:gridCol w:w="1417"/>
        <w:gridCol w:w="156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14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ереселение граждан из аварийного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етхого и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Мероприятие 1.</w:t>
      </w:r>
      <w:r>
        <w:rPr>
          <w:sz w:val="28"/>
          <w:szCs w:val="28"/>
        </w:rPr>
        <w:t xml:space="preserve"> «Строительство жилья, участие в долевом строительстве многоквартирных, малоэтажных домов, приобретение жилых помещений и уплату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. Бюджету муниципального образования на основании соглашения, заключенного между Министерством строительства и архитектуры Красноярского края и администрацией муниципального образования предоставляютс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, предусмотренных на реализацию мероприятий Подпрограммы в местном бюджете, является администрация города Боготола, осуществляет руководство и контроль за ходом выполнения мероприятий Подпрограммы, организует систему непрерывного мониторин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 Субсидии выделяются на строительство жилья, участие в долевом строительстве многоквартирных, малоэтажных домов, приобретение жилых помещений и уплату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(далее - субсидия), для предостав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ражданам, переселяемым из занимаемого по договорам социального найма аварийного жилищного фонда, предоставляются жилые помещения, построенные и приобретенные в рамках программы, в соответствии со </w:t>
      </w:r>
      <w:hyperlink r:id="rId7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ственникам жилья за изымаемое жилое помещение выплачивается выкупная цена в соответствии со статьей 32 Жилищного кодекса Российской Федерации, при достижении соглашения с собственником жилого помещения в соответствии с частью 8 статьи 32 Жилищного кодекса Российской Федерации предоставляется другое жилое помещ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 Финансирование мероприятий по строительству многоквартирных домов, строительству малоэтажных домов,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ыкупной цены (далее – мероприятия программы) осуществляется за счет средств Фонда, средств краевого бюджета (далее – субсидии) и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ства Фонда и средства краевого и местного бюджета направляются на долевое финансирование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3.4. Средства Фонда, средства краевого </w:t>
        <w:br/>
        <w:t xml:space="preserve">и местного бюджетов расходуются на строительство многоквартирных домов, строительство малоэтажных домов, приобретение жилых помещений у застройщиков, приобретение жилых помещений у лиц, не являющихся застройщиками,  на выплату лицам, в чьей собственности находятся жилые помещения, входящие в аварийный жилищный фонд, выплату выкупной цены за изымаемые жилые помещения в соответствии со </w:t>
      </w:r>
      <w:hyperlink r:id="rId10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объем средств местного бюджета на реализацию программы в пределах этапа по муниципальному образованию определяется как один процент от произведения общей площади расселяемых жилых помещений и предельной стоимости одного квадратного метра общей площади жилого поме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превышения планируемого объема средств осуществляется за счет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ства, образовавшиеся в результате возникновения разницы между ценой заключенного муниципального контракта и ценой муниципального контракта, рассчитанной в соответствии с планируемым объемом средств, уменьшаются пропорционально между средствами Фонда и средствами краев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 Для перечисления субсидии на осуществление долевого финансирования строительства жилья муниципальное образование представляет в министерство следующие документы о реализации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ин раз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ыписку из решения о местном бюджете с указанием сумм расходов </w:t>
        <w:br/>
        <w:t xml:space="preserve">по разделам, подразделам, целевым статьям и видам расходов бюджетной классификации Российской Федерации, подтверждающего долевое участие </w:t>
        <w:br/>
        <w:t>в финансировании расходов на реализацию мероприяти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пии муниципальных контрактов (договоров) на участие </w:t>
        <w:br/>
        <w:t xml:space="preserve">в долевом строительстве многоквартирных домов, малоэтажных домов, зарегистрированных в установленном порядке Управлением Федеральной службы государственной регистрации, кадастра и картографии </w:t>
        <w:br/>
        <w:t>по Красноярскому кра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по окончании стро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свидетельств о регистрации права собственности на жилые помещения муниципального образования Краснояр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жеквартально до 20-го числа месяца, следующего за отчетным квартал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отчетов о стоимости незавершенного строительством объ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пии платежных документов, подтверждающих расходование муниципальным образованием Красноярского края средств в соответствии </w:t>
        <w:br/>
        <w:t>с программ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6. Для перечисления субсидий на осуществление долевого финансирования мероприятия по приобретению жилых помещений у застройщиков, приобретении жилых помещений у лиц, не являющихся застройщиками, выплате выкупной цен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ыписку из решения о местном бюджете с указанием сумм расходов </w:t>
        <w:br/>
        <w:t xml:space="preserve">по разделам, подразделам, целевым статьям и видам расходов бюджетной классификации Российской Федерации, подтверждающего долевое участие </w:t>
        <w:br/>
        <w:t>в финансировании расходов на реализацию мероприяти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жеквартально до 20-го числа месяца, следующего за отчетным квартал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риобретении жилых помещений у застройщиков, приобретении жилых помещений у лиц, не являющихся застройщикам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свидетельств о государственной регистрации права собственности на жилые помещ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пии платежных документов, подтверждающих расходование муниципальным образованием Красноярского края средств в соответствии </w:t>
        <w:br/>
        <w:t>с программ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выплате выкупной цен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пию договора (соглашения) о выкупе жилого помещения, зарегистрированного в установленном порядке Управлением Федеральной службы государственной регистрации, кадастра и картографии </w:t>
        <w:br/>
        <w:t>по Красноярскому кра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средств в соответствии</w:t>
        <w:br/>
        <w:t>с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Красноярского края (главой местной администрации муниципального образования Красноярского края) или уполномоченным им лиц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7. Ответственность за целевое использование средств субсидии и достоверность представленных сведений возлагается на муниципальное образ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8. После получения выписки из лицевого счета бюджета о поступлении средств субсидии на финансирование Подпрограммы, Финансовое управление администрации города Боготола в течение 2 рабочих дней уведомляет администрацию города Боготола об их поступл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направляет заявку на проведение открытого аукциона по приобретению жилых помещений, долевому строительству жилых домов в муниципальное казенное учреждение Служба «Заказчика» жилищно-коммунальных услуг и муниципального зака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Служба «Заказчика» жилищно-коммунальных услуг и муниципального заказа в качестве муниципального заказчика размещает на официальном сайте города Боготола извещение о проведении открытого аукциона не менее чем за пять рабочих дней до дня истечения срока подачи заявок, осуществляет проведение открытого аукциона на право заключения муниципальных контрактов, заключаемых в рамках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оронами муниципального контракта являются администрация города Боготола и застройщик (далее - продавец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заключается с соблюдением порядка и условий, установленных статьей 20.1 Федерального закона от 21.07.2007 № 185-ФЗ, не ранее чем через 5 дней, но не позднее чем через 20 дней со дня размещения на официальном сайте Красноярского края протокола рассмотрения заявок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3.9. Муниципальное образование в течение месяца после переселения граждан из аварийного жилищного фонда представляют </w:t>
        <w:br/>
        <w:t>в министерство перечень предоставленного жилья с указани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реса предоставленного жилого помещения (улица, номер дома, номер кварти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ей площади предоставленного жилого помещения (при строительстве многоквартирного жилого дома – проектно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а граждан, проживающих в каждом предоставленном жилом поме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и, имени, отчества каждого члена переселенной семь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й проживания граждан в ранее занимаемом жилом помещении (договор найма, договор социального найма, договор купли-продажи, договор дарения и другие основа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3.10. Финансовое управление администрации города Боготола представляют главному распорядителю средств субсидий отчет </w:t>
        <w:br/>
        <w:t xml:space="preserve">о расходовании субсидий в соответствии с порядком, утвержденным правлением Фонда, ежемесячно не позднее 3-го числа месяца, следующего </w:t>
        <w:br/>
        <w:t>за отчетным, ежегодно не позднее 12 января года, следующего за отчетным, с приложением копий платежных документов и реестра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расходует субсидии на переселение граждан из аварийного жилищного фонда, в порядке, установленном Федеральным законом, региональными адресными программами по переселению граждан из аварийного жилищного фон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1. Ответственность за нецелевое использование предоставленных субсидий, несвоевременное представление отчетов, а также недостоверность сведений, представляемых в министерство, возлагается на муниципальное образ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лужба финансово-экономического контроля и контроля в сфере закупок Красноярского края осуществляет внутренний государственный финансовый контроль за соблюдением бюджетного законодательства РФ и иных нормативных правовых актов, регулирующих бюджетные правоотнош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четная палата Красноярского края осуществляет внешний государственный финансовый контроль в соответствии с бюджетным законодательством Российской Федерации и законом о Счетной палате Красноя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Мероприятие 2. и Мероприятие 3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рограммы осуществляет отдел архитектуры и  градостроительства администрации города  Боготола, который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</w:t>
      </w:r>
      <w:r>
        <w:rPr/>
        <w:t xml:space="preserve"> </w:t>
      </w:r>
      <w:r>
        <w:rPr>
          <w:sz w:val="28"/>
          <w:szCs w:val="28"/>
        </w:rPr>
        <w:t>подпрограмме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ереселения граждан из аварийного жилищного фонда построить (приобрести) жилье общей 20,8 тыс. кв. м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2 тыс. кв. м - 2014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,6 тыс. кв. м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6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елить из аварийного жилищного фонда муниципальных образований 661 человека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3 человек - 2014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8 человек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человек - 2016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ого жилья общей площадью 17, 907  тыс. кв. метров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1 тыс. кв. м - 2014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тыс. кв. м - 201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,8 тыс. кв. м - 2016 год;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692"/>
        <w:gridCol w:w="651"/>
        <w:gridCol w:w="925"/>
        <w:gridCol w:w="528"/>
        <w:gridCol w:w="1173"/>
        <w:gridCol w:w="1135"/>
        <w:gridCol w:w="912"/>
        <w:gridCol w:w="104"/>
        <w:gridCol w:w="1111"/>
        <w:gridCol w:w="1031"/>
        <w:gridCol w:w="2156"/>
      </w:tblGrid>
      <w:tr>
        <w:trPr>
          <w:trHeight w:val="375" w:hRule="atLeast"/>
        </w:trPr>
        <w:tc>
          <w:tcPr>
            <w:tcW w:w="15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еречень мероприятий подпрограммы</w:t>
            </w:r>
          </w:p>
        </w:tc>
      </w:tr>
      <w:tr>
        <w:trPr>
          <w:trHeight w:val="540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65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</w:rPr>
              <w:t xml:space="preserve">Подпрограмма: </w:t>
            </w:r>
            <w:r>
              <w:rPr>
                <w:b/>
                <w:bCs/>
                <w:sz w:val="20"/>
                <w:szCs w:val="20"/>
              </w:rPr>
              <w:t xml:space="preserve">«Переселение граждан из аварийного жилищного фонда города»  на </w:t>
            </w:r>
            <w:r>
              <w:rPr>
                <w:b/>
                <w:sz w:val="20"/>
                <w:szCs w:val="20"/>
              </w:rPr>
              <w:t>2014 –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 Переселение  граждан из аварийного жилищного ф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 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</w:tr>
      <w:tr>
        <w:trPr>
          <w:trHeight w:val="445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1.</w:t>
              <w:br/>
            </w:r>
            <w:r>
              <w:rPr>
                <w:sz w:val="20"/>
                <w:szCs w:val="20"/>
              </w:rPr>
              <w:t>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502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4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1,1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граждан, переселенных из аварийного жилищного фонда в муниципальных образованиях - 661 человек</w:t>
            </w:r>
          </w:p>
        </w:tc>
      </w:tr>
      <w:tr>
        <w:trPr>
          <w:trHeight w:val="445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7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88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 805,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602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78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 145,7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2,1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531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нос расселенных аварийных жилых домов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Снос расселенных аварийных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5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17,907 тыс. кв. метров аварийного жилья</w:t>
            </w:r>
          </w:p>
        </w:tc>
      </w:tr>
      <w:tr>
        <w:trPr>
          <w:trHeight w:val="276" w:hRule="atLeast"/>
        </w:trPr>
        <w:tc>
          <w:tcPr>
            <w:tcW w:w="15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Обследование жилых домов, получение заключений  о состоянии строительных конструкций аварийных домов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3.</w:t>
            </w:r>
            <w:r>
              <w:rPr>
                <w:sz w:val="20"/>
                <w:szCs w:val="20"/>
              </w:rPr>
              <w:t xml:space="preserve"> 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5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едование и получение заключений на 10 тысяч кв.м. жилых помещений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 5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 267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 794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1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 267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 145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2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22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 226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ресурсное обеспечение подпрограммы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источников финансир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, площади расселяемых жилых помещений и размера стоимости одного квадратного метра общей площади жилых помещений, предоставляемых гражданам в соответствии с програм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а финансирования на проведение в рамках реализации программы мероприятий по переселению граждан из аварийного жилищного фонда в 2014, 2015 годах применена прогнозная стоимость одного квадратного метра общей площади жилого помещения, рассчитанная с учетом индекса-дефлятора по виду экономической деятельности "строительство", устанавливаемого Министерством регионального развития Российской Федерации (на 2014 год прогнозная стоимость составляет 37142 рубля, на 2015 год - 39222 руб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- 588 794,6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- 152 527,3 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- 436 267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- 0,0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0,0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ый бюджет - </w:t>
      </w:r>
      <w:r>
        <w:rPr>
          <w:sz w:val="28"/>
          <w:szCs w:val="28"/>
        </w:rPr>
        <w:t xml:space="preserve">4 422,8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 xml:space="preserve">4 422,8 </w:t>
      </w:r>
      <w:r>
        <w:rPr>
          <w:color w:val="000000"/>
          <w:spacing w:val="1"/>
          <w:kern w:val="2"/>
          <w:sz w:val="28"/>
          <w:szCs w:val="28"/>
        </w:rPr>
        <w:t xml:space="preserve">тыс. руб. 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- 0,0 тыс. руб.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- 0,0 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0,0 тыс. руб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раевой бюджет - 584 371,8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- 148 104,5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 xml:space="preserve">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2015 год - 436 267,3 тыс. руб.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- 0,0 тыс. руб.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7 год - 0,0 тыс. руб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едеральный бюджет - 0,0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 xml:space="preserve">0,0 </w:t>
      </w:r>
      <w:r>
        <w:rPr>
          <w:color w:val="000000"/>
          <w:spacing w:val="1"/>
          <w:kern w:val="2"/>
          <w:sz w:val="28"/>
          <w:szCs w:val="28"/>
        </w:rPr>
        <w:t xml:space="preserve">тыс. руб. 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- 0,0 тыс. руб.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- 0,0 тыс. руб.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7 год - 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sectPr>
      <w:headerReference w:type="default" r:id="rId15"/>
      <w:headerReference w:type="first" r:id="rId1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style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7439F4996487C348EFD1E6B101C7F2826797906B1E9C69D58153092C6B015706086E8BE475049z0A9C" TargetMode="External"/><Relationship Id="rId3" Type="http://schemas.openxmlformats.org/officeDocument/2006/relationships/hyperlink" Target="consultantplus://offline/ref=3747439F4996487C348EFD1E6B101C7F2826797906B1E9C69D58153092C6B015706086E8BE475049z0ABC" TargetMode="External"/><Relationship Id="rId4" Type="http://schemas.openxmlformats.org/officeDocument/2006/relationships/hyperlink" Target="consultantplus://offline/ref=3747439F4996487C348EFD1E6B101C7F2826797906B1E9C69D58153092C6B015706086E8BE47504Az0A8C" TargetMode="External"/><Relationship Id="rId5" Type="http://schemas.openxmlformats.org/officeDocument/2006/relationships/hyperlink" Target="consultantplus://offline/ref=3747439F4996487C348EFD1E6B101C7F2826797906B1E9C69D58153092C6B015706086E8BE475748z0AFC" TargetMode="External"/><Relationship Id="rId6" Type="http://schemas.openxmlformats.org/officeDocument/2006/relationships/hyperlink" Target="consultantplus://offline/ref=3747439F4996487C348EFD1E6B101C7F2826797906B1E9C69D58153092C6B015706086E8BE475749z0ADC" TargetMode="External"/><Relationship Id="rId7" Type="http://schemas.openxmlformats.org/officeDocument/2006/relationships/hyperlink" Target="consultantplus://offline/ref=C1B4A0E1077D59DC9C622BC478EA4634DD1C97A1D539ADFB5EC2AF1427EF12118B2F7EF2A7675D3B50pDC" TargetMode="External"/><Relationship Id="rId8" Type="http://schemas.openxmlformats.org/officeDocument/2006/relationships/hyperlink" Target="consultantplus://offline/ref=C1B4A0E1077D59DC9C622BC478EA4634DD1C97A1D539ADFB5EC2AF1427EF12118B2F7EF2A7675D3B50pFC" TargetMode="External"/><Relationship Id="rId9" Type="http://schemas.openxmlformats.org/officeDocument/2006/relationships/hyperlink" Target="consultantplus://offline/ref=C1B4A0E1077D59DC9C622BC478EA4634DD1C97A1D539ADFB5EC2AF1427EF12118B2F7EF2A7675D3850pCC" TargetMode="External"/><Relationship Id="rId10" Type="http://schemas.openxmlformats.org/officeDocument/2006/relationships/hyperlink" Target="consultantplus://offline/ref=D9B0770C9A13400A18298906CC4E0CC8BBA00B870FF52764D6E249C61E1C8A2E268AE35DCDEA1A5Cn9qE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1:46:00Z</dcterms:created>
  <dc:creator>p083</dc:creator>
  <dc:description/>
  <cp:keywords/>
  <dc:language>en-US</dc:language>
  <cp:lastModifiedBy>gambulatova</cp:lastModifiedBy>
  <cp:lastPrinted>2015-03-26T11:22:00Z</cp:lastPrinted>
  <dcterms:modified xsi:type="dcterms:W3CDTF">2015-08-05T01:46:00Z</dcterms:modified>
  <cp:revision>2</cp:revision>
  <dc:subject/>
  <dc:title>ПРАВИТЕЛЬСТВО КРАСНОЯРСКОГО КРАЯ</dc:title>
</cp:coreProperties>
</file>