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Паспорт подпрограммы № 3  </w:t>
      </w:r>
    </w:p>
    <w:p>
      <w:pPr>
        <w:pStyle w:val="Normal"/>
        <w:jc w:val="center"/>
        <w:rPr/>
      </w:pPr>
      <w:r>
        <w:rPr/>
        <w:t>«Повышение качества оказания услуг на базе многофункционального центра предоставления государственных и муниципальных услуг»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качества оказания услуг на базе многофункционального центра предоставления государственных и муниципальных усл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многофункционального центра за счет средств краевого бюджета в рамках подпрограммы «Повышение качества оказания услуг на базе многофункционального центра предоставления государственных и муниципальных услуг»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оздание многофункционального центра по принципу «одного окна» для получения государственных и муниципальных услуг, а также повышения удовлетворенности получателей государственных и муниципальных услуг</w:t>
            </w:r>
          </w:p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2015 год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457"/>
              <w:jc w:val="both"/>
              <w:rPr/>
            </w:pPr>
            <w:r>
              <w:rPr/>
              <w:t xml:space="preserve">Общий объем финансирования подпрограммы составит 7 076,0 тыс. рублей, в том числе:  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457"/>
              <w:jc w:val="both"/>
              <w:rPr/>
            </w:pPr>
            <w:r>
              <w:rPr/>
              <w:t>в 2015 году - 7 076,0 тыс. рублей - за счет средств федерального бюджета;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457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краев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заявителей, обращающихся для получения различных государственных и муниципальных услуг в нашем городе, исчисляется тысячами человек в год. Основная нагрузка сегодня по сбору документов ложится на самого заявителя. Он вынужден посещать разные ведомства и организации и получать от них сведения, касающиеся его личности, которые формируются этими ведомствами в виде определенных форм документов на основе уже имеющейся в этих ведомствах информации, в том числе полученной от самого заявителя в ходе его обращений. Процесс предоставления услуг обычно сопровождается сбором различного рода документов (справок) и формированием на их основе комплекта документов, необходимого для подготовки конечного документа, выдаваемого заявителю по результатам предоставления услуги. Число промежуточных документов, включаемых в состав комплекта, может быть непомерно большим и даже исчисляться десятками в зависимости от вида предоставляемой услуг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уществующая система предоставления государственных и муниципальных услуг гражданам и организациям, справедливо характеризуется как территориально разобщенная, непрозрачная, затянутая по срокам и сложная по процедурам, накладывающая основное бремя по сбору, согласованию и предоставлению документов на заявител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ключевых направлений повышения качества предоставления государственных и муниципальных услуг является создание многофункционального центра, по принципу «одного окна», когда заявитель, обращаясь к одному специалисту, может получать услуги различных служб и ведомств. Это позволит значительно повысить доступность услуг и оперативность их пол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2. Основная цель, задачи, этапы и сроки выполнения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Целью подпрограммы является создание многофункционального центра за счет средств краевого бюджета в рамках подпрограммы «Повышение качества оказания услуг на базе многофункционального центра предоставления государственных и муниципальных услуг»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/>
        <w:t>- повышение удовлетворенности получателей государственных и муниципальных услуг, их качеством;</w:t>
      </w:r>
    </w:p>
    <w:p>
      <w:pPr>
        <w:pStyle w:val="Normal"/>
        <w:ind w:firstLine="709"/>
        <w:jc w:val="both"/>
        <w:rPr/>
      </w:pPr>
      <w:r>
        <w:rPr/>
        <w:t>- обеспечение комфортных условий для получения государственных и муниципальных услуг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15 год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еализация подпрограммы предусматривает взаимодействие многофункционального центра с территориальными органами федеральных органов исполнительной власти, исполнительных органов государственной власти, органов местного самоуправления и других заинтересованных организаций. </w:t>
      </w:r>
    </w:p>
    <w:p>
      <w:pPr>
        <w:pStyle w:val="Normal"/>
        <w:ind w:firstLine="708"/>
        <w:jc w:val="both"/>
        <w:rPr/>
      </w:pPr>
      <w:r>
        <w:rPr/>
        <w:t xml:space="preserve">Источником финансирования подпрограммы являются средства краевого бюджета. </w:t>
      </w:r>
    </w:p>
    <w:p>
      <w:pPr>
        <w:pStyle w:val="Normal"/>
        <w:ind w:firstLine="708"/>
        <w:jc w:val="both"/>
        <w:rPr/>
      </w:pPr>
      <w:r>
        <w:rPr/>
        <w:t>Главным распорядителем бюджетных средств, предусмотренных на реализацию мероприятий  подпрограммы является Администрация города Боготола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/>
        <w:t>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Реализация мероприятий позволит обеспечить достижение цели подпрограммы, в том числе создание многофункционального центра по оказанию государственных и муниципальных услуг, по принципу «одного окна», минимизировать контакты заявителей с должностными лицами федеральных органов исполнительной власти, органов исполнительной власти Красноярского края, органов местного самоуправления, уменьшить число возможных злоупотреблений и коррупционных правонарушений, сократить ведомственный и межведомственный документооборот, обеспечить согласованность действий между различными органами, контролировать процесс прохождения документов, как со стороны органов, оказывающих услуги, так и со стороны потребителей услуг, сократить нормативы затрат ресурсов на предоставление государственных и муниципальных услуг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jc w:val="both"/>
        <w:rPr/>
      </w:pPr>
      <w:r>
        <w:rPr/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6.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149"/>
        <w:gridCol w:w="955"/>
        <w:gridCol w:w="851"/>
        <w:gridCol w:w="992"/>
        <w:gridCol w:w="851"/>
        <w:gridCol w:w="973"/>
        <w:gridCol w:w="1134"/>
        <w:gridCol w:w="993"/>
        <w:gridCol w:w="1097"/>
        <w:gridCol w:w="1276"/>
        <w:gridCol w:w="1912"/>
      </w:tblGrid>
      <w:tr>
        <w:trPr>
          <w:tblHeader w:val="true"/>
          <w:trHeight w:val="675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БС 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1354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№ 3 «Повышение качества оказания услуг на базе многофункционального центра предоставления государственных и муниципальных услуг» </w:t>
            </w:r>
          </w:p>
        </w:tc>
      </w:tr>
      <w:tr>
        <w:trPr>
          <w:trHeight w:val="360" w:hRule="atLeast"/>
        </w:trPr>
        <w:tc>
          <w:tcPr>
            <w:tcW w:w="15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подпрограммы: Создание многофункционального центра за счет средств краевого бюджета в рамках подпрограммы «Повышение качества оказания услуг на базе многофункционального центра предоставления государственных и муниципальных услуг»</w:t>
            </w:r>
          </w:p>
        </w:tc>
      </w:tr>
      <w:tr>
        <w:trPr>
          <w:trHeight w:val="360" w:hRule="atLeast"/>
        </w:trPr>
        <w:tc>
          <w:tcPr>
            <w:tcW w:w="15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   Создание многофункционального центра по принципу «одного окна» для получения государственных и муниципальных услуг</w:t>
            </w:r>
          </w:p>
        </w:tc>
      </w:tr>
      <w:tr>
        <w:trPr>
          <w:trHeight w:val="36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 многофункционально центра за счет средств краев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6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76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 7 076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5 год - 7 076,0 тыс. рублей.</w:t>
      </w:r>
    </w:p>
    <w:p>
      <w:pPr>
        <w:pStyle w:val="Normal"/>
        <w:ind w:right="23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1:54:00Z</dcterms:created>
  <dc:creator>nikitina</dc:creator>
  <dc:description/>
  <cp:keywords/>
  <dc:language>en-US</dc:language>
  <cp:lastModifiedBy>gambulatova</cp:lastModifiedBy>
  <cp:lastPrinted>2014-02-14T15:13:00Z</cp:lastPrinted>
  <dcterms:modified xsi:type="dcterms:W3CDTF">2015-08-05T01:54:00Z</dcterms:modified>
  <cp:revision>2</cp:revision>
  <dc:subject/>
  <dc:title>Паспорт</dc:title>
</cp:coreProperties>
</file>