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8"/>
          <w:szCs w:val="28"/>
        </w:rPr>
        <w:t xml:space="preserve">Приложение № 1   </w:t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680"/>
        <w:rPr/>
      </w:pPr>
      <w:r>
        <w:rPr>
          <w:sz w:val="28"/>
          <w:szCs w:val="28"/>
        </w:rPr>
        <w:t>города Боготола «</w:t>
      </w:r>
      <w:r>
        <w:rPr>
          <w:bCs/>
          <w:sz w:val="28"/>
          <w:szCs w:val="28"/>
        </w:rPr>
        <w:t xml:space="preserve">Обеспечение </w:t>
      </w:r>
    </w:p>
    <w:p>
      <w:pPr>
        <w:pStyle w:val="Normal"/>
        <w:ind w:firstLine="46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упным и комфортным жильем </w:t>
      </w:r>
    </w:p>
    <w:p>
      <w:pPr>
        <w:pStyle w:val="Normal"/>
        <w:ind w:firstLine="4680"/>
        <w:rPr>
          <w:sz w:val="28"/>
          <w:szCs w:val="28"/>
        </w:rPr>
      </w:pPr>
      <w:r>
        <w:rPr>
          <w:bCs/>
          <w:sz w:val="28"/>
          <w:szCs w:val="28"/>
        </w:rPr>
        <w:t>жителей  города» на 2014-201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 подпрограммы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ереселение граждан из аварийного жилищного фонда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14 –201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а города» на </w:t>
            </w:r>
            <w:r>
              <w:rPr>
                <w:sz w:val="28"/>
                <w:szCs w:val="28"/>
              </w:rPr>
              <w:t>2014 – 2016 годы (далее – подпрограмма)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ей  города» на 2014 – 2016 годы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right="566" w:hanging="48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Боготола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ind w:firstLine="5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граждан из аварийного жилищного фонд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снос расселенных аварийных жилых дом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едование жилых домов, получение заключений  о состоянии строительных конструкций аварийных домов.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етхого и аварийного жилищного фонда в общем объеме жилищного фонда;</w:t>
            </w:r>
          </w:p>
          <w:p>
            <w:pPr>
              <w:pStyle w:val="Normal"/>
              <w:widowControl w:val="false"/>
              <w:autoSpaceDE w:val="false"/>
              <w:ind w:firstLine="564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аварийного жилищного фонда в общем объеме жилищного фонда 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       1 8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90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9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92,6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 1 8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90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9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92,6 тыс.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. Постановка проблемы и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национальной жилищной политики Российской Федерации является обеспечение комфортных условий проживания, в том числе и выполнение обязательств государства по реализации права на улучшение жилищных условий граждан, проживающих в жилых помещениях, не отвечающим установленным санитарным и технически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непригодного жилищного фонда в городе Боготоле составляет до 3,8% от общего жилищного фонд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ротяжении многих лет капитальный ремонт жилищного фонда в муниципальном образовании практически не производился, что еще больше усилило процесс ветшания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яемым к жилым помещениям, аварийное жилье не только не обеспечивает комфортное проживание граждан, но и создает угрозу для жизни и здоровья проживающих в нем люд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жилые помещения, недостаток бюджетных средств и отсутствие доступного финансово-кредитного механизма не позволяют большинству граждан, проживающих в аварийных домах, самостоятельно приобрести или получить на условиях найма жилые помещения удовлетворительного кач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городе Боготоле в рамках реализац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в Красноярском крае» на 2011 год приобретено 1 011,9 кв. м. жилой площади в новых жилых домах. Переселено 76 человек из 5 аварийных жилых до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города Боготола в краевых целевых, региональных адресных программах по переселению граждан из аварийного жилищного фонда не позволило решить проблему ликвидации аварийного жилищного фонда в городе Богото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, признанных в установленном порядке аварийными и подлежащими сносу, в том числе представляющих угрозу для жизни, финансирование мероприятий по 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число жилых домов, признанных аварийными и подлежащими сносу составляет 48 домов, в которых расселению подлежит 1145 челове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целях продолжения реализации мероприятий по переселению граждан из аварийного жилищного фонда в Красноярском крае, на основании соответствующих муниципальных адресных программ, которые не противоречат условиям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гражданам, переселяемым из занимаемого по договорам социального найма аварийного жилищного фонда, предоставляются вне очереди благоустроенные жилые помещения, построенные и приобретенные в рамках программы, 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предоставляются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ос расселенных аварийных жил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роки реализации подпрограммы:  2014 – 2016 годы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795"/>
        <w:gridCol w:w="1968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4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ереселение граждан из аварийного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етхого и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Мероприятие 1.</w:t>
      </w:r>
      <w:r>
        <w:rPr>
          <w:sz w:val="28"/>
          <w:szCs w:val="28"/>
        </w:rPr>
        <w:t xml:space="preserve"> «Строительство жилья, участие в долевом строительстве многоквартирных, малоэтажных домов, приобретение жилых помещений и уплату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Бюджету муниципального образования на основании соглашения,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, предусмотренных на реализацию мероприятий Подпрограммы в местном бюджете, является администрация города Боготола, осуществляет руководство и контроль за ходом выполнения мероприятий Подпрограммы, организует систему непрерывного мониторин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Субсидии выделяются на строительство жилья, участие в долевом строительстве многоквартирных, малоэтажных домов, приобретение жилых помещений и уплату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(далее - субсидия), для предостав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7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предоставляются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10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При приобретении жилых помещений средства субсидии направляются на оплату части стоимости жилого помещения, не превышающей произведения общей площади жилого помещения и стоимости одного квадратного метра общей площади жилого помещения, установленной для Красноярского края в соответствии с </w:t>
      </w:r>
      <w:hyperlink r:id="rId12">
        <w:r>
          <w:rPr>
            <w:rStyle w:val="InternetLink"/>
            <w:sz w:val="28"/>
            <w:szCs w:val="28"/>
          </w:rPr>
          <w:t>пунктом 5 части 2 статьи 16</w:t>
        </w:r>
      </w:hyperlink>
      <w:r>
        <w:rPr>
          <w:sz w:val="28"/>
          <w:szCs w:val="28"/>
        </w:rPr>
        <w:t xml:space="preserve"> Федерального закона от 21.07.2007 N 185-ФЗ «О Фонде содействия реформированию жилищно-коммунального хозяйства» (далее - предельная стоимость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долевом строительстве многоквартирных домов средства субсидии направляются на оплату части стоимости жилого помещения, не превышающей произведения общей проектной площади жилого помещения (без учета балконов, лоджий, веранд и террас) и предельной стои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жилья средства субсидии направляются на оплату части стоимости строительства, определяемой в соответствии с проектной документацией, имеющей положительное заключение государственной экспертизы, но не превышающей произведения общей проектной площади жилых помещений (без учета балконов, лоджий, веранд и террас) и предельной стои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лате выкупной цены собственникам жилых помещений средства субсидии направляются на оплату части выкупной цены, не превышающей произведения общей площади изымаемого жилого помещения и предельной стои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Разница стоимости, возникающая в результате предоставления гражданам по договору социального найма жилых помещений большей площади в случае отсутствия (в связи с проектным решением) помещения, равнозначного по общей площади ранее занимаемому жилому помещению,  финансируется из краевого бюджета в соответствии с настоящей подпрограмм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Для перечисления субсидии на осуществление долевого финансирования строительства жилья в виде аванса в размере, предусмотренном муниципальным контрактом (договором), но не более 30 процентов от суммы субсидии на соответствующий финансовый год, муниципальное образование представляют в министерство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нормативного правового акта о местном бюджете на соответствующий финансовый год с указанием расходов по разделам, подразделам, целевым статьям и видам расходов классификации расходов бюджета Российской Федерации, подтверждающую долевое участие муниципального образования в финансировании мероприятий по строительству жилья в размере 1% от произведения общей проектной площади жилых помещений (без учета балконов, лоджий, веранд и террас) и предельной сто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утвержденной муниципальной программы, предусматривающей мероприятие или подпрограмму по переселению граждан из аварий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пии муниципальных контрактов (договоров) на строительство жилья, в том числе связанных с оплатой услуг и работ по осуществлению строительства жилья, проведению инженерных изысканий, проектных работ, присоединения к сетям инженерно-технического обеспечения и технологического присоединения к электрическим сетям, по получению положительного заключения о достоверности сметной стоимости, положительного заключения государственной экспертизы на проектную документацию, а также на оплату прочи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подтверждающего соответствие лица, с которым заключен представленный муниципальный контракт (договор), требованиям, установленным действующим законодательством к лицам, осуществляющим поставку товаров (выполнение работ, оказание услуг), являющихся предметом представленного муниципального контракта (договора): свидетельства о допуске к определенному виду или видам работ, которые оказывают влияние на безопасность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разрешения на строительство в случаях, предусмотренных действующим законодательством (в случае осуществления строительно-монтажных рабо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метной части утвержденной проектной документации (в случае осуществления строительно-монтажных рабо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оложительного заключения государственной экспертизы проектной документации (в случае осуществления строительно-монтажных рабо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ключения о достоверности (положительное заключение) определения сметной стоимости объекта капитального строительства (в случае осуществления строительно-монтажных рабо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на оплату выполненных работ (услуг) за соответствующий период по форме, утвержденной приказом министе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6. Дальнейшее перечисление субсидий местному бюджету на осуществление долевого финансирования мероприятий по строительству жилья осуществляется по выполненным объемам работ (услуг), превышающим сумму аванса, для чего муниципальное образование представляет в министерство для проверки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и актов о приемке выполненных работ </w:t>
      </w:r>
      <w:hyperlink r:id="rId13">
        <w:r>
          <w:rPr>
            <w:rStyle w:val="InternetLink"/>
            <w:sz w:val="28"/>
            <w:szCs w:val="28"/>
          </w:rPr>
          <w:t>(форма КС-2)</w:t>
        </w:r>
      </w:hyperlink>
      <w:r>
        <w:rPr>
          <w:sz w:val="28"/>
          <w:szCs w:val="28"/>
        </w:rPr>
        <w:t xml:space="preserve"> и справок о стоимости выполненных работ и затрат </w:t>
      </w:r>
      <w:hyperlink r:id="rId14">
        <w:r>
          <w:rPr>
            <w:rStyle w:val="InternetLink"/>
            <w:sz w:val="28"/>
            <w:szCs w:val="28"/>
          </w:rPr>
          <w:t>(форма КС-3)</w:t>
        </w:r>
      </w:hyperlink>
      <w:r>
        <w:rPr>
          <w:sz w:val="28"/>
          <w:szCs w:val="28"/>
        </w:rPr>
        <w:t xml:space="preserve"> - при оплате строительно-монтажных работ, копии актов выполненных работ (оказанных услуг) - при оплате иных работ (услуг), счета-фактуры, накладные - при оплате това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на оплату выполненных работ (услуг) за соответствующий период по форме, утвержденной приказом министер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пии платежных документов, подтверждающих оплату муниципальным образованием работ (услуг)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муниципальный контракт (договор) не предусматривает выплату аванса, документы, указанные в 2.3.5, 2.3.6 подпрограммы, представляются одноврем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края (Руководителем администрации муниципального образования) или уполномоченным им лиц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7. Документы, указанные в </w:t>
      </w:r>
      <w:hyperlink w:anchor="Par234">
        <w:r>
          <w:rPr>
            <w:rStyle w:val="InternetLink"/>
            <w:sz w:val="28"/>
            <w:szCs w:val="28"/>
          </w:rPr>
          <w:t>пунктах 2.3.5</w:t>
        </w:r>
      </w:hyperlink>
      <w:r>
        <w:rPr>
          <w:sz w:val="28"/>
          <w:szCs w:val="28"/>
        </w:rPr>
        <w:t>, 2.</w:t>
      </w:r>
      <w:hyperlink w:anchor="Par246">
        <w:r>
          <w:rPr>
            <w:rStyle w:val="InternetLink"/>
            <w:sz w:val="28"/>
            <w:szCs w:val="28"/>
          </w:rPr>
          <w:t xml:space="preserve">3.6 </w:t>
        </w:r>
      </w:hyperlink>
      <w:r>
        <w:rPr>
          <w:sz w:val="28"/>
          <w:szCs w:val="28"/>
        </w:rPr>
        <w:t>подпрограммы, должны быть представлены муниципальными образованиями не позднее 1 декаб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Муниципальные образования представляют в министерство отчет о расходовании субсидий в соответствии с порядком, утвержденным правлением Фонда, ежемесячно не позднее 3-го числа месяца, следующего за отчетным, ежегодно - не позднее 12 января года, следующего за отчетным, с приложением копий платежных документов и реестра платежных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 Для перечисления субсидий на осуществление долевого финансирования мероприятия по приобретению жилых помещений муниципальные образования в течение месяца, следующего за месяцем, в котором произведена государственная регистрация договоров купли-продажи жилых помещений, представляют в министерство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иску из нормативного правового акта о местном бюджете на соответствующий финансовый год с указанием расходов по разделам, подразделам, целевым статьям и видам расходов классификации расходов бюджета Российской Федерации, подтверждающую долевое участие муниципального образования в финансировании мероприятий по участию в долевом строительстве многоквартирных домов в размере 1% от произведения общей площади жилого помещения и предельной сто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утвержденной муниципальной программы, предусматривающей мероприятие или подпрограмму по переселению граждан из аварий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купли-продажи жилых помещений, зарегистрированных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оплату муниципальными образованиями работ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края (Руководителем администрации муниципального образования)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В случае, предусмотренном </w:t>
      </w:r>
      <w:hyperlink r:id="rId15">
        <w:r>
          <w:rPr>
            <w:rStyle w:val="InternetLink"/>
            <w:sz w:val="28"/>
            <w:szCs w:val="28"/>
          </w:rPr>
          <w:t>пунктом 6 части 2 статьи 55</w:t>
        </w:r>
      </w:hyperlink>
      <w:r>
        <w:rPr>
          <w:sz w:val="28"/>
          <w:szCs w:val="28"/>
        </w:rPr>
        <w:t xml:space="preserve"> 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, при приобретении жилых помещений и заключении муниципальных контрактов получатели бюджетных средств в срок не позднее трех рабочих дней со дня заключения муниципального контракта должны уведомить службу финансово-экономического контроля Красноярского края. К указанному уведомлению должны прилагаться копии документов, подтверждающих случаи, на основании которых заключен муниципальный контракт в порядке, установленном </w:t>
      </w:r>
      <w:hyperlink r:id="rId16">
        <w:r>
          <w:rPr>
            <w:rStyle w:val="InternetLink"/>
            <w:sz w:val="28"/>
            <w:szCs w:val="28"/>
          </w:rPr>
          <w:t>статьей 55</w:t>
        </w:r>
      </w:hyperlink>
      <w:r>
        <w:rPr>
          <w:sz w:val="28"/>
          <w:szCs w:val="28"/>
        </w:rPr>
        <w:t xml:space="preserve"> Федерального закона от 21 июля 2005 года № 94-ФЗ "О размещении заказов на поставки товаров, выполнение работ, оказание услуг для государственных и муниципальных нужд", а также копия заключенного муниципально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1. Муниципальное образование представляет в министерство отчет  о расходовании субсидий в соответствии с порядком, утвержденным правлением Фонда, ежемесячно не позднее 3-го числа месяца, следующего за отчетным, ежегодно - не позднее 12 января года, следующего за отчетным, с приложением копий платежных документов и реестра платежных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2. Ответственность за целевое использование средств субсидии и достоверность представленных сведений возлагается на муниципальны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3. Для перечисления субсидии на осуществление долевого финансирования мероприятия по уплате выкупной цены собственникам жилых помещений муниципальные образования в течение месяца, следующего за месяцем, в котором произведена государственная регистрация соглашений о выкупе жилых помещений, представляют в министерство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нормативного правового акта о местном бюджете на соответствующий финансовый год с указанием расходов по разделам, подразделам, целевым статьям и видам расходов классификации расходов бюджета Российской Федерации, подтверждающую долевое участие муниципального образования в финансировании мероприятий по участию в долевом строительстве многоквартирных домов в размере 1% от произведения общей площади изымаемого жилого помещения и предельной сто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подпрограммы по переселению граждан из аварийного жилищного фонда в муниципальном образовании в рамках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оглашений о выкупе жилых помещений в жилых домах муниципального образования, признанных в установленном порядке непригодными для проживания, заключенных между собственниками жилых помещений и муниципальным образованием, зарегистрированных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софинансирование оплаты выкупа жилых помещений в жилых домах муниципального образования, признанных в установленном порядке непригодными для проживания, муниципальным образованием за счет средст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государственной регистрации права собственности на жилые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края (Руководителем администрации муниципального образования)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4. Муниципальное образование представляют в министерство отчет о расходовании субсидий в соответствии с порядком, утвержденным правлением Фонда, ежемесячно не позднее 3-го числа месяца, следующего за отчетным, ежегодно - не позднее 12 января года, следующего за отчетным, с приложением копий платежных документов и реестра платежных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5. Ответственность за целевое использование средств субсидии и достоверность представленных сведений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6. После получения выписки из лицевого счета бюджета о поступлении средств субсидии на финансирование Подпрограммы, Финансовое управление администрации города Боготола в течение 2 рабочих дней уведомляет администрацию города Боготола об их поступ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направляет заявку на проведение открытого аукциона по приобретению жилых помещений, долевому строительству жилых домов в муниципальное казенное учреждение Служба «Заказчика» жилищно-коммунальных услуг и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Служба «Заказчика» жилищно-коммунальных услуг и муниципального заказа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ами муниципального контракта являются администрация города Боготола и застройщик (далее - продаве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заключается с соблюдением порядка и условий, установленных статьей 20.1 Федерального закона от 21.07.2007 № 185-ФЗ, не ранее чем через 5 дней, но не позднее чем через 20 дней со дня размещения на официальном сайте Красноярского края протокола рассмотрения заяво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7. Муниципальное образование в течение тридцати дней после распределения (перераспределения) субсидий представляют в министерство для подтверждения результативности, адресности и целевого характера использования субсидии,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жилых домах, признанных в установленном порядке непригодными для проживания, по форме, утвержденной приказом министе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сселения граждан, проживающих в жилых домах, признанных в установленном порядке непригодными для проживания, по форме, утвержденной приказом министе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ежведомственной комиссии о признании жилого помещения непригодным для постоянного проживания и признании многоквартирного дома аварийным и подлежащим сн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жилых домах, признанных в установленном порядке непригодными для проживания, и план расселения граждан, проживающих в жилых домах, признанных в установленном порядке непригодными для проживания, должны быть прошиты, пронумерованы, заверены подписью главы муниципального образования (Руководителем администрации муниципального образования) и скреплены печатью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8. Финансовое управление администрации города Боготола составляет отчетность о расходовании субсидий в соответствии с инструкцией о порядке составления и предоставления отчета о расходовании средств Фонда, бюджета субъекта Российской Федерации и (или) местных бюджетов на реализацию региональных адресных программ по проведению капитального ремонта многоквартирных домов, переселению граждан из аварийного жилищного фонда, утвержденной правлением Фонда (протокол от 26.03.2010 № 145), предоставляет в Министерство строительства и архитектуры Красноярского края ежемесячно не позднее 3-го числа месяца, следующего за отчетным, ежегодно – не позднее 12 января года, следующего за отч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9. Ответственность за нецелевое и неэффективное использование средств предоставленных субсидий, а также за недостоверность сведений, представляемых в министерство, возлагается на муниципальны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указанные субсидии подлежат возврату в краевой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2. и Мероприятие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ы осуществляет отдел архитектуры и  градостроительства администрации города  Боготола, который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</w:t>
      </w:r>
      <w:r>
        <w:rPr/>
        <w:t xml:space="preserve"> </w:t>
      </w:r>
      <w:r>
        <w:rPr>
          <w:sz w:val="28"/>
          <w:szCs w:val="28"/>
        </w:rPr>
        <w:t>подпрограмм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ереселения граждан из аварийного жилищного фонда построить (приобрести) жилье общей 12,99 тыс. кв. 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,79 тыс. кв. м –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,19 тыс. кв. м – 201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тыс. кв. м –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селить из аварийного жилищного фонда муниципальных образований 662 человек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6 человек –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56 человек –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человек – 2016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ос аварийного жилья общей площадью 17, 907  тыс. кв. метров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,92 тыс. кв. м –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,79 тыс. кв. м – 201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,19 тыс. кв. м – 2016 год;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692"/>
        <w:gridCol w:w="651"/>
        <w:gridCol w:w="848"/>
        <w:gridCol w:w="528"/>
        <w:gridCol w:w="1128"/>
        <w:gridCol w:w="1336"/>
        <w:gridCol w:w="912"/>
        <w:gridCol w:w="104"/>
        <w:gridCol w:w="1016"/>
        <w:gridCol w:w="2156"/>
      </w:tblGrid>
      <w:tr>
        <w:trPr>
          <w:trHeight w:val="375" w:hRule="atLeast"/>
        </w:trPr>
        <w:tc>
          <w:tcPr>
            <w:tcW w:w="1490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. Перечень мероприятий подпрограммы</w:t>
            </w:r>
          </w:p>
        </w:tc>
      </w:tr>
      <w:tr>
        <w:trPr>
          <w:trHeight w:val="31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2014-2016 годы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9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ь подпрограммы:  Переселение 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49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 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</w:tr>
      <w:tr>
        <w:trPr>
          <w:trHeight w:val="23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е 1.</w:t>
              <w:br/>
              <w:t>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3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переселенных из аварийного жилищного фонда в муниципальных образованиях - 662 человек</w:t>
            </w:r>
          </w:p>
        </w:tc>
      </w:tr>
      <w:tr>
        <w:trPr>
          <w:trHeight w:val="276" w:hRule="atLeast"/>
        </w:trPr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. Снос расселенных аварийных жилых домов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 Снос расселенных аварийных жил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17,907 тыс. кв. метров аварийного жилья</w:t>
            </w:r>
          </w:p>
        </w:tc>
      </w:tr>
      <w:tr>
        <w:trPr>
          <w:trHeight w:val="276" w:hRule="atLeast"/>
        </w:trPr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бследование жилых домов, получение заключений  о состоянии строительных конструкций аварийных домов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 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олучение заключений на 10тысяч кв.м. жилых помещений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85,3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есурсное обеспечение подпрограммы) с указа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, площади расселяемых жилых помещений и размера стоимости одного квадратного метра общей площади жилых помещений, предоставляемых гражданам в соответствии с программ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а финансирования на проведение в рамках реализации программы мероприятий по переселению граждан из аварийного жилищного фонда в 2014, 2015 годах применена прогнозная стоимость одного квадратного метра общей площади жилого помещения, рассчитанная с учетом индекса-дефлятора по виду экономической деятельности "строительство", устанавливаемого Министерством регионального развития Российской Федерации (на 2014 год прогнозная стоимость составляет 37142 рубля, на 2015 год - 39222 рубл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одпрограммы – 1 885,3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 год – 900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492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492,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ный бюджет – 1 885,3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 год – 900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5 год – 492,6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492,6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style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7439F4996487C348EFD1E6B101C7F2826797906B1E9C69D58153092C6B015706086E8BE475049z0A9C" TargetMode="External"/><Relationship Id="rId3" Type="http://schemas.openxmlformats.org/officeDocument/2006/relationships/hyperlink" Target="consultantplus://offline/ref=3747439F4996487C348EFD1E6B101C7F2826797906B1E9C69D58153092C6B015706086E8BE475049z0ABC" TargetMode="External"/><Relationship Id="rId4" Type="http://schemas.openxmlformats.org/officeDocument/2006/relationships/hyperlink" Target="consultantplus://offline/ref=3747439F4996487C348EFD1E6B101C7F2826797906B1E9C69D58153092C6B015706086E8BE47504Az0A8C" TargetMode="External"/><Relationship Id="rId5" Type="http://schemas.openxmlformats.org/officeDocument/2006/relationships/hyperlink" Target="consultantplus://offline/ref=3747439F4996487C348EFD1E6B101C7F2826797906B1E9C69D58153092C6B015706086E8BE475748z0AFC" TargetMode="External"/><Relationship Id="rId6" Type="http://schemas.openxmlformats.org/officeDocument/2006/relationships/hyperlink" Target="consultantplus://offline/ref=3747439F4996487C348EFD1E6B101C7F2826797906B1E9C69D58153092C6B015706086E8BE475749z0ADC" TargetMode="External"/><Relationship Id="rId7" Type="http://schemas.openxmlformats.org/officeDocument/2006/relationships/hyperlink" Target="consultantplus://offline/ref=C1B4A0E1077D59DC9C622BC478EA4634DD1C97A1D539ADFB5EC2AF1427EF12118B2F7EF2A7675D3B50pDC" TargetMode="External"/><Relationship Id="rId8" Type="http://schemas.openxmlformats.org/officeDocument/2006/relationships/hyperlink" Target="consultantplus://offline/ref=C1B4A0E1077D59DC9C622BC478EA4634DD1C97A1D539ADFB5EC2AF1427EF12118B2F7EF2A7675D3B50pFC" TargetMode="External"/><Relationship Id="rId9" Type="http://schemas.openxmlformats.org/officeDocument/2006/relationships/hyperlink" Target="consultantplus://offline/ref=C1B4A0E1077D59DC9C622BC478EA4634DD1C97A1D539ADFB5EC2AF1427EF12118B2F7EF2A7675D3850pCC" TargetMode="External"/><Relationship Id="rId10" Type="http://schemas.openxmlformats.org/officeDocument/2006/relationships/hyperlink" Target="consultantplus://offline/ref=C1B4A0E1077D59DC9C622BC478EA4634DD1C97A1D539ADFB5EC2AF1427EF12118B2F7EF2A7675A3A50pBC" TargetMode="External"/><Relationship Id="rId11" Type="http://schemas.openxmlformats.org/officeDocument/2006/relationships/hyperlink" Target="consultantplus://offline/ref=C1B4A0E1077D59DC9C622BC478EA4634DD1C97A1D539ADFB5EC2AF1427EF12118B2F7EF2A7675A3B50p9C" TargetMode="External"/><Relationship Id="rId12" Type="http://schemas.openxmlformats.org/officeDocument/2006/relationships/hyperlink" Target="consultantplus://offline/ref=1BF736F16E291BFE2510CC979945D02A4F0577CA9790023367BDBEA494903B41D0D3986EA57E0C43gAt3C" TargetMode="External"/><Relationship Id="rId13" Type="http://schemas.openxmlformats.org/officeDocument/2006/relationships/hyperlink" Target="consultantplus://offline/ref=1BF736F16E291BFE2510CC979945D02A4C0770CD9C9A5F396FE4B2A6939F6456D79A946FA57F09g4tEC" TargetMode="External"/><Relationship Id="rId14" Type="http://schemas.openxmlformats.org/officeDocument/2006/relationships/hyperlink" Target="consultantplus://offline/ref=1BF736F16E291BFE2510CC979945D02A4C0770CD9C9A5F396FE4B2A6939F6456D79A946FA57C0Ag4t2C" TargetMode="External"/><Relationship Id="rId15" Type="http://schemas.openxmlformats.org/officeDocument/2006/relationships/hyperlink" Target="consultantplus://offline/main?base=LAW;n=116659;fld=134;dst=253" TargetMode="External"/><Relationship Id="rId16" Type="http://schemas.openxmlformats.org/officeDocument/2006/relationships/hyperlink" Target="consultantplus://offline/main?base=LAW;n=116659;fld=134;dst=100567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00:00Z</dcterms:created>
  <dc:creator>p083</dc:creator>
  <dc:description/>
  <cp:keywords/>
  <dc:language>en-US</dc:language>
  <cp:lastModifiedBy>gambulatova</cp:lastModifiedBy>
  <cp:lastPrinted>2013-09-25T13:29:00Z</cp:lastPrinted>
  <dcterms:modified xsi:type="dcterms:W3CDTF">2015-08-05T03:00:00Z</dcterms:modified>
  <cp:revision>2</cp:revision>
  <dc:subject/>
  <dc:title>ПРАВИТЕЛЬСТВО КРАСНОЯРСКОГО КРАЯ</dc:title>
</cp:coreProperties>
</file>