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.07. 2024                                    г. Боготол                                      № 15-28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от 19.12.2023 № 12-249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Статья 1. Основные характеристики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056 517,8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913 246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856 7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856 728,7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89 767,9 тыс. рублей и на 2026 год в сумме 898 493,5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5 год в сумме 889 767,9 тыс. рублей, в том числе условно утвержденные расходы в сумме 20 580,3 тыс. рублей, и на 2026 год в сумме  898 493,5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4 год в сумме 356 837,2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4 год в сумме 348 426,2 тыс. рублей, на 2025 год в сумме 22 624,1 тыс. рублей, на 2026 год в сумме 22 490,8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35 471,9 тыс. рублей, на 2025 год в сумме 16 861,4  тыс. рублей, на 2026 год в сумме 17 260,1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 пункт 1 статьи 11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11) 1. Установить, что в 2024 году и плановом периоде 2025-2026 годов за счет средств бюджета города Боготола предоставляются 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на 2024 год в сумме 893,2 тыс. рублей и плановый период 2025-2026 годов в сумме 908,5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 пункт 1 статьи 12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) 1. Установить, что в 2024 году и плановом периоде 2025-2026 годов за счет средств бюджета города Боготола предоставляются субсидии на компенсацию части расходов граждан на оплату коммунальных услуг исполнителям коммунальных услуг на 2024 год в сумме 18 075,0 тыс. рублей и плановый период 2025-2026 годов в сумме 32 505,1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 пункт 1,2 статьи 15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) 1.Установить, что в 2024 году и плановом периоде 2025-2026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на 2024 год в сумме 949,5 тыс. рублей, на 2025 год в сумме 110,0 тыс. рублей, на 2026 год в сумме 110,0 тыс. рублей»; 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Установить, что в 2024 году и плановом периоде 2025-2026 годов за счет средств бюджета города Боготола предоставляются гранты в форме субсидии субъектам малого и среднего предпринимательства на начало ведения предпринимательской деятельности на 2024 год в сумме 900,0  тыс. рублей  и плановый период 2025-2026 годов в сумме 40,0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пункт 1 статьи 18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) 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в сумме 900,0 тыс. рублей и плановый период 2025-2026 годов в сумме 500,0 тыс. рублей ежегодно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7. пункт 1 статьи 21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21) 1.Установить верхний предел муниципального внутреннего долга города Боготол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10 635,3 тыс. рублей, в том числе по муниципальным гарантиям города Боготола 0,0 тыс. рублей;</w:t>
        <w:br/>
        <w:t xml:space="preserve">         на 1 января 2026 года в сумме 0,0 тыс. рублей, в том числе по муниципальным гарантиям города Боготола 0,0 тыс. рублей;</w:t>
        <w:br/>
        <w:t xml:space="preserve">         на 1 января 2027 года в сумме 0,0 тыс. рублей, в том числе по муниципальным гарантиям города Боготола 0,0 тыс. рубле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№№1,2,3,4,5,6,7,8 к решению Боготольского городского Совета депутатов от 19.12.2023 № 12-249 изложить в новой редакции согласно приложениям №№1,2,3,4,5,6,7,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Опубликовать решение в официальном печатном издании, разместить на официальном сайте муниципального образования город Боготол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ru-RU" w:eastAsia="ru-RU"/>
          </w:rPr>
          <w:t>https://bogotolcity.gosuslugi.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4 № 15-287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Источники внутреннего финансирования дефицита бюджета города Боготола в 2024 году и плановом периоде 2025-2026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132"/>
        <w:gridCol w:w="5565"/>
        <w:gridCol w:w="1693"/>
        <w:gridCol w:w="1714"/>
        <w:gridCol w:w="1672"/>
      </w:tblGrid>
      <w:tr>
        <w:trPr>
          <w:trHeight w:val="68" w:hRule="atLeast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8" w:hRule="atLeast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0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7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4 0000 7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8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4 0000 8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0 00 00 0000 0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0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7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4 0000 7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8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4 0000 8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35,3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0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6 093,4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5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67 153,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0 403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9 128,8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0 00 0000 5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67 153,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0 403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9 128,8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0 0000 5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67 153,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0 403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9 128,8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4 0000 5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 067 153,1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0 403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09 128,8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6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 246,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403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 128,8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0 00 0000 60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 246,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403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 128,8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0 0000 6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 246,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403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 128,8</w:t>
            </w:r>
          </w:p>
        </w:tc>
      </w:tr>
      <w:tr>
        <w:trPr>
          <w:trHeight w:val="68" w:hRule="atLeast"/>
        </w:trPr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4 0000 610</w:t>
            </w:r>
          </w:p>
        </w:tc>
        <w:tc>
          <w:tcPr>
            <w:tcW w:w="5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 246,5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 403,2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 128,8</w:t>
            </w:r>
          </w:p>
        </w:tc>
      </w:tr>
      <w:tr>
        <w:trPr>
          <w:trHeight w:val="68" w:hRule="atLeast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 728,7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4 № 15-287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Доходы бюджета городского округа города Боготол на 2024 год и плановый период 2025-2026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/>
        <w:t>(тыс. рублей)</w:t>
      </w:r>
    </w:p>
    <w:tbl>
      <w:tblPr>
        <w:tblW w:w="15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544"/>
        <w:gridCol w:w="544"/>
        <w:gridCol w:w="544"/>
        <w:gridCol w:w="636"/>
        <w:gridCol w:w="544"/>
        <w:gridCol w:w="776"/>
        <w:gridCol w:w="636"/>
        <w:gridCol w:w="5414"/>
        <w:gridCol w:w="1559"/>
        <w:gridCol w:w="1422"/>
        <w:gridCol w:w="1399"/>
      </w:tblGrid>
      <w:tr>
        <w:trPr>
          <w:trHeight w:val="6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8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классификации доходов бюджета</w:t>
            </w:r>
          </w:p>
        </w:tc>
        <w:tc>
          <w:tcPr>
            <w:tcW w:w="5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ода классификации доходов бюдж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4 год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5 год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ы бюджета города </w:t>
              <w:br/>
              <w:t>на 2026 год</w:t>
            </w:r>
          </w:p>
        </w:tc>
      </w:tr>
      <w:tr>
        <w:trPr>
          <w:trHeight w:val="22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лавного администратора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дгруппы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атьи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дстатьи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элемента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группы подвида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2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аналитической группы подвида</w:t>
            </w:r>
          </w:p>
        </w:tc>
        <w:tc>
          <w:tcPr>
            <w:tcW w:w="5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 57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 29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771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23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662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 234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929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342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909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69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 661,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8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988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6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6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2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45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3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9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0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33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3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2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5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 0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5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5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62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14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4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41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41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1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 за  размещение отходов  произво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1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7 943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8 47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721,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0 073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961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57 209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338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563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563,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94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57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57,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1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94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57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 757,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50,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2 04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041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55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2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тации бюджетам городских округ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8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 426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24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90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08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08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9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3,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99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3,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7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1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8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8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53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53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8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8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 60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проведение мероприятий, направленных на обеспечение безопасного участия детей в дорожном движен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3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поддержку деятельности муниципальных молодежных центров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,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2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обеспечение развития и укрепления материально-технической базы домов культуры в населенных пунктах с числом жителей до 50 тысяч человек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9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8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9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55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проведение мероприятий по обеспечению антитеррористической защищенности объектов образ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городских округов (на приведение зданий и сооружений общеобразовательных организаций в соответствие с требованиями законодательства) 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62,5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увеличение охвата детей, обучающихся по дополнительным общеразвивающим программа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5,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реализацию муниципальных программ (подпрограмм) поддержки социально ориентированных некоммерчески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9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1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4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041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 в целях предоставления грантовой поддержки на начало ведения предпринимательской деятель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7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приобретение извещателей дымовых автономных отдельным категориям граждан в целях оснащения ими жилых помещ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59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6 837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912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 895,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981,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485,6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 583,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50 981,0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 485,6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 583,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8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3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8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41,7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18,5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18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9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34,4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94,2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094,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29</w:t>
            </w:r>
          </w:p>
        </w:tc>
        <w:tc>
          <w:tcPr>
            <w:tcW w:w="63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 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4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3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,2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9,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9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1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0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72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734,3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734,3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8,2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8,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75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5,1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05,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8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73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71,2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8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 39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76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676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5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6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1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1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1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4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4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3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71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61,4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60,1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6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5,4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52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64,7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3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5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редаваемые бюджетам городских округ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финансовое обеспечение расходов на увеличение размеров оплаты труда отдельным категориям работников бюджетной сферы Красноярского кра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6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1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поддержку физкультурно-спортивных клубов по месту жительств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обустройство мест (площадок) накопления отходов потребления и (или) приобретение контейнерного оборудовани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4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осуществление расходов, направленных на реализацию мероприятий по поддержке местных инициати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75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4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за содействие развитию налогового потенциал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,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 (на устройство спортивных сооружений в сельской местност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,9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9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1,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8,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8 77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8 77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48 770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10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6 517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 767,9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 493,5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7.2024 № 15-287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1"/>
        <w:gridCol w:w="1417"/>
        <w:gridCol w:w="1985"/>
        <w:gridCol w:w="1843"/>
        <w:gridCol w:w="1847"/>
      </w:tblGrid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501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513,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953,8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55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27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41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41,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073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39,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11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4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4,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31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21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51,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362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11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41,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 693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1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1,7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 610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5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25,1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25,1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64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46,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46,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60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8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6 27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 877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2 505,9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71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61,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366,7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582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074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503,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766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103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798,1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7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3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43,2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43,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853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726,5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 726,5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90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3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2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00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1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0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218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473,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 115,5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781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112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754,2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 106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628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628,3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807,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1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80,3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66,7</w:t>
            </w:r>
          </w:p>
        </w:tc>
      </w:tr>
      <w:tr>
        <w:trPr>
          <w:trHeight w:val="6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 246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767,9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493,5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7.2024 № 15-287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едомственная структура расходов бюджета города Боготола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 2024 год и плановый период 2025-2026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/>
      </w:pPr>
      <w:r>
        <w:rPr/>
        <w:t>(тыс.руб.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148"/>
        <w:gridCol w:w="1091"/>
        <w:gridCol w:w="1091"/>
        <w:gridCol w:w="1749"/>
        <w:gridCol w:w="1091"/>
        <w:gridCol w:w="1613"/>
        <w:gridCol w:w="1731"/>
        <w:gridCol w:w="1559"/>
      </w:tblGrid>
      <w:tr>
        <w:trPr>
          <w:trHeight w:val="276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4" w:hanging="0"/>
              <w:jc w:val="center"/>
              <w:rPr/>
            </w:pPr>
            <w:r>
              <w:rPr/>
              <w:t>Код ведомств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4" w:hanging="0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4" w:hanging="0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ind w:left="-151" w:right="-134" w:hanging="0"/>
              <w:jc w:val="center"/>
              <w:rPr/>
            </w:pPr>
            <w:r>
              <w:rPr/>
              <w:t>статья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1" w:right="-134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тольский городской Совет депутат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7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3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6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г. Боготол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 106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3 56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 403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5 34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9 80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 736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7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366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7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366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7 17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 8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 366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89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89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89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9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582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0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503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538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0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501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4 538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 0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501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44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 97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005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10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10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10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301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301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301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3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3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3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антитеррористической защищенности объектов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Патриотическое воспитание граждан Российской Федерации"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3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3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3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75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75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75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09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а в рамках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5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5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85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2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1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хвата детей, обучающихся по дополнительным общеразвивающим программам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0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5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52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5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5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452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66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аботников Управления образования, организация обучающих и проблемных семинаров, круглых столов,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. Проведение конкурсов на замещение вакантных должностей руководителей образовательных организаций.Организация аттестации руководящих кадров, методистов.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72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7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7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7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23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27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3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3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3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6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7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7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7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оскостных спортивных сооружений в сельской местности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г.Боготол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16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0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8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8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8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8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о взыскании денежных средств по искам к городу Боготолу в рамках отдельных мероприятий муниципальной программы города Боготола «Управление муниципальными финансами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3 583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18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 690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979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548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55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55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55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555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4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357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7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7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53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45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39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подпрограммы "Обеспечение реализации муниципальной программы и прочие мероприятия муниципальной программы в области образования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2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готол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91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1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15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1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1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996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71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85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85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, связанных с неисполнением решений суда об 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6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71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99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предоставляемые социально ориентированным некоммерческим организациям города Боготола на финансирование расходов, связанных с оказанием социально ориентированными некоммерческимм организациями города Боготола на безвозмездной основе услуг другими социально ориентированным некоммерческим организациям города Боготола в рамках подпрограммы «Поддержка общественных объединений, некомерческих организаций, инициативных граждан города Боготола в реализаци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11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4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14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судебных издержек, исполнение судебных решений, документов контрольно-надзорных орган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звещателей дымовых автономных отдельным категориям граждан в целях оснащения ими жилых помещен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67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67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67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й,общественных и спортивных мероприятий,направленных на профилактику терроризма и экстремизма,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 318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2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5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ссажирские перевозк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362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11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41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09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1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641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051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02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7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7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7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9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9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9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8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9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58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4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орожного движения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налогового потенциала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774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774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774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4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4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4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2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62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6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9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8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светительское обеспечение социального предпринимательства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ри осуществлении предпринимательской деятельности субъектам малого и среднего предпринимательства и самозанятым гражданам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з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 693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0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2 61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74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5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94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 925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 02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295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9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Обеспечение устойчивого сокращения непригодного для проживания жилищного фонда" в рамках подпрограммы «Переселение граждан из аварийного жилищного фонда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 729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 79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307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 307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8 938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85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 852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85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 085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58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2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2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5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восстановительные работы инженерных сетей и коммунальных объектов, проведение судебной экспертизы объема и стоимости работ в рамках подпрограммы "Модернизация, реконструкция и капитальный ремонт объектов коммунальной инфраструктур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на территории города 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етической эффективности в рамках подпрограммы "Энергосбережение и повышение энергетической эффективности на территории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окументов территориального планирования и градостроительного зонирования МО г.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264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4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4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590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63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49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79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52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52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52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щественных пространств и малых архитектурных форм, демонтаж временных объектов на территории города Богото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0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0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0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8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, направленных на реализацию мероприятий по поддержке местных инициатив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1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1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ращение с отходами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нтейнерного оборудования для сбора ТКО в рамках подпрограммы "Обращение с отходами" муниципально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9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4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4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79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4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84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0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0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7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2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6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6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60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60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60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60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5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5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5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48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ращение с отходами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8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состояния и загрязнения окружающей среды на территориях объектов размещения отходов и в пределах их воздействия на окружающую среду, в соответствии с действующим законодательством в рамках подпрограммы «Обращение с отходами» муниципальной программы города Боготола «Реформирование и модернизация жилищно-коммунального хозяйства;повышение энергетической эффективности; благоустройство территории города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 902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04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742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19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88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а в рамках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8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9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5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84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8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1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2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55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2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55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2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55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Молодежь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35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8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Молодежь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3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88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7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27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7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12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Социальная активность"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766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766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766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ежи города Богото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103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103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274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02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нецелевого использования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0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063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7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7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253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6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23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23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1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1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900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3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80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760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66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Культурное наследие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29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3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76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й показ музейных предметов, музейных коллекций,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)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c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7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7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7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69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6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69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3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ование средств резервного фонда Правительства Красноярского края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47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4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47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S47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S47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S47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Творческие люди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творческих фестивалей и конкурсов, в том числе для детей и молодежи для постоянно действующих коллективов самодеятельного художественного творчества Красноярского края (любительских творческих коллективов)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74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74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74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, направленных на реализацию мероприятий по поддержке местных инициати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6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6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64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94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49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88,2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052,7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8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121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844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7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82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15,2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6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201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"Обеспечение жилыми помещениями детей-сирот и детей,оставшихся без попечения родителей, лиц из их чис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65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58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587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807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807,1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188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34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7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70,9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10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10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103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39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39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39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1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порта высших достижений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ый орган города Боготол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8,3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8,3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0,8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2,9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1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0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8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66,7</w:t>
            </w:r>
          </w:p>
        </w:tc>
      </w:tr>
      <w:tr>
        <w:trPr>
          <w:trHeight w:val="68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4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 246,5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76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493,5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7.2024 № 15-287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Распределение бюджетных ассигнований по целевым статьям (муниципальным программам города Боготола и непрограмным направлениям деятельности), группам и подгруппам видов расходов, разделам, подразделам классификации расходов бюджета города Боготола на 2024 год и плановый период 2025-2026 годов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14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107"/>
        <w:gridCol w:w="1701"/>
        <w:gridCol w:w="1145"/>
        <w:gridCol w:w="1418"/>
        <w:gridCol w:w="1417"/>
        <w:gridCol w:w="1559"/>
        <w:gridCol w:w="1701"/>
      </w:tblGrid>
      <w:tr>
        <w:trPr>
          <w:trHeight w:val="27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6 год</w:t>
            </w:r>
          </w:p>
        </w:tc>
      </w:tr>
      <w:tr>
        <w:trPr>
          <w:trHeight w:val="276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 41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 98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 819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 образования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 31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2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 06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еобходимых на реализацию основной общеобразовательной программы дошкольного образования  детей, обеспечение функционирования муниципальных дошкольных образовательных учреждений 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8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8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8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8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89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 7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22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 41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6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 68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табильного функционирования  и развития учреждений дополнительного образовани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8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для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4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а в рамках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6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6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7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1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нецелевого использования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5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7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7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7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 7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 30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02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7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57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6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5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4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6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рганизации и обеспечения обучающихся с ограниченными возможностями здоровь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1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модернизации школьных систем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75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1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4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40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еспечению антитеррористической защищенности объектов образования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5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2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хвата детей, обучающихся по дополнительным общеразвивающим программам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8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6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оскостных спортивных сооружений в сельской местности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Патриотическое воспитание граждан Российской Федерации"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квалификации работников Управления образования, организация обучающих и проблемных семинаров, круглых столов,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 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адрового резерва. Проведение конкурсов на замещение вакантных должностей руководителей образовательных организаций.Организация аттестации руководящих кадров, методистов.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ШСЛ,Президентских состязаний в рамках подпрограммы «Обеспечение приоритетных направлений </w:t>
              <w:br/>
              <w:t xml:space="preserve">муниципальной системы образования города Боготола» муниципальной программы города Боготола </w:t>
              <w:br/>
              <w:t xml:space="preserve">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5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2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421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8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0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8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0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313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9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91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2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6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9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3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30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подпрограммы "Обеспечение реализации муниципальной программы и прочие мероприятия муниципальной программы в области образования" муниципальной программы города Боготола "Развитие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 30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956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249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Культурное наследи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33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76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67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57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325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й показ музейных предметов, музейных коллекций,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8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модернизация библиотек в части комплектования книжных фондов)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c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8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07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6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0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ование средств резервного фонда Правительства Красноярского края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1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4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44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28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S4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S4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S4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S4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S4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Творческие люди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готол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еспечение условий реализации программы и прочие мероприятия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77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0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993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6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8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2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3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455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детей города в  фестивалях и  концертах в  рамках подпрограммы "Обеспечение условий реализации программы и прочие мероприятия"  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, направленных на реализацию мероприятий по поддержке местных инициати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 0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6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61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6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770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3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31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3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87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9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4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6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17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порта высших достиж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в соревнованиях краевого и российского ранга с целью повышения уровня спортивного мастерства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3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9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98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8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3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расходов на увеличение размеров оплаты труда отдельным категориям работников бюджетной сферы Красноярского края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10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щероссийских, краевых и региональных молодёжных конкурсах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45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20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535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1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Социальная активность"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ежи города Богот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459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 743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, реконструкция и капитальный ремонт объектов коммунальной инфраструкту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рийно-восстановительные работы инженерных сетей и коммунальных объектов, проведение судебной экспертизы объема и стоимости работ в рамках подпрограммы "Модернизация, реконструкция и капитальный ремонт объектов коммунальной инфраструктур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62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91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38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3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3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3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етической эффективности на территории города 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граммы энергосбережения и повышения энергетической эффективности в рамках подпрограммы "Энергосбережение и повышение энергетической эффективности на территории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3006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249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4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848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0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5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72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щественных пространств и малых архитектурных форм, демонтаж временных объектов на территории города Богото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1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 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8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, направленных на реализацию мероприятий по поддержке местных инициатив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S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7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"Обращение с отход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9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4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состояния и загрязнения окружающей среды на территориях объектов размещения отходов и в пределах их воздействия на окружающую среду, в соответствии с действующим законодательством в рамках подпрограммы «Обращение с отходами» муниципальной программы города Боготола «Реформирование и модернизация жилищно-коммунального хозяйства;повышение энергетической эффективности; благоустройство территории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нтейнерного оборудования для сбора ТКО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1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14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1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11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7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11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311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00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9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1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934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7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7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54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9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8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31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4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повышение энергетической эффективности; благоустройство территории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 93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670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 42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8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1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ремонт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665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8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11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39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869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ассажирские перевозк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406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5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44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7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3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дорожного движения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развитию налогового потенциала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77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5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3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светительское обеспечение социального предпринимательства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затрат при осуществлении предпринимательской деятельности субъектам малого и среднего предпринимательства и самозанятым гражданам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8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ты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с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ъектов недвижимого имущества в муниципальную собственность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3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4 8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3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39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 0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3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ых домов, получение заключений 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75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Обеспечение устойчивого сокращения непригодного для проживания жилищного фонда" в рамках подпрограммы «Переселение граждан из аварийного жилищного фонда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 72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3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3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3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2 33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3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3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3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2 39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16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документов территориального планирования и градостроительного зонирования МО г.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0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2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1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8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оставшихся без попечения родителей, лиц из их чис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80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58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, связанных с неисполнением решений суда об обеспечении детей-сирот жилыми помещениями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65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8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7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7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7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94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45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в рамках подпрограммы "Обеспечение жилыми помещениями детей-сирот и детей,оставшихся без попечения родителей, лиц из их чис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R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43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1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1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предоставляемые социально ориентированным некоммерческим организациям города Боготола на финансирование расходов, связанных с оказанием социально ориентированными некоммерческимм организациями города Боготола на безвозмездной основе услуг другими социально ориентированным некоммерческим организациям города Боготола в рамках подпрограммы «Поддержка общественных объединений, некомерческих организаций, инициативных граждан города Боготола в реализаци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9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23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47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288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700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80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о взыскании денежных средств по искам к городу Боготолу в рамках отдельных мероприятий муниципальной программы города Боготола 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1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7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5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0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3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39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9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14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8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судебных издержек, исполнение судебных решений, документов контрольно-надзорных орган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звещателей дымовых автономных отдельным категориям граждан в целях оснащения ими жилых помещен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6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6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6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6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6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"Противодействие экстремизму,и профилактика терроризма на территории города Богот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кций,общественных и спортивных мероприятий,направленных на профилактику терроризма и экстремизма,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9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00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9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18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6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92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299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едставительного органа  муниципального образования город Богот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8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0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9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9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42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52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19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567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 в рамках 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8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17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07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447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39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21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7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0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0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8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 муниципального образования город Боготол в рамках 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5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0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41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6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1,9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1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6,4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58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60,8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8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9,1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1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9,6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58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66,7</w:t>
            </w:r>
          </w:p>
        </w:tc>
      </w:tr>
      <w:tr>
        <w:trPr>
          <w:trHeight w:val="6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5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3 246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 76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 493,5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7.2024 № 15-287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жбюджетных трансфертов из краевого бюджета бюджету городского округа города Боготол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плановый период 2025-2026 годов.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625"/>
        <w:gridCol w:w="1560"/>
        <w:gridCol w:w="1559"/>
        <w:gridCol w:w="1417"/>
      </w:tblGrid>
      <w:tr>
        <w:trPr>
          <w:trHeight w:val="6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9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на 2024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6 год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1 070 073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7 96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657 209,7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БЮДЖЕТАМ  МУНИЦИПАЛЬНЫХ ОБРАЗОВА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 338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 56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8 563,2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на выравнивание бюджетной обеспеченности муниципальных районов (муниципальных округов, городских округов)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946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 757,1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поддержку мер </w:t>
              <w:br/>
              <w:t xml:space="preserve">по обеспечению сбалансированности бюджетов муниципальных образований кра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5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5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 350,3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частичную компенсацию расходов на оплату труда работников муниципальных учрежд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 455,8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58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 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 471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86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260,1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9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95,4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5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64,7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физкультурно-спортивных клубов по месту жительств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стройство плоскостных спортивных сооружений в сельской местност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асходов, направленных на реализацию мероприятий по поддержке местных инициати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7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расходов на увеличение размеров оплаты труда отдельным категориям работников бюджетной сферы Краснояр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действие развитию налогового потенциал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устройство мест (площадок) накопления отходов потребления и (или) приобретение контейнерного оборуд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АМ МУНИЦИПАЛЬНЫХ  ОБРАЗОВА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8 426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6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 490,8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муниципальных молодежных центр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1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ование книжных фондов библиотек муниципальных образований Красноярского кра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зданий и сооружений общеобразовательных организаций в соответствие с требованиями законодательств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62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ие зданий и сооружений организаций, реализующих  образовательные программы дошкольного образования, в соответствие с требованиями законодательств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2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03,2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 085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униципальных программ развития субъектов малого и среднего предпринимательств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8,5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ддержка отрасли культуры (модернизация библиотек в части комплектования книжных фондов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муниципальных программ формирования современной городской среды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6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8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беспечение бесплатным питанием обучающихся с ограниченными возможностями здоровья в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41,5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 модернизации школьных систем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8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величение охвата детей, обучающихся по дополнительным общеразвивающим программ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апитальный ремонт и ремонт автомобильных дорог общего пользования местного значения за счет средств дорожного фонда Красноярского кра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5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60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на приобретение (строительство) жиль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1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9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ранты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мероприятий по обеспечению антитеррористической защищенности объектов образования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6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униципальных программ (подпрограмм) поддержки социально ориентированных некоммерчески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 за счет средств краев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9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3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извещателей дымовых автономных отдельным категориям граждан в целях оснащения ими жилых помещ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 837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9 91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 895,6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7 декабря 2005 года № 17-437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7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9 марта 2007 года № 22-601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4,7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35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8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 828,5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 72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 734,3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634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94,2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7 декабря 2005 года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2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 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 332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9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 995,4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390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676,9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94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18,5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4 декабря 2009 года № 9-422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63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78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27,1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0 декабря 2007 года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0,0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11 июля 2019 года № 7-2988 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3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7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505,1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1 декабря 2010 года  № 11-5564 «О наделении органов местного самоуправления государственными полномочиями в области архивного дела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4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13 июня 2013 года № 4-1402 «О наделении органов местного самоуправления муниципальных районов, муниципальных и городских округов  края  отдельными государственными полномочиями по организации мероприятий при осуществлении деятельности по обращению с животными без владельцев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9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края от 30 января 2014 года  № 6-2056 «О наделении органов местного самоуправления городских округов,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6 декабря 2006 года № 21-55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5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6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2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7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Закона края от 8 июля 2021 № 11-5284 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5</w:t>
            </w:r>
          </w:p>
        </w:tc>
      </w:tr>
      <w:tr>
        <w:trPr>
          <w:trHeight w:val="68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Закона края от 19 апреля 2018 года № 5-1533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беспечению отдыха и оздоровления детей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1,7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4 № 15-287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"Перечень строек и объектов на 2024 год и плановый период 2025-2026 годов"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6874"/>
        <w:gridCol w:w="1968"/>
        <w:gridCol w:w="2101"/>
        <w:gridCol w:w="2101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114,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8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        </w:t>
      </w:r>
      <w:r>
        <w:rPr/>
        <w:t>тыс.руб.</w:t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602"/>
        <w:gridCol w:w="947"/>
        <w:gridCol w:w="948"/>
        <w:gridCol w:w="1707"/>
        <w:gridCol w:w="947"/>
        <w:gridCol w:w="948"/>
        <w:gridCol w:w="1517"/>
        <w:gridCol w:w="1517"/>
        <w:gridCol w:w="1517"/>
      </w:tblGrid>
      <w:tr>
        <w:trPr>
          <w:trHeight w:val="68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4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6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 662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 107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 662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 114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униципальных объектов коммунальной и транспортной инфраструктуры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6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3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00</w:t>
            </w:r>
            <w:r>
              <w:rPr>
                <w:color w:val="000000"/>
                <w:lang w:val="en-US"/>
              </w:rPr>
              <w:t>S60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1 759,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3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 852,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171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>
          <w:trHeight w:val="6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3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Header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Боготольского городского Совета депутатов</w:t>
      </w:r>
    </w:p>
    <w:p>
      <w:pPr>
        <w:pStyle w:val="ConsPlusNormal1"/>
        <w:numPr>
          <w:ilvl w:val="0"/>
          <w:numId w:val="0"/>
        </w:numPr>
        <w:ind w:left="10773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7.2024 № 15-287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рограмма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муниципальных внутренних заимствований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города Боготола на 2024 год и плановый период 2025 – 2026 годов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емы привлечения средств в бюджет города и объемы погашен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вых обязательств города Боготола</w:t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13"/>
        <w:gridCol w:w="2237"/>
        <w:gridCol w:w="2237"/>
        <w:gridCol w:w="2237"/>
      </w:tblGrid>
      <w:tr>
        <w:trPr>
          <w:trHeight w:val="68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внутренние заимствования</w:t>
              <w:br/>
              <w:t>(привлечение/погашение)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  <w:br/>
              <w:t>на 2024 год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  <w:br/>
              <w:t>на 2025 год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  <w:br/>
              <w:t>на 2026 год</w:t>
            </w:r>
          </w:p>
        </w:tc>
      </w:tr>
      <w:tr>
        <w:trPr>
          <w:trHeight w:val="6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от кредитных организаций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заимствований, направляемых на финансирование дефицита краевого бюджета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</w:tr>
      <w:tr>
        <w:trPr>
          <w:trHeight w:val="6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6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635,3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Объем привлечения и объем погашения одного бюджетного кредита на пополнение остатков средств на счете бюджета города не может превышать одной двенадцатой утвержденного общего объема доходов местного бюджета, за исключением субсидий, субвенций и иных межбюджетных трансфертов, имеющих целевое назначение</w:t>
      </w:r>
    </w:p>
    <w:sectPr>
      <w:type w:val="nextPage"/>
      <w:pgSz w:orient="landscape" w:w="16838" w:h="11906"/>
      <w:pgMar w:left="1134" w:right="1134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gotolcity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3:14:00Z</dcterms:created>
  <dc:creator>demenkova</dc:creator>
  <dc:description/>
  <cp:keywords/>
  <dc:language>en-US</dc:language>
  <cp:lastModifiedBy>Windows User</cp:lastModifiedBy>
  <cp:lastPrinted>2023-01-13T14:25:00Z</cp:lastPrinted>
  <dcterms:modified xsi:type="dcterms:W3CDTF">2024-07-25T05:16:00Z</dcterms:modified>
  <cp:revision>56</cp:revision>
  <dc:subject/>
  <dc:title/>
</cp:coreProperties>
</file>