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.04.2024                                      г. Боготол                                        № 14-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ского округа город  Боготол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9.12.2023 № 12-249 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 Основные характеристики 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 в сумме 1 008 332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Боготола в сумме 1 865 054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в сумме 856 722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2,0 тыс. рублей согласно приложению №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9 580,4 тыс. рублей и на 2026 год в сумме 898 306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Боготола на 2025 год в сумме 889 580,4 тыс. рублей, в том числе условно утвержденные расходы в сумме 20 580,3 тыс. рублей, и на 2026 год в сумме  898 306,0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«4) субвенции бюджетам муниципальных образований края на 2024 год в сумме  366 024,5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5) субсидии бюджетам муниципальных образований края на 2024 год в сумме 309 158,9 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21 856,1 тыс. рублей, на 2025 год в сумме 16 673,9  тыс. рублей, на 2026 год в сумме 17 072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 пункт 1 статьи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 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4 год в сумме 150,0  тыс. рублей, на 2025 год в сумме 110,0 тыс. рублей, на 2026 год в сумме 110,0 тыс. рублей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61 684,7 тыс. рублей на 2025 год в сумме 22 127,3 тыс. рублей, на 2026 год в сумме 22 157,3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30 855,7 тыс. рублей, и  плановом периоде 2025-2026 годов в сумме 19 168,8 тыс. рублей ежегодно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1 статьи 1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560,0 тыс. рублей и  плановый период 2025-2026 годов в сумме 500,0 тыс. рублей ежегодно.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статью 19 </w:t>
      </w:r>
      <w:r>
        <w:rPr>
          <w:b/>
          <w:sz w:val="28"/>
          <w:szCs w:val="28"/>
        </w:rPr>
        <w:t>«Инициативные проекты»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статьи 20,21,22,23 считать статьями 19,20,21,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№ 1,2,3,4,5,6,7 к решению Боготольского городского Совета депутатов от 19.12.2023 № 12-249  изложить в новой редакции согласно приложениям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lang w:val="en-US"/>
        </w:rPr>
        <w:t>bogotolcity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gosuslugi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 Боготольског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170" w:hanging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left="170" w:hanging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 А.М. Рябчёнок</w:t>
            </w:r>
          </w:p>
        </w:tc>
        <w:tc>
          <w:tcPr>
            <w:tcW w:w="464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Е.М. Деменкова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7"/>
        <w:gridCol w:w="2071"/>
        <w:gridCol w:w="921"/>
        <w:gridCol w:w="3222"/>
        <w:gridCol w:w="1130"/>
        <w:gridCol w:w="1740"/>
        <w:gridCol w:w="1416"/>
        <w:gridCol w:w="1585"/>
        <w:gridCol w:w="1586"/>
      </w:tblGrid>
      <w:tr>
        <w:trPr>
          <w:trHeight w:val="31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31"/>
            <w:bookmarkStart w:id="1" w:name="RANGE!A1%3AF31"/>
            <w:bookmarkEnd w:id="1"/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готольского 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9.04.2024 № 14-260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сточники внутреннего финансирования дефицита бюджета города Боготола в 2024 году и плановом периоде 2025-2026 годов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60" w:hRule="atLeas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2 00 00 00 0000 0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2 00 00 00 0000 7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2 00 00 04 0000 71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2 00 00 00 0000 8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2 00 00 04 0000 81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0 00 00 0000 0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1 00 00 0000 0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1 00 00 0000 7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1 00 04 0000 7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1 00 00 0000 8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3 01 00 04 0000 8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8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0 00 00 0000 0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 09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0 00 00 0000 5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18 96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 934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0 00 0000 5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18 96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 934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1 00 0000 5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18 96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 934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1 04 0000 5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18 96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 934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0 00 00 0000 6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 934,6</w:t>
            </w:r>
          </w:p>
        </w:tc>
      </w:tr>
      <w:tr>
        <w:trPr>
          <w:trHeight w:val="23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0 00 0000 60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 934,6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1 00 0000 6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 934,6</w:t>
            </w:r>
          </w:p>
        </w:tc>
      </w:tr>
      <w:tr>
        <w:trPr>
          <w:trHeight w:val="680" w:hRule="atLeast"/>
        </w:trPr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9 01 05 02 01 04 0000 610</w:t>
            </w:r>
          </w:p>
        </w:tc>
        <w:tc>
          <w:tcPr>
            <w:tcW w:w="6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209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 934,6</w:t>
            </w:r>
          </w:p>
        </w:tc>
      </w:tr>
      <w:tr>
        <w:trPr>
          <w:trHeight w:val="363" w:hRule="atLeast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 72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4114"/>
        <w:gridCol w:w="1126"/>
        <w:gridCol w:w="3140"/>
        <w:gridCol w:w="3680"/>
        <w:gridCol w:w="475"/>
      </w:tblGrid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готольского 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от 09.04.2024 № 14-260 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00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Доходы бюджета городского округа города Боготол на 2024 год 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Cs w:val="20"/>
              </w:rPr>
              <w:t>(тыс. рублей)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8"/>
        <w:gridCol w:w="557"/>
        <w:gridCol w:w="557"/>
        <w:gridCol w:w="560"/>
        <w:gridCol w:w="699"/>
        <w:gridCol w:w="560"/>
        <w:gridCol w:w="699"/>
        <w:gridCol w:w="703"/>
        <w:gridCol w:w="4887"/>
        <w:gridCol w:w="1401"/>
        <w:gridCol w:w="1259"/>
        <w:gridCol w:w="1327"/>
      </w:tblGrid>
      <w:tr>
        <w:trPr>
          <w:trHeight w:val="31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классификации доходов бюджет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5 год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6 год</w:t>
            </w:r>
          </w:p>
        </w:tc>
      </w:tr>
      <w:tr>
        <w:trPr>
          <w:trHeight w:val="297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 подви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9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771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59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66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23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28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34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909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5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661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8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5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8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2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2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9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3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9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3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30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2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7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2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4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16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1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 за  размещение отходов  производ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</w:t>
            </w:r>
            <w:r>
              <w:rPr>
                <w:color w:val="000000"/>
                <w:sz w:val="23"/>
                <w:szCs w:val="23"/>
              </w:rPr>
              <w:t>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</w:t>
            </w:r>
            <w:r>
              <w:rPr>
                <w:color w:val="000000"/>
                <w:sz w:val="22"/>
                <w:szCs w:val="22"/>
              </w:rPr>
              <w:t>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</w:t>
            </w:r>
            <w:r>
              <w:rPr>
                <w:color w:val="000000"/>
                <w:sz w:val="23"/>
                <w:szCs w:val="23"/>
              </w:rPr>
              <w:t>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8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332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 285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534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6 377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773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022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338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63,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63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46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46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4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4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5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158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24,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90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085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085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3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3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8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6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6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82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82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807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1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27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5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увеличение охвата детей, обучающихся по дополнительным общеразвивающим программам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2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12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895,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168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 485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583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168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485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583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93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1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18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0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4,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4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8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34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34,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5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5,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5,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88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3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1,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62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76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76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3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3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3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3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56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73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72,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7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7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2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2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редаваемые бюджетам городских округ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поддержку физкультурно-спортивных клубов по месту жительства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устройство спортивных сооружений в сельской местности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1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66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66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66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 33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 58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30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170"/>
        <w:gridCol w:w="1295"/>
        <w:gridCol w:w="1338"/>
        <w:gridCol w:w="1591"/>
        <w:gridCol w:w="1580"/>
      </w:tblGrid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3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Боготольского 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rPr/>
            </w:pPr>
            <w:r>
              <w:rPr/>
              <w:t>от 09.04.2024 № 14-260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7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      </w:r>
          </w:p>
        </w:tc>
      </w:tr>
      <w:tr>
        <w:trPr>
          <w:trHeight w:val="863" w:hRule="atLeast"/>
        </w:trPr>
        <w:tc>
          <w:tcPr>
            <w:tcW w:w="1457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83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91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40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5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953,8</w:t>
            </w:r>
          </w:p>
        </w:tc>
      </w:tr>
      <w:tr>
        <w:trPr>
          <w:trHeight w:val="65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97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84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1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41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41,2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5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39,2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4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8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2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51,3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5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4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32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 044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5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3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</w:tr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3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</w:tr>
      <w:tr>
        <w:trPr>
          <w:trHeight w:val="4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34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912,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68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318,5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493,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405,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88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15,7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87,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98,1</w:t>
            </w:r>
          </w:p>
        </w:tc>
      </w:tr>
      <w:tr>
        <w:trPr>
          <w:trHeight w:val="3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4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43,2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5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72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726,5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4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3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2,0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46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4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8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7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15,5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54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1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54,2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3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53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2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28,3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377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61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8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58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30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04"/>
        <w:gridCol w:w="1244"/>
        <w:gridCol w:w="1238"/>
        <w:gridCol w:w="1462"/>
        <w:gridCol w:w="1128"/>
        <w:gridCol w:w="1456"/>
        <w:gridCol w:w="1539"/>
        <w:gridCol w:w="1632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Боготольского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09.04.2024 № 14-26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едомственная структура расходов бюджета города Боготола 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 2024 год и плановый период 2025-2026 годов</w:t>
            </w:r>
          </w:p>
        </w:tc>
      </w:tr>
      <w:tr>
        <w:trPr>
          <w:trHeight w:val="270" w:hRule="atLeast"/>
        </w:trPr>
        <w:tc>
          <w:tcPr>
            <w:tcW w:w="4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городской Совет депута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. Богот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5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37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21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 78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1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54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4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4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4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3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4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886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15,7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40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88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13,5</w:t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40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88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1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49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97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00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4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4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4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3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3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3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9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9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2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2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.Богот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6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5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 08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18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69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0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4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3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3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3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3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5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8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8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8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2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5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5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9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6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7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0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орожного движения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3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 0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35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 45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 72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9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93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8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8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восстановительные работы инженерных сетей и коммунальных объектов, проведение судебной экспертизы объема и стоимости работ в рамках подпрограммы "Модернизация, реконструкция и капитальный ремонт объектов коммунальной инфраструктур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на территории города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етической эффективности в рамках подпрограммы "Энергосбережение и повышение энергетической эффективности на территории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окументов территориального планирования и градостроительного зонирования МО г.Боготола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3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3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2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3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</w:tr>
      <w:tr>
        <w:trPr>
          <w:trHeight w:val="3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3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2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9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9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3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4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1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ращение с отходам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3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9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74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5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9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8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4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9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4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8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1,2</w:t>
            </w:r>
          </w:p>
        </w:tc>
      </w:tr>
      <w:tr>
        <w:trPr>
          <w:trHeight w:val="2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расходы Органов местного самоуправл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27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2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4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12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1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материально-техническая модернизация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нецелевого использования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1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6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6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4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4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7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3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7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ание средств резервного фонда Правительства Красноярского края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 направленных на профилактику асоциальных явлений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фестивалей и конкурсов, в том числе для детей и молодежи для постоянно действующих коллективов самодеятельного художественного творчества Красноярского края (любительских творческих коллективов)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4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8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8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3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7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8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1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6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"Обеспечение жилыми помещениями детей-сирот и детей, оставшихся без попечения родителей, лиц из их чис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49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8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8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37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37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91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города Богот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580,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30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29"/>
        <w:gridCol w:w="1781"/>
        <w:gridCol w:w="1186"/>
        <w:gridCol w:w="1300"/>
        <w:gridCol w:w="1716"/>
        <w:gridCol w:w="1717"/>
        <w:gridCol w:w="1717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готольского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rPr/>
            </w:pPr>
            <w:r>
              <w:rPr/>
              <w:t>от 09.04.2024 № 14-26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7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спределение бюджетных ассигнований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бюджета города Боготола на 2024 год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283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27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55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794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632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79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0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87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4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1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8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нецелевого использования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28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28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28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28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40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1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24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2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2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19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24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7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3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76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8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ание средств резервного фонда Правительства Красноярского края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3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8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9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1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52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3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3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7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7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32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9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9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3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материально-техническая модернизация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9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4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43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восстановительные работы инженерных сетей и коммунальных объектов, проведение судебной экспертизы объема и стоимости работ в рамках подпрограммы "Модернизация, реконструкция и капитальный ремонт объектов коммунальной инфраструктур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на территории города 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етической эффективности в рамках подпрограммы "Энергосбережение и повышение энергетической эффективности на территории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8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8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2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ращение с отходам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4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4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74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74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8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88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5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1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40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0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6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8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1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1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4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орожного движения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9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 24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5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39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 45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 72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62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окументов территориального планирования и градостроительного зонирования МО г.Боготола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04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58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8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7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183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11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71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54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97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13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5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"Обеспечение жилыми помещениями детей-сирот и детей, оставшихся без попечения родителей, лиц из их чис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08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6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6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924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29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10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92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567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2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75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07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4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4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3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 054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580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30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773"/>
        <w:gridCol w:w="1409"/>
        <w:gridCol w:w="1215"/>
        <w:gridCol w:w="1504"/>
      </w:tblGrid>
      <w:tr>
        <w:trPr>
          <w:trHeight w:val="278" w:hRule="atLeast"/>
        </w:trPr>
        <w:tc>
          <w:tcPr>
            <w:tcW w:w="145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11482" w:hanging="0"/>
              <w:rPr/>
            </w:pPr>
            <w:bookmarkStart w:id="2" w:name="RANGE!A7%3AE66"/>
            <w:r>
              <w:rPr/>
              <w:t>Приложение № 6</w:t>
            </w:r>
            <w:bookmarkEnd w:id="2"/>
          </w:p>
        </w:tc>
      </w:tr>
      <w:tr>
        <w:trPr>
          <w:trHeight w:val="345" w:hRule="atLeast"/>
        </w:trPr>
        <w:tc>
          <w:tcPr>
            <w:tcW w:w="145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11482" w:hanging="0"/>
              <w:rPr/>
            </w:pPr>
            <w:r>
              <w:rPr/>
              <w:t xml:space="preserve">к решению Боготольского </w:t>
            </w:r>
          </w:p>
        </w:tc>
      </w:tr>
      <w:tr>
        <w:trPr>
          <w:trHeight w:val="330" w:hRule="atLeast"/>
        </w:trPr>
        <w:tc>
          <w:tcPr>
            <w:tcW w:w="145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11482" w:hanging="0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ind w:left="11482" w:hanging="0"/>
              <w:rPr/>
            </w:pPr>
            <w:r>
              <w:rPr/>
              <w:t>от 09.04.2024 № 14-260</w:t>
            </w:r>
          </w:p>
        </w:tc>
      </w:tr>
      <w:tr>
        <w:trPr>
          <w:trHeight w:val="330" w:hRule="atLeast"/>
        </w:trPr>
        <w:tc>
          <w:tcPr>
            <w:tcW w:w="1669" w:type="dxa"/>
            <w:tcBorders/>
            <w:shd w:fill="FFFFFF" w:val="clear"/>
            <w:vAlign w:val="bottom"/>
          </w:tcPr>
          <w:p>
            <w:pPr>
              <w:pStyle w:val="Normal"/>
              <w:ind w:left="1418" w:hanging="0"/>
              <w:jc w:val="both"/>
              <w:rPr/>
            </w:pPr>
            <w:r>
              <w:rPr/>
              <w:t> </w:t>
            </w:r>
          </w:p>
        </w:tc>
        <w:tc>
          <w:tcPr>
            <w:tcW w:w="8773" w:type="dxa"/>
            <w:tcBorders/>
            <w:vAlign w:val="bottom"/>
          </w:tcPr>
          <w:p>
            <w:pPr>
              <w:pStyle w:val="Normal"/>
              <w:snapToGrid w:val="false"/>
              <w:ind w:left="1418" w:hanging="0"/>
              <w:jc w:val="both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3" w:hanging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tcBorders/>
            <w:vAlign w:val="bottom"/>
          </w:tcPr>
          <w:p>
            <w:pPr>
              <w:pStyle w:val="Normal"/>
              <w:snapToGrid w:val="false"/>
              <w:ind w:left="1418" w:hanging="0"/>
              <w:jc w:val="both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3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57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еречень  межбюджетных трансфертов из краевого бюджета бюджету городского округа города Боготол </w:t>
              <w:br/>
              <w:t>на 2024 год и плановый период 2025-2026 годов</w:t>
            </w:r>
          </w:p>
        </w:tc>
      </w:tr>
      <w:tr>
        <w:trPr>
          <w:trHeight w:val="570" w:hRule="atLeast"/>
        </w:trPr>
        <w:tc>
          <w:tcPr>
            <w:tcW w:w="1306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 026 377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7 773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7 022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БЮДЖЕТАМ  МУНИЦИПАЛЬНЫХ ОБРАЗОВАНИЙ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 338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563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563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на выравнивание бюджетной обеспеченности муниципальных районов (муниципальных округов, городских округов) 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7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7,1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поддержку мер </w:t>
              <w:br/>
              <w:t xml:space="preserve">по обеспечению сбалансированности бюджетов муниципальных образований кра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оплату труда работников муниципальных учреждений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856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673,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72,6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9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физкультурно-спортивных клубов по месту жительств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АМ МУНИЦИПАЛЬНЫХ  ОБРАЗОВАНИЙ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 158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624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490,8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зданий и сооружений общеобразовательных организаций в соответствие с требованиями законодательств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зданий и сооружений организаций, реализующих  образовательные программы дошкольного образования, в соответствие с требованиями законодательств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униципальных программ развития субъектов малого и среднего предпринимательств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ддержка отрасли культуры (модернизация библиотек в части комплектования книжных фондов)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муниципальных программ формирования современной городской среды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6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за счет средств дорожного фонда Красноярского кра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5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7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 02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 912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895,6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09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828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828,5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8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0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356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95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95,4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6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3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4 декабря 2009 года № 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87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27,1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1 июля 2019 года № 7-2988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1 декабря 2010 года 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3 июня 2013 года № 4-1402 «О наделении органов местного самоуправления муниципальных районов, муниципальных и городских округов  края  отдельными государственными полномочиями по организации мероприятий при осуществлении деятельности по обращению с животными без владельцев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я от 30 января 2014 года 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697"/>
        <w:gridCol w:w="2255"/>
        <w:gridCol w:w="2256"/>
        <w:gridCol w:w="2253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ind w:left="1275" w:hanging="0"/>
              <w:rPr>
                <w:color w:val="000000"/>
              </w:rPr>
            </w:pPr>
            <w:r>
              <w:rPr>
                <w:color w:val="000000"/>
              </w:rPr>
              <w:t>Приложение№7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ind w:left="1275" w:hanging="0"/>
              <w:rPr>
                <w:color w:val="000000"/>
              </w:rPr>
            </w:pPr>
            <w:r>
              <w:rPr>
                <w:color w:val="000000"/>
              </w:rPr>
              <w:t>к решению Боготольского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ind w:left="1275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 депутатов</w:t>
            </w:r>
          </w:p>
          <w:p>
            <w:pPr>
              <w:pStyle w:val="Normal"/>
              <w:ind w:left="1275" w:hanging="0"/>
              <w:rPr>
                <w:color w:val="000000"/>
              </w:rPr>
            </w:pPr>
            <w:r>
              <w:rPr/>
              <w:t>от 09.04.2024 № 14-260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"Перечень строек и объектов на 2024 год и плановый период 2025-2026 годов"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9"/>
        <w:gridCol w:w="937"/>
        <w:gridCol w:w="941"/>
        <w:gridCol w:w="1719"/>
        <w:gridCol w:w="938"/>
        <w:gridCol w:w="941"/>
        <w:gridCol w:w="1641"/>
        <w:gridCol w:w="1641"/>
        <w:gridCol w:w="1641"/>
      </w:tblGrid>
      <w:tr>
        <w:trPr/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тыс.руб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7 82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4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4-04-05T06:39:00Z</dcterms:modified>
  <cp:revision>7</cp:revision>
  <dc:subject/>
  <dc:title/>
</cp:coreProperties>
</file>