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Сведения о  числен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муниципальных  служащих , работников</w: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муниципальных  учреждений . 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г. Боготол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Финансовое управление администрации      г.Боготола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u w:val="single"/>
        </w:rPr>
        <w:t xml:space="preserve">по  состоянию на  1  апреля 2018 года </w: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65735</wp:posOffset>
                </wp:positionV>
                <wp:extent cx="7470775" cy="305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7920"/>
                              <w:gridCol w:w="30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 показателя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 муниципальных  служащих    за   отчетный 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 денежное  содержание  муниципальных  служащих  за  отчетный  квартал, тыс. рублей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51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 численность  работников  муниципальных   бюджетных, казенных  и автономных учреждений,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содержание работников муниципальных бюджетных,  казенных  и автономных учреждений, за отчетный квартал, тыс.руб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61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240.85pt;mso-wrap-distance-left:9pt;mso-wrap-distance-right:9pt;mso-wrap-distance-top:0pt;mso-wrap-distance-bottom:0pt;margin-top:13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7920"/>
                        <w:gridCol w:w="302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 показателя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 муниципальных  служащих    за   отчетный 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 денежное  содержание  муниципальных  служащих  за  отчетный  квартал, тыс. рублей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515,2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 численность  работников  муниципальных   бюджетных, казенных  и автономных учреждений,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05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содержание работников муниципальных бюджетных,  казенных  и автономных учреждений, за отчетный квартал, тыс.руб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61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54:00Z</dcterms:created>
  <dc:creator>budunkova</dc:creator>
  <dc:description/>
  <cp:keywords/>
  <dc:language>en-US</dc:language>
  <cp:lastModifiedBy>Admin</cp:lastModifiedBy>
  <cp:lastPrinted>2018-01-09T15:48:00Z</cp:lastPrinted>
  <dcterms:modified xsi:type="dcterms:W3CDTF">2018-04-04T00:17:00Z</dcterms:modified>
  <cp:revision>67</cp:revision>
  <dc:subject/>
  <dc:title>                                                                                  Сведения о  численности</dc:title>
</cp:coreProperties>
</file>