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Сведения о  численност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>муниципальных  служащих , работников</w:t>
      </w:r>
    </w:p>
    <w:p>
      <w:pPr>
        <w:pStyle w:val="Normal"/>
        <w:tabs>
          <w:tab w:val="clear" w:pos="708"/>
          <w:tab w:val="left" w:pos="4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муниципальных  учреждений . </w:t>
      </w:r>
    </w:p>
    <w:p>
      <w:pPr>
        <w:pStyle w:val="Normal"/>
        <w:tabs>
          <w:tab w:val="clear" w:pos="708"/>
          <w:tab w:val="left" w:pos="58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г. Боготол</w:t>
      </w:r>
    </w:p>
    <w:p>
      <w:pPr>
        <w:pStyle w:val="Normal"/>
        <w:tabs>
          <w:tab w:val="clear" w:pos="708"/>
          <w:tab w:val="left" w:pos="58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                                               </w:t>
      </w:r>
      <w:r>
        <w:rPr>
          <w:b/>
          <w:sz w:val="28"/>
          <w:szCs w:val="28"/>
          <w:u w:val="single"/>
        </w:rPr>
        <w:t>Финансовое управление администрации      г.Боготола</w:t>
      </w:r>
    </w:p>
    <w:p>
      <w:pPr>
        <w:pStyle w:val="Normal"/>
        <w:tabs>
          <w:tab w:val="clear" w:pos="708"/>
          <w:tab w:val="left" w:pos="5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42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  <w:u w:val="single"/>
        </w:rPr>
        <w:t xml:space="preserve">по  состоянию на  1  января 2018 года </w:t>
      </w:r>
    </w:p>
    <w:p>
      <w:pPr>
        <w:pStyle w:val="Normal"/>
        <w:tabs>
          <w:tab w:val="clear" w:pos="708"/>
          <w:tab w:val="left" w:pos="442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65735</wp:posOffset>
                </wp:positionV>
                <wp:extent cx="7470775" cy="3058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0775" cy="3058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0"/>
                              <w:gridCol w:w="7920"/>
                              <w:gridCol w:w="3025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именование  показателя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есписочная численность  муниципальных  служащих    за   отчетный  квартал, человек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ктические затраты на  денежное  содержание  муниципальных  служащих  за  отчетный  квартал, тыс. рублей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32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есписочная  численность  работников  муниципальных   бюджетных, казенных  и автономных учреждений, за отчетный квартал, человек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ктические затраты на содержание работников муниципальных бюджетных,  казенных  и автономных учреждений, за отчетный квартал, тыс.руб</w:t>
                                  </w:r>
                                </w:p>
                              </w:tc>
                              <w:tc>
                                <w:tcPr>
                                  <w:tcW w:w="30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420" w:leader="none"/>
                                    </w:tabs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66756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25pt;height:240.85pt;mso-wrap-distance-left:9pt;mso-wrap-distance-right:9pt;mso-wrap-distance-top:0pt;mso-wrap-distance-bottom:0pt;margin-top:13.05pt;mso-position-vertical-relative:text;margin-left:-4.95pt;mso-position-horizontal-relative:text">
                <v:fill opacity="0f"/>
                <v:textbox inset="0in,0in,0in,0in">
                  <w:txbxContent>
                    <w:tbl>
                      <w:tblPr>
                        <w:tblW w:w="11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0"/>
                        <w:gridCol w:w="7920"/>
                        <w:gridCol w:w="3025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именование  показателя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есписочная численность  муниципальных  служащих    за   отчетный  квартал, человек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4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ктические затраты на  денежное  содержание  муниципальных  служащих  за  отчетный  квартал, тыс. рублей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329,8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есписочная  численность  работников  муниципальных   бюджетных, казенных  и автономных учреждений, за отчетный квартал, человек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07</w:t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ктические затраты на содержание работников муниципальных бюджетных,  казенных  и автономных учреждений, за отчетный квартал, тыс.руб</w:t>
                            </w:r>
                          </w:p>
                        </w:tc>
                        <w:tc>
                          <w:tcPr>
                            <w:tcW w:w="30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0" w:leader="none"/>
                              </w:tabs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66756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3:54:00Z</dcterms:created>
  <dc:creator>budunkova</dc:creator>
  <dc:description/>
  <cp:keywords/>
  <dc:language>en-US</dc:language>
  <cp:lastModifiedBy>Admin</cp:lastModifiedBy>
  <cp:lastPrinted>2018-01-09T15:48:00Z</cp:lastPrinted>
  <dcterms:modified xsi:type="dcterms:W3CDTF">2018-01-09T07:52:00Z</dcterms:modified>
  <cp:revision>66</cp:revision>
  <dc:subject/>
  <dc:title>                                                                                  Сведения о  численности</dc:title>
</cp:coreProperties>
</file>