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635</wp:posOffset>
            </wp:positionV>
            <wp:extent cx="723900" cy="8839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9.2023                                        г. Боготол                                           № В-2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 внесении изменений в решение  Боготольского городского Совета  депутатов «Об утверждении  </w:t>
      </w:r>
      <w:r>
        <w:rPr>
          <w:b w:val="false"/>
          <w:sz w:val="28"/>
          <w:szCs w:val="28"/>
        </w:rPr>
        <w:t>Положения о порядке осуществления муниципальных заимствований, обслуживания и управления муниципальным долгом в городе Боготоле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 100, 101 Бюджетного кодекса Российской Федерации,  руководствуясь статьями 32, 46, 70 Устава городского округа город Боготол Красноярского края, Боготольский городской Совет депутатов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Боготольского городского Совета депутатов от 24.12.2019 № 18-257</w:t>
      </w:r>
      <w:r>
        <w:rPr>
          <w:bCs/>
          <w:sz w:val="28"/>
          <w:szCs w:val="28"/>
        </w:rPr>
        <w:t xml:space="preserve"> «Об утверждении  </w:t>
      </w:r>
      <w:r>
        <w:rPr>
          <w:sz w:val="28"/>
          <w:szCs w:val="28"/>
        </w:rPr>
        <w:t>Положения о порядке осуществления муниципальных заимствований, обслуживания и управления муниципальным долгом в городе Боготоле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Абзац 3 пункта  1.1. статьи 1 Положения 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аво осуществления муниципальных заимствований от имени городского округа город Боготол Красноярского края в соответствии с Бюджетным кодексом Российской Федерации и Уставом городского округа город Боготол Красноярского края принадлежит администрации города Боготол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Абзац 2 пункта 2.5.</w:t>
      </w:r>
      <w:r>
        <w:rPr/>
        <w:t xml:space="preserve"> </w:t>
      </w:r>
      <w:r>
        <w:rPr>
          <w:sz w:val="28"/>
          <w:szCs w:val="28"/>
        </w:rPr>
        <w:t xml:space="preserve">признать утратившим силу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Абзац 1 пункта  3.2. статьи 3 Положения 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долгом осуществляется  администрацией города Боготола.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Абзац 2 пункта  3.2. статьи 3 Положения 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чет и регистрация муниципальных долговых обязательств города Боготола осуществляются в муниципальной долговой книге Финансовым управлением администрации г.Боготол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ункт 3.5. статьи 3 признать утратившим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Абзац 1 пункта 3.6. статьи 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од реструктуризацией муниципального долга понимается основанное на соглашении изменение условий исполнения обязательств (погашения задолженности), связанное с предоставлением отсрочек, рассрочек исполнения обязательств, изменением объемов и (или) сроков уплаты процентов и (или) иных платежей, предусмотренных действующими договорами (соглашениями) и иными документами, из которых вытекают указанные обязательств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Абзац 3 пункта 3.6. статьи 3 признать утратившим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статью 4 пунктом 4.1.1.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1.1. Размещение муниципальных ценных бумаг осуществляется муниципальным образованием при отсутствии просроченной задолженности по долговым обязательствам муниципального образования.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     Глава города Боготола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                                                                                                              ____________ А.М. Рябчёнок                              ___________ Е.М.Деменк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7">
    <w:name w:val="Заголовок 7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5:00Z</dcterms:created>
  <dc:creator>Елена Михайловна</dc:creator>
  <dc:description/>
  <cp:keywords/>
  <dc:language>en-US</dc:language>
  <cp:lastModifiedBy>voitekhovskaya</cp:lastModifiedBy>
  <cp:lastPrinted>2022-05-12T11:47:00Z</cp:lastPrinted>
  <dcterms:modified xsi:type="dcterms:W3CDTF">2023-09-15T01:44:00Z</dcterms:modified>
  <cp:revision>87</cp:revision>
  <dc:subject/>
  <dc:title/>
</cp:coreProperties>
</file>