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ГОТОЛЬСКИЙ ГОРОДСКО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.06.2023                                         г. Боготол                                        № 11-212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Боготоль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ского Совета депутатов «О бюджете городского округа города Боготол на 2023 год и плановый период 2024-2025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ями 32, 70 Устава </w:t>
      </w:r>
      <w:r>
        <w:rPr>
          <w:color w:val="000000"/>
          <w:sz w:val="28"/>
          <w:szCs w:val="28"/>
        </w:rPr>
        <w:t>городского округа город Боготол</w:t>
      </w:r>
      <w:r>
        <w:rPr>
          <w:sz w:val="28"/>
          <w:szCs w:val="28"/>
        </w:rPr>
        <w:t xml:space="preserve"> Красноярского края, рассмотрев предложения администрации города, Боготольский городской Совет депутатов  РЕШИ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Боготольского городского Совета депутатов от 06.12.2022 № 9-155 «О бюджете городского округа города Боготол на 2023 год и плановый период 2024-2025 годов» следующие изменения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autoSpaceDE w:val="false"/>
        <w:ind w:hanging="20"/>
        <w:jc w:val="both"/>
        <w:rPr/>
      </w:pPr>
      <w:r>
        <w:rPr>
          <w:sz w:val="28"/>
          <w:szCs w:val="28"/>
        </w:rPr>
        <w:t>«Статья 1. Основные характеристики бюджета города Боготола на 2023 год и плановый период 2024-2025 годов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. Утвердить основные характеристики бюджета города Боготола на 2023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Боготола в сумме 2 413 930,8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Боготола в сумме 2 980 788,4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дефицит бюджета города Боготола в сумме 566 857,6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4) источники внутреннего финансирования дефицита бюджета города Боготола в сумме 566 857,6 тыс. рублей согласно приложению 1 </w:t>
        <w:br/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города Боготола</w:t>
        <w:br/>
        <w:t>на 2024 год и на 2025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Боготола</w:t>
        <w:br/>
        <w:t>на 2024 год в сумме 826 550,7 тыс. рублей и на 2025 год в сумме 824 828,7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Боготола на 2024 год в сумме 826 550,7 тыс. рублей, в том числе условно утвержденные расходы в сумме 11 119,7 тыс. рублей, и на 2025 год в сумме 824 828,7 тыс. рублей, в том числе условно утвержденные расходы в сумме 22 551,7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) дефицит бюджета города Боготола на 2024 год в сумме 0,0 тыс. рублей и на 2025 год в сумме 0,0 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бюджета города Боготола на 2024 год в сумме 0,0 тыс. рублей и на 2025 год в сумме 0,0 тыс. рублей согласно приложению 1 к настоящему Решению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в статье 4 цифру «2 234,6» заменить цифрами «3 928,9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в статье 9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- пункт 4) изложить в следующей редакции: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4) субвенции бюджетам муниципальных образований края на 2023 год в сумме 350 942,1 тыс. рублей, на 2024 год в сумме 337 140,0 тыс. рублей, на 2025 год в сумме 337 139,8 тыс. рублей»;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>
          <w:sz w:val="28"/>
          <w:szCs w:val="28"/>
        </w:rPr>
        <w:tab/>
        <w:t>- пункт 5)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5) субсидии бюджетам муниципальных образований края на 2023 год в сумме 1 577 294,3 тыс. рублей, на 2024 год в сумме 27 613,5 тыс. рублей, на 2025 год в сумме 19 646,5 тыс. рублей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 xml:space="preserve"> пункт 7) </w:t>
      </w:r>
      <w:r>
        <w:rPr>
          <w:sz w:val="28"/>
          <w:szCs w:val="28"/>
        </w:rPr>
        <w:t>изложить в следующей редакции</w:t>
      </w:r>
      <w:r>
        <w:rPr>
          <w:rFonts w:eastAsia="Calibri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«7) иные межбюджетные трансферты бюджетам муниципальных образований</w:t>
      </w:r>
      <w:r>
        <w:rPr>
          <w:color w:val="000000"/>
          <w:sz w:val="28"/>
          <w:szCs w:val="28"/>
          <w:shd w:fill="FFFFFF" w:val="clear"/>
        </w:rPr>
        <w:t xml:space="preserve"> края </w:t>
      </w:r>
      <w:r>
        <w:rPr>
          <w:sz w:val="28"/>
          <w:szCs w:val="28"/>
        </w:rPr>
        <w:t>на 2023 год в сумме 22 321,0 тыс. рублей и на плановый период 2024- 2025 годов в сумме 16 555,3 тыс. рублей ежегодно»;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4. статью 17 «Инициативные проекты» признать утратившей силу;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5. в статье 20: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>
          <w:sz w:val="28"/>
          <w:szCs w:val="28"/>
        </w:rPr>
        <w:t>в абзаце 2 пункта 1) цифру «16 723,5» заменить цифрами «23 661,0»;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6. статьи 18,19,20,21 считать статьями 17,18,19,2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риложения 1,2,3,4,5,6,7 к решению Боготольского городского Совета депутатов от 06.12.2022 № 9-155    изложить в новой редакции согласно приложениям 1,2,3,4,5,6,7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Боготольского городского Совета депутатов по бюджету, финансам и налог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Опубликовать решение в официальном печатном издании «Земля боготольская», разместить на официальном сайте муниципального образования город Боготол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bogotolcity</w:t>
        </w:r>
        <w:r>
          <w:rPr>
            <w:rStyle w:val="InternetLink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.</w:t>
      </w:r>
    </w:p>
    <w:p>
      <w:pPr>
        <w:pStyle w:val="ConsPlusNonformat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5. Решение вступает в силу в день, следующий за днем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Боготольского                              И.п. Главы города Боготола                               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Совета депутатов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___________ А.М. Рябчёнок                                _________ А.А. Шит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Боготольского городского Совета депутатов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06.2023 № 11-212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-993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внутреннего финансирования дефицита бюджета города Боготола в 2023 году и плановом периоде 2024-2025 годов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091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269"/>
        <w:gridCol w:w="3827"/>
        <w:gridCol w:w="1559"/>
        <w:gridCol w:w="1276"/>
        <w:gridCol w:w="1275"/>
      </w:tblGrid>
      <w:tr>
        <w:trPr>
          <w:trHeight w:val="34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96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 01 02 00 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4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 01 02 00 00 00 0000 7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7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 01 02 00 00 04 0000 7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 01 02 00 00 00 0000 8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7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 01 02 00 00 04 0000 8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 01 03 00 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69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7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 01 03 01 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69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9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 01 03 01 00 00 0000 7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69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9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 01 03 01 00 04 0000 7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69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 01 03 01 00 00 0000 8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 01 03 01 00 04 0000 8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 01 05 00 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7 16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 01 05 00 00 00 0000 5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 437 62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826 55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824 828,7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 01 05 02 00 00 0000 5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 437 62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826 55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824 828,7</w:t>
            </w:r>
          </w:p>
        </w:tc>
      </w:tr>
      <w:tr>
        <w:trPr>
          <w:trHeight w:val="67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 01 05 02 01 00 0000 5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 437 62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826 55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824 828,7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 01 05 02 01 04 0000 5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 437 62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826 55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824 828,7</w:t>
            </w:r>
          </w:p>
        </w:tc>
      </w:tr>
      <w:tr>
        <w:trPr>
          <w:trHeight w:val="34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 01 05 00 00 00 0000 6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84 78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6 55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4 828,7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 01 05 02 00 00 0000 6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84 78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6 55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4 828,7</w:t>
            </w:r>
          </w:p>
        </w:tc>
      </w:tr>
      <w:tr>
        <w:trPr>
          <w:trHeight w:val="64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 01 05 02 01 00 0000 6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84 78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6 55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4 828,7</w:t>
            </w:r>
          </w:p>
        </w:tc>
      </w:tr>
      <w:tr>
        <w:trPr>
          <w:trHeight w:val="70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 01 05 02 01 04 0000 6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84 78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6 55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4 828,7</w:t>
            </w:r>
          </w:p>
        </w:tc>
      </w:tr>
      <w:tr>
        <w:trPr>
          <w:trHeight w:val="360" w:hRule="atLeast"/>
        </w:trPr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6 85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right="-710" w:hanging="0"/>
        <w:jc w:val="right"/>
        <w:rPr/>
      </w:pPr>
      <w:r>
        <w:rPr/>
        <w:t>Приложение №2</w:t>
      </w:r>
    </w:p>
    <w:p>
      <w:pPr>
        <w:pStyle w:val="ConsPlusNormal1"/>
        <w:numPr>
          <w:ilvl w:val="0"/>
          <w:numId w:val="0"/>
        </w:numPr>
        <w:ind w:right="-71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Боготольского городского Совета депутатов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20.06.2023 № 11-212</w:t>
      </w:r>
    </w:p>
    <w:p>
      <w:pPr>
        <w:pStyle w:val="ConsPlusNormal1"/>
        <w:numPr>
          <w:ilvl w:val="0"/>
          <w:numId w:val="0"/>
        </w:numPr>
        <w:ind w:right="-71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right="-71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-567" w:right="-71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бюджета города Боготола на 2023 год и плановый период 2024-2025 годов</w:t>
      </w:r>
    </w:p>
    <w:p>
      <w:pPr>
        <w:pStyle w:val="ConsPlusNormal1"/>
        <w:numPr>
          <w:ilvl w:val="0"/>
          <w:numId w:val="0"/>
        </w:numPr>
        <w:ind w:right="-71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right="-71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119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576"/>
        <w:gridCol w:w="266"/>
        <w:gridCol w:w="498"/>
        <w:gridCol w:w="498"/>
        <w:gridCol w:w="574"/>
        <w:gridCol w:w="498"/>
        <w:gridCol w:w="696"/>
        <w:gridCol w:w="649"/>
        <w:gridCol w:w="2693"/>
        <w:gridCol w:w="1275"/>
        <w:gridCol w:w="1133"/>
        <w:gridCol w:w="1134"/>
      </w:tblGrid>
      <w:tr>
        <w:trPr>
          <w:trHeight w:val="315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4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классификации доходов бюджет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кода классификации доходов бюдже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бюджета города </w:t>
              <w:br/>
              <w:t>на 2023 год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бюджета города </w:t>
              <w:br/>
              <w:t>на 202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бюджета города </w:t>
              <w:br/>
              <w:t>на 2025 год</w:t>
            </w:r>
          </w:p>
        </w:tc>
      </w:tr>
      <w:tr>
        <w:trPr>
          <w:trHeight w:val="381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главного администратора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группы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подгруппы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статьи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подстатьи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элемента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группы подвида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аналитической группы подвид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 194,8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 29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 537,5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 415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 01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740,0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прибыль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0</w:t>
            </w:r>
          </w:p>
        </w:tc>
      </w:tr>
      <w:tr>
        <w:trPr>
          <w:trHeight w:val="63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лог на прибыль организаций, зачисляемый в бюджеты бюджетной системы Российской Федерации по соответствующим ставкам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0</w:t>
            </w:r>
          </w:p>
        </w:tc>
      </w:tr>
      <w:tr>
        <w:trPr>
          <w:trHeight w:val="94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0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 00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 59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315,0</w:t>
            </w:r>
          </w:p>
        </w:tc>
      </w:tr>
      <w:tr>
        <w:trPr>
          <w:trHeight w:val="133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 565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 16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 880,0</w:t>
            </w:r>
          </w:p>
        </w:tc>
      </w:tr>
      <w:tr>
        <w:trPr>
          <w:trHeight w:val="220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0</w:t>
            </w:r>
          </w:p>
        </w:tc>
      </w:tr>
      <w:tr>
        <w:trPr>
          <w:trHeight w:val="94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</w:t>
            </w:r>
          </w:p>
        </w:tc>
      </w:tr>
      <w:tr>
        <w:trPr>
          <w:trHeight w:val="157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1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6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22,2</w:t>
            </w:r>
          </w:p>
        </w:tc>
      </w:tr>
      <w:tr>
        <w:trPr>
          <w:trHeight w:val="63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1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6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22,2</w:t>
            </w:r>
          </w:p>
        </w:tc>
      </w:tr>
      <w:tr>
        <w:trPr>
          <w:trHeight w:val="126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6,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97,6</w:t>
            </w:r>
          </w:p>
        </w:tc>
      </w:tr>
      <w:tr>
        <w:trPr>
          <w:trHeight w:val="220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6,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397,6</w:t>
            </w:r>
          </w:p>
        </w:tc>
      </w:tr>
      <w:tr>
        <w:trPr>
          <w:trHeight w:val="157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</w:t>
            </w:r>
          </w:p>
        </w:tc>
      </w:tr>
      <w:tr>
        <w:trPr>
          <w:trHeight w:val="25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</w:t>
            </w:r>
          </w:p>
        </w:tc>
      </w:tr>
      <w:tr>
        <w:trPr>
          <w:trHeight w:val="126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8,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7,4</w:t>
            </w:r>
          </w:p>
        </w:tc>
      </w:tr>
      <w:tr>
        <w:trPr>
          <w:trHeight w:val="220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8,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7,4</w:t>
            </w:r>
          </w:p>
        </w:tc>
      </w:tr>
      <w:tr>
        <w:trPr>
          <w:trHeight w:val="126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63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7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72,1</w:t>
            </w:r>
          </w:p>
        </w:tc>
      </w:tr>
      <w:tr>
        <w:trPr>
          <w:trHeight w:val="220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63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7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72,1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845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0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245,0</w:t>
            </w:r>
          </w:p>
        </w:tc>
      </w:tr>
      <w:tr>
        <w:trPr>
          <w:trHeight w:val="63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85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125,0</w:t>
            </w:r>
          </w:p>
        </w:tc>
      </w:tr>
      <w:tr>
        <w:trPr>
          <w:trHeight w:val="63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80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,0</w:t>
            </w:r>
          </w:p>
        </w:tc>
      </w:tr>
      <w:tr>
        <w:trPr>
          <w:trHeight w:val="63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80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,0</w:t>
            </w:r>
          </w:p>
        </w:tc>
      </w:tr>
      <w:tr>
        <w:trPr>
          <w:trHeight w:val="94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5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25,0</w:t>
            </w:r>
          </w:p>
        </w:tc>
      </w:tr>
      <w:tr>
        <w:trPr>
          <w:trHeight w:val="126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5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25,0</w:t>
            </w:r>
          </w:p>
        </w:tc>
      </w:tr>
      <w:tr>
        <w:trPr>
          <w:trHeight w:val="63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</w:tr>
      <w:tr>
        <w:trPr>
          <w:trHeight w:val="63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8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9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95,0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8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9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95,0</w:t>
            </w:r>
          </w:p>
        </w:tc>
      </w:tr>
      <w:tr>
        <w:trPr>
          <w:trHeight w:val="63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15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45,0</w:t>
            </w:r>
          </w:p>
        </w:tc>
      </w:tr>
      <w:tr>
        <w:trPr>
          <w:trHeight w:val="63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 815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45,0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20,0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95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05,0</w:t>
            </w:r>
          </w:p>
        </w:tc>
      </w:tr>
      <w:tr>
        <w:trPr>
          <w:trHeight w:val="94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95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05,0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05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15,0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0,0</w:t>
            </w:r>
          </w:p>
        </w:tc>
      </w:tr>
      <w:tr>
        <w:trPr>
          <w:trHeight w:val="63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0,0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945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55,0</w:t>
            </w:r>
          </w:p>
        </w:tc>
      </w:tr>
      <w:tr>
        <w:trPr>
          <w:trHeight w:val="63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45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55,0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55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5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55,0</w:t>
            </w:r>
          </w:p>
        </w:tc>
      </w:tr>
      <w:tr>
        <w:trPr>
          <w:trHeight w:val="63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5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50,0</w:t>
            </w:r>
          </w:p>
        </w:tc>
      </w:tr>
      <w:tr>
        <w:trPr>
          <w:trHeight w:val="94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5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50,0</w:t>
            </w:r>
          </w:p>
        </w:tc>
      </w:tr>
      <w:tr>
        <w:trPr>
          <w:trHeight w:val="63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73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01,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11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21,5</w:t>
            </w:r>
          </w:p>
        </w:tc>
      </w:tr>
      <w:tr>
        <w:trPr>
          <w:trHeight w:val="157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91,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41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41,5</w:t>
            </w:r>
          </w:p>
        </w:tc>
      </w:tr>
      <w:tr>
        <w:trPr>
          <w:trHeight w:val="126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5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,0</w:t>
            </w:r>
          </w:p>
        </w:tc>
      </w:tr>
      <w:tr>
        <w:trPr>
          <w:trHeight w:val="157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5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,0</w:t>
            </w:r>
          </w:p>
        </w:tc>
      </w:tr>
      <w:tr>
        <w:trPr>
          <w:trHeight w:val="94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41,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41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41,5</w:t>
            </w:r>
          </w:p>
        </w:tc>
      </w:tr>
      <w:tr>
        <w:trPr>
          <w:trHeight w:val="63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41,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41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41,5</w:t>
            </w:r>
          </w:p>
        </w:tc>
      </w:tr>
      <w:tr>
        <w:trPr>
          <w:trHeight w:val="130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1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0,0</w:t>
            </w:r>
          </w:p>
        </w:tc>
      </w:tr>
      <w:tr>
        <w:trPr>
          <w:trHeight w:val="69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0,0</w:t>
            </w:r>
          </w:p>
        </w:tc>
      </w:tr>
      <w:tr>
        <w:trPr>
          <w:trHeight w:val="159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4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0,0</w:t>
            </w:r>
          </w:p>
        </w:tc>
      </w:tr>
      <w:tr>
        <w:trPr>
          <w:trHeight w:val="159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,0</w:t>
            </w:r>
          </w:p>
        </w:tc>
      </w:tr>
      <w:tr>
        <w:trPr>
          <w:trHeight w:val="189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(рекламные конструкции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9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189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2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(нестационарные объекты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71,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,1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,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,1</w:t>
            </w:r>
          </w:p>
        </w:tc>
      </w:tr>
      <w:tr>
        <w:trPr>
          <w:trHeight w:val="63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8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4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8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7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7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8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размещение отходов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7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7</w:t>
            </w:r>
          </w:p>
        </w:tc>
      </w:tr>
      <w:tr>
        <w:trPr>
          <w:trHeight w:val="63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4,7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,5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4,7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,5</w:t>
            </w:r>
          </w:p>
        </w:tc>
      </w:tr>
      <w:tr>
        <w:trPr>
          <w:trHeight w:val="63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4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,9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,5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,8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9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</w:t>
            </w:r>
          </w:p>
        </w:tc>
      </w:tr>
      <w:tr>
        <w:trPr>
          <w:trHeight w:val="157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189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189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3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</w:tr>
      <w:tr>
        <w:trPr>
          <w:trHeight w:val="94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7,7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,4</w:t>
            </w:r>
          </w:p>
        </w:tc>
      </w:tr>
      <w:tr>
        <w:trPr>
          <w:trHeight w:val="63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,7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,4</w:t>
            </w:r>
          </w:p>
        </w:tc>
      </w:tr>
      <w:tr>
        <w:trPr>
          <w:trHeight w:val="94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0</w:t>
            </w:r>
          </w:p>
        </w:tc>
      </w:tr>
      <w:tr>
        <w:trPr>
          <w:trHeight w:val="157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3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</w:tr>
      <w:tr>
        <w:trPr>
          <w:trHeight w:val="157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3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</w:t>
            </w:r>
          </w:p>
        </w:tc>
      </w:tr>
      <w:tr>
        <w:trPr>
          <w:trHeight w:val="157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0</w:t>
            </w:r>
          </w:p>
        </w:tc>
      </w:tr>
      <w:tr>
        <w:trPr>
          <w:trHeight w:val="189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</w:tr>
      <w:tr>
        <w:trPr>
          <w:trHeight w:val="189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0</w:t>
            </w:r>
          </w:p>
        </w:tc>
      </w:tr>
      <w:tr>
        <w:trPr>
          <w:trHeight w:val="94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157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126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</w:tr>
      <w:tr>
        <w:trPr>
          <w:trHeight w:val="157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3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</w:tr>
      <w:tr>
        <w:trPr>
          <w:trHeight w:val="94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</w:tr>
      <w:tr>
        <w:trPr>
          <w:trHeight w:val="157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</w:tr>
      <w:tr>
        <w:trPr>
          <w:trHeight w:val="126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</w:t>
            </w:r>
          </w:p>
        </w:tc>
      </w:tr>
      <w:tr>
        <w:trPr>
          <w:trHeight w:val="196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</w:t>
            </w:r>
          </w:p>
        </w:tc>
      </w:tr>
      <w:tr>
        <w:trPr>
          <w:trHeight w:val="126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196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126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157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94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0</w:t>
            </w:r>
          </w:p>
        </w:tc>
      </w:tr>
      <w:tr>
        <w:trPr>
          <w:trHeight w:val="157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0</w:t>
            </w:r>
          </w:p>
        </w:tc>
      </w:tr>
      <w:tr>
        <w:trPr>
          <w:trHeight w:val="126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7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,4</w:t>
            </w:r>
          </w:p>
        </w:tc>
      </w:tr>
      <w:tr>
        <w:trPr>
          <w:trHeight w:val="157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5</w:t>
            </w:r>
          </w:p>
        </w:tc>
      </w:tr>
      <w:tr>
        <w:trPr>
          <w:trHeight w:val="157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7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9</w:t>
            </w:r>
          </w:p>
        </w:tc>
      </w:tr>
      <w:tr>
        <w:trPr>
          <w:trHeight w:val="63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</w:tr>
      <w:tr>
        <w:trPr>
          <w:trHeight w:val="94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причиненного ущерба (убытков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5</w:t>
            </w:r>
          </w:p>
        </w:tc>
      </w:tr>
      <w:tr>
        <w:trPr>
          <w:trHeight w:val="136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5</w:t>
            </w:r>
          </w:p>
        </w:tc>
      </w:tr>
      <w:tr>
        <w:trPr>
          <w:trHeight w:val="138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</w:tr>
      <w:tr>
        <w:trPr>
          <w:trHeight w:val="98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8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</w:tr>
      <w:tr>
        <w:trPr>
          <w:trHeight w:val="126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20 736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 25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9 291,2</w:t>
            </w:r>
          </w:p>
        </w:tc>
      </w:tr>
      <w:tr>
        <w:trPr>
          <w:trHeight w:val="63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26 352,8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6 805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8 837,9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 795,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 49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 496,3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432,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945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945,8</w:t>
            </w:r>
          </w:p>
        </w:tc>
      </w:tr>
      <w:tr>
        <w:trPr>
          <w:trHeight w:val="63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432,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945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945,8</w:t>
            </w:r>
          </w:p>
        </w:tc>
      </w:tr>
      <w:tr>
        <w:trPr>
          <w:trHeight w:val="63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 718,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 718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 718,3</w:t>
            </w:r>
          </w:p>
        </w:tc>
      </w:tr>
      <w:tr>
        <w:trPr>
          <w:trHeight w:val="63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 718,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 718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 718,3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т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644,8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83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832,2</w:t>
            </w:r>
          </w:p>
        </w:tc>
      </w:tr>
      <w:tr>
        <w:trPr>
          <w:trHeight w:val="94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2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тации бюджетам городских округов (на частичную компенсацию расходов на оплату труда работников муниципаль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832,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83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832,2</w:t>
            </w:r>
          </w:p>
        </w:tc>
      </w:tr>
      <w:tr>
        <w:trPr>
          <w:trHeight w:val="94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4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тации бюджетам городских округов (на частичную компенсацию расходов на повышение оплаты труда отдельным категориям работников бюджетной сферы Красноярского края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12,6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7 294,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61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646,5</w:t>
            </w:r>
          </w:p>
        </w:tc>
      </w:tr>
      <w:tr>
        <w:trPr>
          <w:trHeight w:val="157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3 692,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3 692,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02,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02,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542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523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813,8</w:t>
            </w:r>
          </w:p>
        </w:tc>
      </w:tr>
      <w:tr>
        <w:trPr>
          <w:trHeight w:val="127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542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523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813,8</w:t>
            </w:r>
          </w:p>
        </w:tc>
      </w:tr>
      <w:tr>
        <w:trPr>
          <w:trHeight w:val="63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74,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69,4</w:t>
            </w:r>
          </w:p>
        </w:tc>
      </w:tr>
      <w:tr>
        <w:trPr>
          <w:trHeight w:val="63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74,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669,4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поддержку отрасли культур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3</w:t>
            </w:r>
          </w:p>
        </w:tc>
      </w:tr>
      <w:tr>
        <w:trPr>
          <w:trHeight w:val="69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3</w:t>
            </w:r>
          </w:p>
        </w:tc>
      </w:tr>
      <w:tr>
        <w:trPr>
          <w:trHeight w:val="67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22,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56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,9</w:t>
            </w:r>
          </w:p>
        </w:tc>
      </w:tr>
      <w:tr>
        <w:trPr>
          <w:trHeight w:val="63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22,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56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,9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 599,7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6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0,1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 599,7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6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0,1</w:t>
            </w:r>
          </w:p>
        </w:tc>
      </w:tr>
      <w:tr>
        <w:trPr>
          <w:trHeight w:val="98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создание условий для оснащения (обновления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7,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95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осуществление дорожной деятельности в целях решения задач социально-экономического развития территорий за счет средств дорожного фонда Красноярского края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3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частичное финансирование (возмещение) расходов на содержание единых дежурно-диспетчерских служб муниципальных образований Красноярского края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обустройство участков улично-дорожной сети вблизи образовательных организаций для обеспечения безопасности дорожного движения за счет средств дорожного фонда Красноярского края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4,9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49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государственную поддержку комплексного развития муниципальных учреждений культуры и образовательных организаций в области культуры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722,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56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субсидии бюджетам городских округов (на поддержку деятельности муниципальных молодежных центров)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,7</w:t>
            </w:r>
          </w:p>
        </w:tc>
      </w:tr>
      <w:tr>
        <w:trPr>
          <w:trHeight w:val="94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6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строительство муниципальных объектов коммунальной и транспортной инфраструктуры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7,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65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организационную и материально-техническую модернизацию муниципальных молодежных центров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86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оснащение музыкальными инструментами детских школ искусств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7,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88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субсидии бюджетам городских округов (на комплектование книжных фондов библиотек муниципальных образований Красноярского края)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4</w:t>
            </w:r>
          </w:p>
        </w:tc>
      </w:tr>
      <w:tr>
        <w:trPr>
          <w:trHeight w:val="94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9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капитальный ремонт и ремонт автомобильных дорог общего пользования местного значения за счет средств дорожного фонда Красноярского края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77,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проведение мероприятий по обеспечению антитеррористической защищенности объектов образования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,9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6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субсидии бюджетам городских округов (на приведение зданий и сооружений общеобразовательных организаций в соответствие с требованиями законодательства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7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8,0</w:t>
            </w:r>
          </w:p>
        </w:tc>
      </w:tr>
      <w:tr>
        <w:trPr>
          <w:trHeight w:val="94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79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реализацию муниципальных программ (подпрограмм) поддержки социально ориентированных некоммерческих организаций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,7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3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оплату разницы между стоимостью строительства многоквартирного дома, определенной разработанной проектно-сметной документацией, стоимостью жилых помещений при приобретении у застройщиков, сформированной заказчиком, и стоимостью общей площади жилых помещений, рассчитанной по предельной стоимости квадратного метра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282,7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реализацию муниципальных программ развития субъектов малого и среднего предпринимательства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7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7,0</w:t>
            </w:r>
          </w:p>
        </w:tc>
      </w:tr>
      <w:tr>
        <w:trPr>
          <w:trHeight w:val="94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62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поддержку деятельности муниципальных ресурсных центров поддержки добровольчества (волонтерства)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68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реализацию муниципальных программ развития субъектов малого и среднего предпринимательства в целях предоставления грантовой поддержки на начало ведения предпринимательской деятельности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4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6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 942,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 1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 139,8</w:t>
            </w:r>
          </w:p>
        </w:tc>
      </w:tr>
      <w:tr>
        <w:trPr>
          <w:trHeight w:val="63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 486,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 68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 684,1</w:t>
            </w:r>
          </w:p>
        </w:tc>
      </w:tr>
      <w:tr>
        <w:trPr>
          <w:trHeight w:val="63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 486,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 68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 684,1</w:t>
            </w:r>
          </w:p>
        </w:tc>
      </w:tr>
      <w:tr>
        <w:trPr>
          <w:trHeight w:val="160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89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венции бюджетам городских округов на выполнение передаваемых полномочий субъектов Российской Федерации (на организацию и осуществление деятельности по опеке и попечительству в отношении совершеннолетних граждан, а также в сфере патронажа (в соответствии с Законом края от 11 июля 2019 года № 7-2988))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6,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71,3</w:t>
            </w:r>
          </w:p>
        </w:tc>
      </w:tr>
      <w:tr>
        <w:trPr>
          <w:trHeight w:val="409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8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венции бюджетам городских округ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833,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90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900,2</w:t>
            </w:r>
          </w:p>
        </w:tc>
      </w:tr>
      <w:tr>
        <w:trPr>
          <w:trHeight w:val="441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9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венции бюджетам городских округ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001,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90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908,0</w:t>
            </w:r>
          </w:p>
        </w:tc>
      </w:tr>
      <w:tr>
        <w:trPr>
          <w:trHeight w:val="189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9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венции бюджетам городских округов на выполнение передаваемых полномочий субъектов Российской Федерации (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(в соответствии с Законом края от 30 января 2014 года № 6-2056))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4</w:t>
            </w:r>
          </w:p>
        </w:tc>
      </w:tr>
      <w:tr>
        <w:trPr>
          <w:trHeight w:val="157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514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венции бюджетам городских округов на выполнение передаваемых полномочий субъектов Российской Федерации (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)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,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8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8,9</w:t>
            </w:r>
          </w:p>
        </w:tc>
      </w:tr>
      <w:tr>
        <w:trPr>
          <w:trHeight w:val="189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18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венции бюджетам городских округов на выполнение передаваемых полномочий субъектов Российской Федерации (на выполнение отдельных государственных полномочий по организации мероприятий при осуществлении деятельности по обращению с животными без владельцев (в соответствии с Законом края от 13 июня 2013 года № 4-1402))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7,7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,0</w:t>
            </w:r>
          </w:p>
        </w:tc>
      </w:tr>
      <w:tr>
        <w:trPr>
          <w:trHeight w:val="172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19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убвенции бюджетам </w:t>
            </w:r>
            <w:r>
              <w:rPr>
                <w:color w:val="000000"/>
                <w:sz w:val="21"/>
                <w:szCs w:val="21"/>
              </w:rPr>
              <w:t>городских округов на выполнение передаваемых полномочий субъектов Российской Федерации (на осуществление государственных полномочий в области архивного дела, переданных органам местного самоуправления Красноярского края (в соответствии с Законом края от 21 декабря 2010 года № 11-5564))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8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3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3</w:t>
            </w:r>
          </w:p>
        </w:tc>
      </w:tr>
      <w:tr>
        <w:trPr>
          <w:trHeight w:val="189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52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(на осуществление государственных полномочий по организации и осуществлению деятельности по опеке и попечительству в отношении несовершеннолетних (в соответствии с Законом края от 20 декабря 2007 года № 4-1089)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99,7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5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56,0</w:t>
            </w:r>
          </w:p>
        </w:tc>
      </w:tr>
      <w:tr>
        <w:trPr>
          <w:trHeight w:val="298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54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венции бюджетам городских округов на выполнение передаваемых полномочий субъектов Российской Федерации (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)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6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6</w:t>
            </w:r>
          </w:p>
        </w:tc>
      </w:tr>
      <w:tr>
        <w:trPr>
          <w:trHeight w:val="441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64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 849,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5 46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461,8</w:t>
            </w:r>
          </w:p>
        </w:tc>
      </w:tr>
      <w:tr>
        <w:trPr>
          <w:trHeight w:val="220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66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венции бюджетам городских округов на выполнение передаваемых полномочий субъектов Российской Федерации (на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(в соответствии с Законом края от 27 декабря 2005 года № 17-4377))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75,8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5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52,4</w:t>
            </w:r>
          </w:p>
        </w:tc>
      </w:tr>
      <w:tr>
        <w:trPr>
          <w:trHeight w:val="157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7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венции бюджетам городских округов на выполнение передаваемых полномочий субъектов Российской Федерации (на реализацию отдельных мер по обеспечению ограничения платы граждан за коммунальные услуги (в соответствии с Законом края от 1 декабря 2014 года № 7-2839))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777,8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77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3 777,8</w:t>
            </w:r>
          </w:p>
        </w:tc>
      </w:tr>
      <w:tr>
        <w:trPr>
          <w:trHeight w:val="283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8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венции бюджетам городских округов на выполнение передаваемых полномочий субъектов Российской Федерации (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 (в соответствии с Законом края от 24 декабря 2009 года № 9-4225), за счет средств краевого бюджета)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14,9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1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10,5</w:t>
            </w:r>
          </w:p>
        </w:tc>
      </w:tr>
      <w:tr>
        <w:trPr>
          <w:trHeight w:val="427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88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венции бюджетам городских округ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712,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130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130,7</w:t>
            </w:r>
          </w:p>
        </w:tc>
      </w:tr>
      <w:tr>
        <w:trPr>
          <w:trHeight w:val="126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4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венции бюджетам городских округов на выполнение передаваемых полномочий субъектов Российской Федерации (на осуществление государственных полномочий по созданию и обеспечению деятельности комиссий по делам несовершеннолетних и защите их прав (в соответствии с Законом края от 26 декабря 2006 года № 21-5589))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66,8</w:t>
            </w:r>
          </w:p>
        </w:tc>
      </w:tr>
      <w:tr>
        <w:trPr>
          <w:trHeight w:val="126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49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венции бюджетам городских округов на выполнение передаваемых полномочий субъектов Российской Федерации (на осуществление государственных полномочий по обеспечению отдыха и оздоровления детей)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11,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33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33,7</w:t>
            </w:r>
          </w:p>
        </w:tc>
      </w:tr>
      <w:tr>
        <w:trPr>
          <w:trHeight w:val="283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46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(на осуществление отдельных государственных полномочий по обеспечению предоставления меры социальной поддержки гражданам, достигшим возраста 23 лет и старше, имевшим в соответствии с федеральным законодательством статус детей-сирот, детей, оставшихся без попечения родителей, лиц из числа детей-сирот и детей, оставшихся без попечения родителей (в соответствии с Законом края от 8 июля 2021 года № 11-5284)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7</w:t>
            </w:r>
          </w:p>
        </w:tc>
      </w:tr>
      <w:tr>
        <w:trPr>
          <w:trHeight w:val="126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9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4,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4,1</w:t>
            </w:r>
          </w:p>
        </w:tc>
      </w:tr>
      <w:tr>
        <w:trPr>
          <w:trHeight w:val="127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9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4,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4,1</w:t>
            </w:r>
          </w:p>
        </w:tc>
      </w:tr>
      <w:tr>
        <w:trPr>
          <w:trHeight w:val="105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</w:tr>
      <w:tr>
        <w:trPr>
          <w:trHeight w:val="126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321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555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555,3</w:t>
            </w:r>
          </w:p>
        </w:tc>
      </w:tr>
      <w:tr>
        <w:trPr>
          <w:trHeight w:val="133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,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0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07,8</w:t>
            </w:r>
          </w:p>
        </w:tc>
      </w:tr>
      <w:tr>
        <w:trPr>
          <w:trHeight w:val="135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,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0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07,8</w:t>
            </w:r>
          </w:p>
        </w:tc>
      </w:tr>
      <w:tr>
        <w:trPr>
          <w:trHeight w:val="10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47,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4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47,5</w:t>
            </w:r>
          </w:p>
        </w:tc>
      </w:tr>
      <w:tr>
        <w:trPr>
          <w:trHeight w:val="135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47,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4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47,5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62,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62,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53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редаваемые бюджетам городских округов (на финансовое обеспечение (возмещение) расходов, связанных с предоставлением мер социальной поддержки в сфере дошкольного и общего образования детям из семей лиц, принимающих участие в специальной военной операции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99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очие межбюджетные трансферты, передаваемые бюджетам городских округов (на обустройство и восстановление воинских захоронений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8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городских округов (на поддержку физкультурно-спортивных клубов по месту жительства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55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городских округов (на реализацию мероприятий по профилактике заболеваний путем организации и проведения акарицидных обработок наиболее посещаемых населением мест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,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5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городских округов (за содействие развитию налогового потенциала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7,7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45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городских округов (на устройство плоскостных спортивных сооружений в сельской местности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1,6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,3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1,6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,3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безвозмездные поступления в бюджеты городских округов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1,6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,3</w:t>
            </w:r>
          </w:p>
        </w:tc>
      </w:tr>
      <w:tr>
        <w:trPr>
          <w:trHeight w:val="126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23,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23,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городских округов от возврата организациями остатков субсидий прошлых ле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23,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27,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5,6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 971,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 971,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 971,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ДОХОД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3 930,8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6 550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4 828,7</w:t>
            </w:r>
          </w:p>
        </w:tc>
      </w:tr>
    </w:tbl>
    <w:p>
      <w:pPr>
        <w:sectPr>
          <w:type w:val="nextPage"/>
          <w:pgSz w:w="11906" w:h="16838"/>
          <w:pgMar w:left="1276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Боготольского городского Совета депутатов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06.2023 № 11-212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разделам и подразделам бюджетной классификации расходов бюджетов Российской Федерации на 2023 год и плановый период 2024-2025 годов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034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687"/>
        <w:gridCol w:w="993"/>
        <w:gridCol w:w="1417"/>
        <w:gridCol w:w="1276"/>
        <w:gridCol w:w="1275"/>
      </w:tblGrid>
      <w:tr>
        <w:trPr>
          <w:trHeight w:val="54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 бюджетной классификац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здел-подразде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3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4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5 год</w:t>
            </w:r>
          </w:p>
        </w:tc>
      </w:tr>
      <w:tr>
        <w:trPr>
          <w:trHeight w:val="54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1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ЩЕГОСУДАРСТВЕННЫ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84 99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73 36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71 925,1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2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0,6</w:t>
            </w:r>
          </w:p>
        </w:tc>
      </w:tr>
      <w:tr>
        <w:trPr>
          <w:trHeight w:val="9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3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9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95,3</w:t>
            </w:r>
          </w:p>
        </w:tc>
      </w:tr>
      <w:tr>
        <w:trPr>
          <w:trHeight w:val="9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84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32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004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21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81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817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75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36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245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</w:t>
            </w:r>
          </w:p>
        </w:tc>
        <w:tc>
          <w:tcPr>
            <w:tcW w:w="4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4 61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4 106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4 006,1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9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7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77,1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,0</w:t>
            </w:r>
          </w:p>
        </w:tc>
      </w:tr>
      <w:tr>
        <w:trPr>
          <w:trHeight w:val="39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4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ЦИОНАЛЬНАЯ ЭКОНОМИ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88 417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40 193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34 243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9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99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99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56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30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356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6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9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96,5</w:t>
            </w:r>
          </w:p>
        </w:tc>
      </w:tr>
      <w:tr>
        <w:trPr>
          <w:trHeight w:val="69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</w:t>
            </w:r>
          </w:p>
        </w:tc>
        <w:tc>
          <w:tcPr>
            <w:tcW w:w="4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2 083 47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78 367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75 649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89 80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1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13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37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37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117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8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49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34,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0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18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184,9</w:t>
            </w:r>
          </w:p>
        </w:tc>
      </w:tr>
      <w:tr>
        <w:trPr>
          <w:trHeight w:val="4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1</w:t>
            </w:r>
          </w:p>
        </w:tc>
        <w:tc>
          <w:tcPr>
            <w:tcW w:w="4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ХРАНА ОКРУЖАЮЩЕЙ СРЕД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 61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942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942,7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бъектов растительного и животного мира и среды их обит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5,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</w:tr>
      <w:tr>
        <w:trPr>
          <w:trHeight w:val="42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</w:t>
            </w:r>
          </w:p>
        </w:tc>
        <w:tc>
          <w:tcPr>
            <w:tcW w:w="4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РАЗОВ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542 996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492 187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489 163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 33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 80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 107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 42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 36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 060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48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71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736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15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7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75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59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23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184,3</w:t>
            </w:r>
          </w:p>
        </w:tc>
      </w:tr>
      <w:tr>
        <w:trPr>
          <w:trHeight w:val="40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0</w:t>
            </w:r>
          </w:p>
        </w:tc>
        <w:tc>
          <w:tcPr>
            <w:tcW w:w="4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УЛЬТУРА, КИНЕМАТОГРАФ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83 977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46 381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46 310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 97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37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308,8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2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3</w:t>
            </w:r>
          </w:p>
        </w:tc>
        <w:tc>
          <w:tcPr>
            <w:tcW w:w="4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ДРАВООХРАНЕ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</w:rPr>
              <w:t>169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1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5</w:t>
            </w:r>
          </w:p>
        </w:tc>
        <w:tc>
          <w:tcPr>
            <w:tcW w:w="4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ОЦИАЛЬНАЯ ПОЛИТИ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54 02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49 054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49 334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5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5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57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62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37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652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5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5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54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1,3</w:t>
            </w:r>
          </w:p>
        </w:tc>
      </w:tr>
      <w:tr>
        <w:trPr>
          <w:trHeight w:val="41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</w:t>
            </w:r>
          </w:p>
        </w:tc>
        <w:tc>
          <w:tcPr>
            <w:tcW w:w="4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ФИЗИЧЕСКАЯ КУЛЬТУРА И СПОР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36 504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30 828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30 700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10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41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283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9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7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4</w:t>
            </w:r>
          </w:p>
        </w:tc>
        <w:tc>
          <w:tcPr>
            <w:tcW w:w="4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СЛУЖИВАНИЕ ГОСУДАРСТВЕННОГО (МУНИЦИПАЛЬНОГО) ДОЛ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6</w:t>
            </w:r>
          </w:p>
        </w:tc>
        <w:tc>
          <w:tcPr>
            <w:tcW w:w="468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119,7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551,7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980 78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6 550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4 828,7</w:t>
            </w:r>
          </w:p>
        </w:tc>
      </w:tr>
    </w:tbl>
    <w:p>
      <w:pPr>
        <w:sectPr>
          <w:type w:val="nextPage"/>
          <w:pgSz w:w="11906" w:h="16838"/>
          <w:pgMar w:left="1276" w:right="84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4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Боготольского городского Совета депутатов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06.2023 № 11-212</w:t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-567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СТВЕННАЯ СТРУКТУРА РАСХОДОВ БЮДЖЕТА ГОРОДА БОГОТОЛА НА 2023 ГОД И ПЛАНОВЫЙ ПЕРИОД 2024-2025 ГОДОВ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111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685"/>
        <w:gridCol w:w="567"/>
        <w:gridCol w:w="680"/>
        <w:gridCol w:w="1361"/>
        <w:gridCol w:w="567"/>
        <w:gridCol w:w="1304"/>
        <w:gridCol w:w="1134"/>
        <w:gridCol w:w="1134"/>
      </w:tblGrid>
      <w:tr>
        <w:trPr>
          <w:trHeight w:val="555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№ </w:t>
            </w:r>
            <w:r>
              <w:rPr>
                <w:bCs/>
                <w:sz w:val="21"/>
                <w:szCs w:val="21"/>
              </w:rPr>
              <w:t>строк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од ведомства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1"/>
                <w:szCs w:val="21"/>
              </w:rPr>
              <w:t>Раздел-подраздел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0"/>
                <w:szCs w:val="21"/>
              </w:rPr>
              <w:t>Вид расходов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Сумма на 2023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Сумма на 202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Сумма на 2025 год</w:t>
            </w:r>
          </w:p>
        </w:tc>
      </w:tr>
      <w:tr>
        <w:trPr>
          <w:trHeight w:val="39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оготольский городской Совет депута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 4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 2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 295,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 4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 2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 295,3</w:t>
            </w:r>
          </w:p>
        </w:tc>
      </w:tr>
      <w:tr>
        <w:trPr>
          <w:trHeight w:val="10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 4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 2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 295,3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 4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 2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 295,3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Функционирование представительного органа муниципального образования город Богот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 4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 2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 295,3</w:t>
            </w:r>
          </w:p>
        </w:tc>
      </w:tr>
      <w:tr>
        <w:trPr>
          <w:trHeight w:val="8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Депутаты представительного органа муниципального образования город Боготол в рамках непрограммных расход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61100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9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9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913,6</w:t>
            </w:r>
          </w:p>
        </w:tc>
      </w:tr>
      <w:tr>
        <w:trPr>
          <w:trHeight w:val="12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100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2"/>
                <w:szCs w:val="22"/>
              </w:rPr>
              <w:t>1 9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9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913,6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100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9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9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913,6</w:t>
            </w:r>
          </w:p>
        </w:tc>
      </w:tr>
      <w:tr>
        <w:trPr>
          <w:trHeight w:val="4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0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9,7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0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9</w:t>
            </w:r>
          </w:p>
        </w:tc>
      </w:tr>
      <w:tr>
        <w:trPr>
          <w:trHeight w:val="8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 в рамках непрограммных расход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100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4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3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381,8</w:t>
            </w:r>
          </w:p>
        </w:tc>
      </w:tr>
      <w:tr>
        <w:trPr>
          <w:trHeight w:val="12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100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0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9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956,2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100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0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9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956,2</w:t>
            </w:r>
          </w:p>
        </w:tc>
      </w:tr>
      <w:tr>
        <w:trPr>
          <w:trHeight w:val="4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0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4,0</w:t>
            </w:r>
          </w:p>
        </w:tc>
      </w:tr>
      <w:tr>
        <w:trPr>
          <w:trHeight w:val="6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0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0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,1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100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25,5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100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25,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0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правление образования г. Богото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85 7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7 7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5 001,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3 8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30 0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27 020,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1 3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0 8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9 107,2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программа города Боготола "Развитие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1 3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0 8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9 107,2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Подпрограмма "Развитие дошкольного, общего и дополнительного образования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1 3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0 8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9 107,2</w:t>
            </w:r>
          </w:p>
        </w:tc>
      </w:tr>
      <w:tr>
        <w:trPr>
          <w:trHeight w:val="21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1"/>
                <w:szCs w:val="21"/>
              </w:rPr>
              <w:t>Финансирование расходов, необходимых на реализацию основной общеобразовательной программы дошкольного образования детей, обеспечение функционирования муниципальных дошкольных образовательных учреждений в рамках подпрограммы "Развитие дошкольного, общего и дополнительного образования " муниципальной программы города Боготола "Развитие образования</w:t>
            </w:r>
            <w:r>
              <w:rPr>
                <w:bCs/>
                <w:iCs/>
                <w:sz w:val="22"/>
                <w:szCs w:val="22"/>
              </w:rPr>
              <w:t>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6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5 2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4 7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3 035,3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6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5 2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4 7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3 035,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6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5 2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4 7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3 035,3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2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7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35,3</w:t>
            </w:r>
          </w:p>
        </w:tc>
      </w:tr>
      <w:tr>
        <w:trPr>
          <w:trHeight w:val="189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инансирование расходов, направленных на создание безопасных и комфортных условий функционирования объектов муниципальной собственности, развитие муниципальных учреждений в рамках подпрограммы "Развитие дошкольного, общего и дополнительного образования " муниципальной программы города Боготола "Развитие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6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3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07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6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3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6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3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8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74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7 8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6 9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6 900,2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74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7 8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6 9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6 900,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0110074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7 8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6 9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6 900,2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4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6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60,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4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50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75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 7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9 1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9 130,7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75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 7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9 1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9 130,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75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 7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9 1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9 130,7</w:t>
            </w:r>
          </w:p>
        </w:tc>
      </w:tr>
      <w:tr>
        <w:trPr>
          <w:trHeight w:val="55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9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937,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1</w:t>
            </w:r>
          </w:p>
        </w:tc>
      </w:tr>
      <w:tr>
        <w:trPr>
          <w:trHeight w:val="21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ам муниципальных образований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, в рамках подпрограммы "Развитие дошкольного, общего и дополнительного образования " муниципальной программы города Боготола "Развитие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S8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 2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1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07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S8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 2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S8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 2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S8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5 4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2"/>
                <w:szCs w:val="22"/>
              </w:rPr>
              <w:t>244 3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3 060,2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программа города Боготола "Развитие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5 4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4 3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3 057,6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Подпрограмма "Развитие дошкольного, общего и дополнительного образования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5 4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4 3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2"/>
                <w:szCs w:val="22"/>
              </w:rPr>
              <w:t>243 057,6</w:t>
            </w:r>
          </w:p>
        </w:tc>
      </w:tr>
      <w:tr>
        <w:trPr>
          <w:trHeight w:val="29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ам муниципальных образований на создание условий для оснащения (обновления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в рамках подпрограммы «Развитие дошкольного, общего и дополнительного образования» муниципальной программы города Боготола «Развитие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1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5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,9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1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5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,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1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5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,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</w:tr>
      <w:tr>
        <w:trPr>
          <w:trHeight w:val="27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, в рамках подпрограммы «Развитие дошкольного, общего и дополнительного образования» муниципальной программы города Боготола «Развитие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 6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 6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 647,5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 6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 6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 647,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07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 6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 6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 647,5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 6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47,5</w:t>
            </w:r>
          </w:p>
        </w:tc>
      </w:tr>
      <w:tr>
        <w:trPr>
          <w:trHeight w:val="14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Обеспечение функционирования муниципальных общеобразовательных учреждений в рамках подпрограммы "Развитие дошкольного, общего и дополнительного образования " муниципальной программы города Боготола "Развитие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011006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8 9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4 3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3 028,5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6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8 9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4 3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3 028,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6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8 9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4 3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3 028,5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8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3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028,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звитие сети общеобразовательных учреждений в рамках подпрограммы "Развитие дошкольного, общего и дополнительного образования" муниципальной программы города Боготола "Развитие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6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2,4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6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2,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6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2,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4</w:t>
            </w:r>
          </w:p>
        </w:tc>
      </w:tr>
      <w:tr>
        <w:trPr>
          <w:trHeight w:val="189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инансирование расходов, направленных на создание безопасных и комфортных условий функционирования объектов муниципальной собственности, развитие муниципальных учреждений в рамках подпрограммы "Развитие дошкольного, общего и дополнительного образования " муниципальной программы города Боготола "Развитие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6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0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,4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6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0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,4</w:t>
            </w:r>
          </w:p>
        </w:tc>
      </w:tr>
      <w:tr>
        <w:trPr>
          <w:trHeight w:val="35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6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0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,4</w:t>
            </w:r>
          </w:p>
        </w:tc>
      </w:tr>
      <w:tr>
        <w:trPr>
          <w:trHeight w:val="65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27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74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2 0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 9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 908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74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2 0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2"/>
                <w:szCs w:val="22"/>
              </w:rPr>
              <w:t>30 9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 908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74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2 0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 9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 908,0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4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8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853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4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>
          <w:trHeight w:val="52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75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8 2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1 0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1 080,7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75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8 2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1 0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1 080,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75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8 2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1 0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1 080,7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5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0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5 074,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6,6</w:t>
            </w:r>
          </w:p>
        </w:tc>
      </w:tr>
      <w:tr>
        <w:trPr>
          <w:trHeight w:val="189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ам муниципальных образований края на проведение мероприятий по обеспечению антитеррористической защищенности объектов образования в рамках подпрограммы «Развитие дошкольного, общего и дополнительного образования» муниципальной программы города Боготола «Развитие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S5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S5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S5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S5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ам муниципальных образований на приведение зданий и сооружений общеобразовательных организаций в соответствие требованиям законодательства в рамках подпрограммы "Развитие дошкольного, общего и дополнительного образования" муниципальной программы "Развитие образова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S5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6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2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290,9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S5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6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2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290,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S5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6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2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290,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S5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0,9</w:t>
            </w:r>
          </w:p>
        </w:tc>
      </w:tr>
      <w:tr>
        <w:trPr>
          <w:trHeight w:val="21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в рамках подпрограммы «Развитие дошкольного, общего и дополнительного образования» муниципальной программы города Боготола «Развитие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E1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7,8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E1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7,8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E1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7,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E1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</w:tr>
      <w:tr>
        <w:trPr>
          <w:trHeight w:val="25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в рамках подпрограммы «Развитие дошкольного, общего и дополнительного образования» муниципальной программы города Боготола «Развитие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E151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 7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E151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6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E151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6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E151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E151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0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07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E151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0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E151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образовательных организаций материально-технической базой для внедрения цифровой образовательной среды в рамках подпрограммы «Развитие дошкольного, общего и дополнительного образования» муниципальной программы города Боготола «Развитие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E4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,7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E4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,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E4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,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E4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>
          <w:trHeight w:val="4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межбюджетные трансферты бюджетам муниципальных образований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"Развитие дошкольного, общего и дополнительного образования " муниципальной программы города Боготола "Развитие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EВ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9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907,9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EВ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9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2"/>
                <w:szCs w:val="22"/>
              </w:rPr>
              <w:t>1 907,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EВ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9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907,9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EВ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7,9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программа города Боготола "Развитие транспортной систе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,7</w:t>
            </w:r>
          </w:p>
        </w:tc>
      </w:tr>
      <w:tr>
        <w:trPr>
          <w:trHeight w:val="8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"Безопасность дорожного движения - законопослушный пешеход, адресный перечень обустройства пешеходных переходов в городе Боготол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,7</w:t>
            </w:r>
          </w:p>
        </w:tc>
      </w:tr>
      <w:tr>
        <w:trPr>
          <w:trHeight w:val="1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 в рамках подпрограммы "Безопасность дорожного движения - законопослушный пешеход" муниципальной программы города Боготола "Развитие транспортной систе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3R373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,7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3R373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3R373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R373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2"/>
                <w:szCs w:val="22"/>
              </w:rPr>
              <w:t>14 6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 4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 471,0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программа города Боготола "Развитие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 6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 4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 471,0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Подпрограмма "Развитие дошкольного, общего и дополнительного образования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 6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2"/>
                <w:szCs w:val="22"/>
              </w:rPr>
              <w:t>13 4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 471,0</w:t>
            </w:r>
          </w:p>
        </w:tc>
      </w:tr>
      <w:tr>
        <w:trPr>
          <w:trHeight w:val="14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1"/>
                <w:szCs w:val="21"/>
              </w:rPr>
              <w:t>Обеспечение стабильного функционирования и развития учреждений дополнительного образования детей в рамках подпрограммы "Развитие дошкольного, общего и дополнительного образования " муниципальной программы города Боготола "Развитие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6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 0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 6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 828,5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6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 0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 6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 828,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6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 0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 6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 828,5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в рамках исполнения государственного (муниципального) социального заказа на оказание государственных (муниципальных) услуг в социальной сфер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8,5</w:t>
            </w:r>
          </w:p>
        </w:tc>
      </w:tr>
      <w:tr>
        <w:trPr>
          <w:trHeight w:val="10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Проведение мероприятий для детей в рамках подпрограммы "Развитие дошкольного, общего и дополнительного образования " муниципальной программы города Боготола "Развитие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6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6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011006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1"/>
                <w:szCs w:val="21"/>
              </w:rPr>
              <w:t>Проведение конкурсов, фестивалей, форумов, научно- практических конференций одаренных детей в рамках подпрограммы "Развитие дошкольного, общего и дополнительного образования " муниципальной программы города Боготола "Развитие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6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6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6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Обеспечение функционирования модели персонифицированного финансирования дополнительного образования детей в рамках подпрограммы "Развитие дошкольного, общего и дополнительного образования" муниципальной программы города Боготола "Развитие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6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 8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 4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 261,4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6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 8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 4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 261,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6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 8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 4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 261,4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в рамках исполнения государственного (муниципального) социального заказа на оказание государственных (муниципальных) услуг в социальной сфер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61,4</w:t>
            </w:r>
          </w:p>
        </w:tc>
      </w:tr>
      <w:tr>
        <w:trPr>
          <w:trHeight w:val="52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75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 6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 3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 381,1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75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 6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 3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 381,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75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 6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 3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 381,1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6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81,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9,3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программа города Боготола "Развитие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9,3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Подпрограмма "Развитие дошкольного, общего и дополнительного образования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9,3</w:t>
            </w:r>
          </w:p>
        </w:tc>
      </w:tr>
      <w:tr>
        <w:trPr>
          <w:trHeight w:val="12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рганизация отдыха и оздоровления детей в лагерях дневного пребывания в рамках подпрограммы "Развитие дошкольного, общего и дополнительного образования" муниципальной программы города Боготола "Развитие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6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9,3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6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9,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6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9,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 0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 2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 202,9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программа города Боготола "Развитие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 0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 2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 202,9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Подпрограмма "Развитие дошкольного, общего и дополнительного образования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6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4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424,4</w:t>
            </w:r>
          </w:p>
        </w:tc>
      </w:tr>
      <w:tr>
        <w:trPr>
          <w:trHeight w:val="27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межбюджетные трансферты бюджетам муниципальных образований на финансовое обеспечение (возмещение) расходов, связанных с предоставлением мер социальной поддержки в сфере дошкольного и общего образования детям из семей лиц, принимающих участие в специальной военной операции, по министерству образования Красноярского края в рамках подпрограммы "Развитие дошкольного, общего и дополнительного образования" муниципальной программы города Боготола "Развитие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08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08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08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8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венции бюджетам муниципальных образований на осуществление государственных полномочий по организации и обеспечению отдыха и оздоровления детей (в соответствии с Законом края от 19 апреля 2018 года № 5-1533) в рамках подпрограммы "Развитие дошкольного, общего и дополнительного образования " муниципальной программы города Боготола "Развитие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76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4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4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424,4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76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7,4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76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7,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6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76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3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3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377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76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3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3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377,0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6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377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"Обеспечение приоритетных направлений муниципальной системы образования города Богото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32,1</w:t>
            </w:r>
          </w:p>
        </w:tc>
      </w:tr>
      <w:tr>
        <w:trPr>
          <w:trHeight w:val="189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Повышение квалификации работников Управления образования, организация обучающих и проблемных семинаров, круглых столов, участие в краевых и зональных семинарах в рамках подпрограммы «Обеспечение приоритетных направлений муниципальной системы образования города Боготола» муниципальной программы «Развитие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2006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,9</w:t>
            </w:r>
          </w:p>
        </w:tc>
      </w:tr>
      <w:tr>
        <w:trPr>
          <w:trHeight w:val="12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16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2006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2006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6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2006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,9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2006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,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6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trHeight w:val="21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Укрепление материально-технической, научно-методической базы для обеспечения эффективной деятельности системы образования, участия в online мероприятиях, проведения муниципального этапа ВОШ в рамках подпрограммы «Обеспечение приоритетных направлений муниципальной системы образования города Боготола» муниципальной программы «Развитие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2006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2,1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2006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2,1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2006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2,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6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</w:tr>
      <w:tr>
        <w:trPr>
          <w:trHeight w:val="25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Формирование кадрового резерва. Проведение конкурсов на замещение вакантных должностей руководителей образовательных организаций. Организация аттестации руководящих кадров, методистов. Оплата труда членам городской аттестационной комиссии в рамках подпрограммы «Обеспечение приоритетных направлений муниципальной системы образования города Боготола» муниципальной программы города Боготола «Развитие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2006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4,3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2006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4,3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2006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4,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6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>
          <w:trHeight w:val="21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ведение ежегодной августовской конференции, торжественных мероприятий, посвященных профессиональным праздникам, городских профессиональных конкурсов, фестиваля «Русь мастеровая», в рамках подпрограммы «Обеспечение приоритетных направлений муниципальной системы образования города Боготола» муниципальной программы города Боготола «Развитие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2006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5,7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2006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5,7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2006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5,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6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</w:tr>
      <w:tr>
        <w:trPr>
          <w:trHeight w:val="27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8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Представление лучших работников к награждению отраслевыми и краевыми наградами, моральное стимулирование на муниципальном уровне работников, победителей и призеров муниципального этапа </w:t>
              <w:br/>
              <w:t xml:space="preserve">ВОШ, ШСЛ, Президентских состязаний в рамках подпрограммы «Обеспечение приоритетных направлений </w:t>
              <w:br/>
              <w:t>муниципальной системы образования города Боготола» муниципальной программы города Боготола «Развитие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2006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,5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8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2006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,5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8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2006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,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6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>
          <w:trHeight w:val="1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8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функционирования системы специальной коррекционной помощи детям с особенностями в развитии в рамках подпрограммы «Обеспечение приоритетных направлений муниципальной системы образования города Боготола» муниципальной программы города Боготола «Развитие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20060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1,6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8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20060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1,6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8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20060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1,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60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</w:tr>
      <w:tr>
        <w:trPr>
          <w:trHeight w:val="8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8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"Обеспечение реализации муниципальной программы и прочие мероприятия муниципальной программы в области образования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 9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 4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 446,4</w:t>
            </w:r>
          </w:p>
        </w:tc>
      </w:tr>
      <w:tr>
        <w:trPr>
          <w:trHeight w:val="1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функционирования Управления образования г. Боготола в рамках подпрограммы "Обеспечение реализации муниципальной программы и прочие мероприятия муниципальной программы в области образования " муниципальной программы города Боготола "Развитие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3006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 9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 4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 446,4</w:t>
            </w:r>
          </w:p>
        </w:tc>
      </w:tr>
      <w:tr>
        <w:trPr>
          <w:trHeight w:val="12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3006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 0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 8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 815,7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3006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 0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 8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 815,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6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89,9</w:t>
            </w:r>
          </w:p>
        </w:tc>
      </w:tr>
      <w:tr>
        <w:trPr>
          <w:trHeight w:val="4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6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6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8,9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3006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30,7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3006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30,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6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6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 8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 6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 980,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6 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6 2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6 526,6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программа города Боготола "Развитие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6 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2"/>
                <w:szCs w:val="22"/>
              </w:rPr>
              <w:t>26 2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6 526,6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Подпрограмма "Развитие дошкольного, общего и дополнительного образования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6 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6 2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6 526,6</w:t>
            </w:r>
          </w:p>
        </w:tc>
      </w:tr>
      <w:tr>
        <w:trPr>
          <w:trHeight w:val="37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венции бюджетам муниципальных образований 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 в рамках подпрограммы "Развитие дошкольного, общего и дополнительного образования города Боготола" муниципальной программы города Боготола "Развитие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75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45,6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75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45,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75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45,6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6</w:t>
            </w:r>
          </w:p>
        </w:tc>
      </w:tr>
      <w:tr>
        <w:trPr>
          <w:trHeight w:val="27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венции бюджетам муниципальных образований на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(в соответствии с Законом края от 27 декабря 2005 года № 17-4377)в рамках подпрограммы "Развитие дошкольного, общего и дополнительного образования города Боготола" муниципальной программы города Боготола "Развитие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75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 4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 3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 352,4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75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,3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75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,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75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2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2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257,4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75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2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2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257,4</w:t>
            </w:r>
          </w:p>
        </w:tc>
      </w:tr>
      <w:tr>
        <w:trPr>
          <w:trHeight w:val="6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7,4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75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 1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 0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 072,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75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 1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 0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 072,8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72,8</w:t>
            </w:r>
          </w:p>
        </w:tc>
      </w:tr>
      <w:tr>
        <w:trPr>
          <w:trHeight w:val="12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Субсидии бюджетам муниципальных образований на софинансирование организации и обеспечения, обучающихся по образовательным программам начального общего образования в муниципальных образовательных организациях бесплатным горячим питанием, предусматривающим наличие горячего блюда, не считая горячего напитка, в рамках подпрограммы «Развитие дошкольного, общего и дополнительного образования» муниципальной программы города Боготола «Развитие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 5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 5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 828,6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01100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 5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 5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 828,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 5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 5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 828,6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28,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4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4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454,1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программа города Боготола "Развитие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4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2"/>
                <w:szCs w:val="22"/>
              </w:rPr>
              <w:t>1 4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454,1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Подпрограмма "Развитие дошкольного, общего и дополнительного образования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4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4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454,1</w:t>
            </w:r>
          </w:p>
        </w:tc>
      </w:tr>
      <w:tr>
        <w:trPr>
          <w:trHeight w:val="25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венции бюджетам муниципальных образований по предоставлению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 (в соответствии с Законом края от 29 марта 2007 года № 22-6015),, в рамках подпрограммы "Развитие дошкольного, общего и дополнительного образования" муниципальной программы города Боготола "Развитие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75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4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4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454,1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75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3,6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75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3,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75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4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4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410,5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75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4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4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410,5</w:t>
            </w:r>
          </w:p>
        </w:tc>
      </w:tr>
      <w:tr>
        <w:trPr>
          <w:trHeight w:val="4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 и услуг в пользу граждан в целях их социального обеспе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0,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 0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3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 0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3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программа города Боготола "Развитие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 0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Подпрограмма "Развитие дошкольного, общего и дополнительного образования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 0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1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3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межбюджетные трансферты бюджетам муниципальных образований на устройство плоскостных спортивных сооружений в сельской местности в рамках подпрограммы «Развитие дошкольного, общего и дополнительного образования» муниципальной программы города Боготола «Развитие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S8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 0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3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S8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 0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3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S8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 0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S8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инансовое управление администрации г. Богото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 9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 6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 673,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 9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 6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 673,9</w:t>
            </w:r>
          </w:p>
        </w:tc>
      </w:tr>
      <w:tr>
        <w:trPr>
          <w:trHeight w:val="8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 9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 6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 673,9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программа города Боготола "Управление муниципальными финансам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 9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 6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 673,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тдель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8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 9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 6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2"/>
                <w:szCs w:val="22"/>
              </w:rPr>
              <w:t>8 673,9</w:t>
            </w:r>
          </w:p>
        </w:tc>
      </w:tr>
      <w:tr>
        <w:trPr>
          <w:trHeight w:val="10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уководство и управление в сфере установленных функций в рамках отдельных мероприятий муниципальной программы города Боготола "Управление муниципальными финансам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80066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 9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 6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 673,9</w:t>
            </w:r>
          </w:p>
        </w:tc>
      </w:tr>
      <w:tr>
        <w:trPr>
          <w:trHeight w:val="12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80066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 5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 2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 245,2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80066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 5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 2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 245,2</w:t>
            </w:r>
          </w:p>
        </w:tc>
      </w:tr>
      <w:tr>
        <w:trPr>
          <w:trHeight w:val="4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066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00,5</w:t>
            </w:r>
          </w:p>
        </w:tc>
      </w:tr>
      <w:tr>
        <w:trPr>
          <w:trHeight w:val="6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066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066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2,7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80066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28,7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1280066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28,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066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7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Муниципальная программа города Боготола "Управление муниципальными финансам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тдель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8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правление муниципальным долгом в рамках отдельных мероприятий муниципальной программы города Боготола "Управление муниципальными финансам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80066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80066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80066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066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6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города Богото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479 4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42 6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32 162,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6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9 3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8 2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6 811,8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6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1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0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060,6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6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1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2"/>
                <w:szCs w:val="22"/>
              </w:rPr>
              <w:t>2 0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060,6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6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ункционирование местной администрации муниципального образования город Богот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1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0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060,6</w:t>
            </w:r>
          </w:p>
        </w:tc>
      </w:tr>
      <w:tr>
        <w:trPr>
          <w:trHeight w:val="8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6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ысшее должностное лицо муниципального образования город Боготол в рамках непрограммных расход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1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0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060,6</w:t>
            </w:r>
          </w:p>
        </w:tc>
      </w:tr>
      <w:tr>
        <w:trPr>
          <w:trHeight w:val="12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6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1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0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060,6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6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1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0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060,6</w:t>
            </w:r>
          </w:p>
        </w:tc>
      </w:tr>
      <w:tr>
        <w:trPr>
          <w:trHeight w:val="4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200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2,6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0</w:t>
            </w:r>
          </w:p>
        </w:tc>
      </w:tr>
      <w:tr>
        <w:trPr>
          <w:trHeight w:val="10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1 8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4 3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3 004,7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1 8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4 3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3 004,7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Функционирование местной администрации муниципального образования город Богот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1 8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4 3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3 004,7</w:t>
            </w:r>
          </w:p>
        </w:tc>
      </w:tr>
      <w:tr>
        <w:trPr>
          <w:trHeight w:val="8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 в рамках непрограммных расход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0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1 8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4 3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3 004,7</w:t>
            </w:r>
          </w:p>
        </w:tc>
      </w:tr>
      <w:tr>
        <w:trPr>
          <w:trHeight w:val="12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0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 9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 0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 090,8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0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 9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 0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 090,8</w:t>
            </w:r>
          </w:p>
        </w:tc>
      </w:tr>
      <w:tr>
        <w:trPr>
          <w:trHeight w:val="4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22,1</w:t>
            </w:r>
          </w:p>
        </w:tc>
      </w:tr>
      <w:tr>
        <w:trPr>
          <w:trHeight w:val="6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1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40,6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8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0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 8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 2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913,8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8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0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 8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 2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913,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6,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7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8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,6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8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,6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8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ункционирование местной администрации муниципального образования город Богот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,6</w:t>
            </w:r>
          </w:p>
        </w:tc>
      </w:tr>
      <w:tr>
        <w:trPr>
          <w:trHeight w:val="12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8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рамках непрограммных расход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,6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8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,6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9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9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0,0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9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0,0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9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ункционирование местной администрации муниципального образования город Богот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0,0</w:t>
            </w:r>
          </w:p>
        </w:tc>
      </w:tr>
      <w:tr>
        <w:trPr>
          <w:trHeight w:val="10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9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Резервный фонд органа местного самоуправления муниципального образования город Боготол в рамках непрограммных расход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9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9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9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 7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 3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 245,0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программа города Боготола "Развитие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66,8</w:t>
            </w:r>
          </w:p>
        </w:tc>
      </w:tr>
      <w:tr>
        <w:trPr>
          <w:trHeight w:val="8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"Обеспечение реализации муниципальной программы и прочие мероприятия муниципальной программы в области образования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66,8</w:t>
            </w:r>
          </w:p>
        </w:tc>
      </w:tr>
      <w:tr>
        <w:trPr>
          <w:trHeight w:val="27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венции бюджетам муниципальных образований на осуществление государственных полномочий по созданию и обеспечению деятельности комиссий по делам несовершеннолетних и защите их прав (в соответствии с Законом края от 26 декабря 2006 года № 21-5589) в рамках подпрограммы "Обеспечение реализации муниципальной программы и прочие мероприятия муниципальной программы в области образования" муниципальной программы города Боготола "Развитие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3007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66,8</w:t>
            </w:r>
          </w:p>
        </w:tc>
      </w:tr>
      <w:tr>
        <w:trPr>
          <w:trHeight w:val="12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3007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5,0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3007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5,0</w:t>
            </w:r>
          </w:p>
        </w:tc>
      </w:tr>
      <w:tr>
        <w:trPr>
          <w:trHeight w:val="4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7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5</w:t>
            </w:r>
          </w:p>
        </w:tc>
      </w:tr>
      <w:tr>
        <w:trPr>
          <w:trHeight w:val="6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7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7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9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3007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,8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3007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,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7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программа города Боготола "Развитие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08,8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"Развитие архивного дела в городе Боготол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2"/>
                <w:szCs w:val="22"/>
              </w:rPr>
              <w:t>1 0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08,8</w:t>
            </w:r>
          </w:p>
        </w:tc>
      </w:tr>
      <w:tr>
        <w:trPr>
          <w:trHeight w:val="10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здание нормативных условий хранения архивных документов в рамках подпрограммы "Развитие архивного дела в городе Боготоле" муниципальной программы города Боготола "Развитие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3006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75,5</w:t>
            </w:r>
          </w:p>
        </w:tc>
      </w:tr>
      <w:tr>
        <w:trPr>
          <w:trHeight w:val="12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3006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43,7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3006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43,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6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,0</w:t>
            </w:r>
          </w:p>
        </w:tc>
      </w:tr>
      <w:tr>
        <w:trPr>
          <w:trHeight w:val="4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6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6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7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3006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,8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3006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,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6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</w:tr>
      <w:tr>
        <w:trPr>
          <w:trHeight w:val="21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венции бюджетам муниципальных образований на осуществление государственных полномочий в области архивного дела, переданных органам местного самоуправления Красноярского края (в соответствии с Законом края от 21 декабря 2010 года № 11-5564) в рамках подпрограммы "Развитие архивного дела в городе Боготоле" муниципальной программы города Боготола "Развитие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3007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3,3</w:t>
            </w:r>
          </w:p>
        </w:tc>
      </w:tr>
      <w:tr>
        <w:trPr>
          <w:trHeight w:val="12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3007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,8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3007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,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7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7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2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3007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,5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2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3007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,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7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</w:tr>
      <w:tr>
        <w:trPr>
          <w:trHeight w:val="10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Муниципальная программа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 2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 0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 061,7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3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Подпрограмма " Содержание и капитальный ремонт муниципального имуще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9,6</w:t>
            </w:r>
          </w:p>
        </w:tc>
      </w:tr>
      <w:tr>
        <w:trPr>
          <w:trHeight w:val="23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1"/>
                <w:szCs w:val="21"/>
              </w:rPr>
              <w:t>Содержание, капитальный ремонт муниципального имущества и благоустройство дворовой территории в рамках подпрограммы "Содержание и капитальный ремонт муниципального имущества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2006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9,6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3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2006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9,6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3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2006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9,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6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6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6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3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"Обеспечение реализации мероприятий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6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 6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 8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 812,1</w:t>
            </w:r>
          </w:p>
        </w:tc>
      </w:tr>
      <w:tr>
        <w:trPr>
          <w:trHeight w:val="98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3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Обеспечение деятельности (оказание услуг) МКУ Службы "Заказчика" ЖКУ и МЗ г. Боготола в рамках подпрограммы "Обеспечение реализации мероприятий муниципальной программы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6006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 6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 8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 812,1</w:t>
            </w:r>
          </w:p>
        </w:tc>
      </w:tr>
      <w:tr>
        <w:trPr>
          <w:trHeight w:val="12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3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6006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 4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 8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 812,1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6006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 4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 8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 812,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006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9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40,3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006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1,8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4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6006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4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6006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006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006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6006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4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6006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006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программа города Боготола "Развитие инвестиционной деятельности, малого и среднего предприниматель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"Муниципальная поддержка развития инвестиционной деятельно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9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5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чет, оценка, передача в аренду муниципального имущества, постановка на кадастровый учет и регистрация права собственности безхозяйных объектов капитального строительства, коммунальной инфраструктуры в рамках подпрограммы "Муниципальная поддержка развития инвестиционной деятельности" муниципальной программы города Боготола "Развитие инвестиционной деятельности, малого и среднего предприниматель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20065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20065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5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20065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0065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5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программа города Боготола "Обеспечение доступным и комфортным жильем жителей гор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4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24,8</w:t>
            </w:r>
          </w:p>
        </w:tc>
      </w:tr>
      <w:tr>
        <w:trPr>
          <w:trHeight w:val="8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5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Подпрограмма "Обеспечение жилыми помещениями детей-сирот и детей, оставшихся без попечения родителей, лиц из их чис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4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24,8</w:t>
            </w:r>
          </w:p>
        </w:tc>
      </w:tr>
      <w:tr>
        <w:trPr>
          <w:trHeight w:val="21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5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сполнение административных правонарушений, связанных с неисполнением решений суда об обеспечении детей-сирот жилыми помещениями в рамках подпрограммы «Обеспечение жилыми помещениями детей-сирот и детей, оставшихся без попечения родителей, лиц из их числа» муниципальной программы города Боготола «Обеспечение доступным и комфортным жильем жителей горо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40065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35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40065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40065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065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7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6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 (в соответствии с Законом края от 24 декабря 2009 года № 9-4225) в рамках подпрограммы «Обеспечение жилыми помещениями детей-сирот и детей, оставшихся без попечения родителей, лиц из их числа» муниципальной программы города Боготола «Обеспечение доступным и комфортным жильем жителей горо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40075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1,1</w:t>
            </w:r>
          </w:p>
        </w:tc>
      </w:tr>
      <w:tr>
        <w:trPr>
          <w:trHeight w:val="12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6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40075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84,7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6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0940075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84,7</w:t>
            </w:r>
          </w:p>
        </w:tc>
      </w:tr>
      <w:tr>
        <w:trPr>
          <w:trHeight w:val="4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075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4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075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6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40075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,4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6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40075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,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075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</w:tr>
      <w:tr>
        <w:trPr>
          <w:trHeight w:val="399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7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венции бюджетам муниципальных образований на осуществление отдельных государственных полномочий по обеспечению предоставления меры социальной поддержки гражданам, достигшим возраста 23 лет и старше, имевшим в соответствии с федеральным законодательством статус детей-сирот, детей, оставшихся без попечения родителей, лиц из числа детей-сирот и детей, оставшихся без попечения родителей (в соответствии с Законом края от 8 июля 2021 года № 11-5284) в рамках подпрограммы «Обеспечение жилыми помещениями детей-сирот и детей, оставшихся без попечения родителей, лиц из их числа» муниципальной программы города Боготола «Обеспечение доступным и комфортным жильем жителей горо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40078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3,7</w:t>
            </w:r>
          </w:p>
        </w:tc>
      </w:tr>
      <w:tr>
        <w:trPr>
          <w:trHeight w:val="55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7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40078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,2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7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40078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,2</w:t>
            </w:r>
          </w:p>
        </w:tc>
      </w:tr>
      <w:tr>
        <w:trPr>
          <w:trHeight w:val="4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078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078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7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40078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,5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7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40078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078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7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Муниципальная программа города Боготола "Гражданское общество - открытый муниципалитет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9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3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304,4</w:t>
            </w:r>
          </w:p>
        </w:tc>
      </w:tr>
      <w:tr>
        <w:trPr>
          <w:trHeight w:val="8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7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Подпрограмма "Поддержка общественных объединений, некоммерческих организаций, инициативных граждан города Боготола в реализации гражданских инициати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50,0</w:t>
            </w:r>
          </w:p>
        </w:tc>
      </w:tr>
      <w:tr>
        <w:trPr>
          <w:trHeight w:val="33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Субсидии, предоставляемые социально ориентированным некоммерческим организациям города Боготола на финансирование расходов, связанных с оказанием социально ориентированными некоммерческим организациями города Боготола на безвозмездной основе услуг другими социально ориентированным некоммерческим организациям города Боготола в рамках подпрограммы «Поддержка общественных объединений, некоммерческих организаций, инициативных граждан города Боготола в реализациии гражданских инициатив» муниципальной программы города Боготола «Гражданское общество - открытый муниципалит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1006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0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8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1006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0,0</w:t>
            </w:r>
          </w:p>
        </w:tc>
      </w:tr>
      <w:tr>
        <w:trPr>
          <w:trHeight w:val="10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8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1006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0,0</w:t>
            </w:r>
          </w:p>
        </w:tc>
      </w:tr>
      <w:tr>
        <w:trPr>
          <w:trHeight w:val="4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6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23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8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ам муниципальных образований на реализацию муниципальных программ (подпрограмм) поддержки социально ориентированных некоммерческих организаций в рамках подпрограммы «Поддержка общественных объединений, некоммерческих организаций, инициативных граждан города Боготола в реализации гражданских инициатив» муниципальной программы города Боготола «Гражданское общество - открытый муниципалит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100S5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8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100S5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,0</w:t>
            </w:r>
          </w:p>
        </w:tc>
      </w:tr>
      <w:tr>
        <w:trPr>
          <w:trHeight w:val="10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8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100S5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S5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8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"Открытость власти и информирование населения города о деятельности и решениях органов местного самоуправления и информационно – разъяснительная работа по актуальным социально – значимым вопросам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1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9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954,4</w:t>
            </w:r>
          </w:p>
        </w:tc>
      </w:tr>
      <w:tr>
        <w:trPr>
          <w:trHeight w:val="4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8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убликация изданных органами местного самоуправления нормативно-правовых актов в печатных средствах массовой информации в рамках подпрограммы "Открытость власти и информирование населения города о деятельности и решениях органов местного самоуправления и информационно – разъяснительная работа по актуальным социально – значимым вопросам" муниципальной программы города Боготола "Гражданское общество - открытый муниципалитет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2006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9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2006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9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2006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06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7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9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работы официального сайта города в сети Интернет, размещение информации, информационные технологии, информационная безопасность, защита ПДН, в рамках подпрограммы "Открытость власти и информирование населения города о деятельности и решениях органов местного самоуправления и информационно – разъяснительная работа по актуальным социально – значимым вопросам» муниципальной программы города Боготола «Гражданское общество - открытый муниципалитет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20066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54,4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9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20066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54,4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9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20066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54,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066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4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9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программа города Боготола "Управление муниципальными финансам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6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5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541,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9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тдель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8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6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5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541,3</w:t>
            </w:r>
          </w:p>
        </w:tc>
      </w:tr>
      <w:tr>
        <w:trPr>
          <w:trHeight w:val="10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9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вершенствование механизмов осуществления муниципальных закупок в рамках отдельных мероприятий муниципальной программы города Боготола "Управление муниципальными финансам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80066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6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5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541,3</w:t>
            </w:r>
          </w:p>
        </w:tc>
      </w:tr>
      <w:tr>
        <w:trPr>
          <w:trHeight w:val="12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80066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4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3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358,0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80066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4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3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358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066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2,2</w:t>
            </w:r>
          </w:p>
        </w:tc>
      </w:tr>
      <w:tr>
        <w:trPr>
          <w:trHeight w:val="4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066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066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3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80066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83,2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80066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83,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066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2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4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5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7,3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ункционирование местной администрации муниципального образования город Богот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5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7,3</w:t>
            </w:r>
          </w:p>
        </w:tc>
      </w:tr>
      <w:tr>
        <w:trPr>
          <w:trHeight w:val="8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 в рамках непрограммных расход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0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0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0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0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0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венции бюджетам муниципальных образований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(в соответствии с Законом края от 30 января 2014 года № 6-2056) по министерству экономики и регионального развития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74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8,4</w:t>
            </w:r>
          </w:p>
        </w:tc>
      </w:tr>
      <w:tr>
        <w:trPr>
          <w:trHeight w:val="12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74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6,1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74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6,1</w:t>
            </w:r>
          </w:p>
        </w:tc>
      </w:tr>
      <w:tr>
        <w:trPr>
          <w:trHeight w:val="4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74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74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74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,3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74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,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74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1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 в рамках непрограммных расход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75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28,9</w:t>
            </w:r>
          </w:p>
        </w:tc>
      </w:tr>
      <w:tr>
        <w:trPr>
          <w:trHeight w:val="12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75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5,9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2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75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5,9</w:t>
            </w:r>
          </w:p>
        </w:tc>
      </w:tr>
      <w:tr>
        <w:trPr>
          <w:trHeight w:val="4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75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5</w:t>
            </w:r>
          </w:p>
        </w:tc>
      </w:tr>
      <w:tr>
        <w:trPr>
          <w:trHeight w:val="6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75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75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9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3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75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3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75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75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21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3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Субвенции бюджетам муниципальных образований на осуществление государственных полномочий по созданию и обеспечению деятельности комиссий по делам несовершеннолетних и защите их прав (в соответствии с Законом края от 26 декабря 2006 года № 21-5589) по министерству финансов Красноярского края, в рамках непрограммных расход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7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7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3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7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7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2007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7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7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4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7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7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4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 6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 1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 006,1</w:t>
            </w:r>
          </w:p>
        </w:tc>
      </w:tr>
      <w:tr>
        <w:trPr>
          <w:trHeight w:val="8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4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 8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 8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 777,1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программа города Боготола "Обеспечение безопасности населения гор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 8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 8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 777,1</w:t>
            </w:r>
          </w:p>
        </w:tc>
      </w:tr>
      <w:tr>
        <w:trPr>
          <w:trHeight w:val="8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4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Подпрограмма «Защита населения и территории города от чрезвычайных ситуаций природного и техногенного характер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 8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 8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 777,1</w:t>
            </w:r>
          </w:p>
        </w:tc>
      </w:tr>
      <w:tr>
        <w:trPr>
          <w:trHeight w:val="1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деятельности подведомственных учреждений ЕДДС в рамках подпрограммы "Защита населения и территории города от чрезвычайных ситуаций природного и техногенного характера" муниципальной программы города Боготола "Обеспечение безопасности населения гор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1006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 8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 7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 777,1</w:t>
            </w:r>
          </w:p>
        </w:tc>
      </w:tr>
      <w:tr>
        <w:trPr>
          <w:trHeight w:val="12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4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1006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 8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 7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 767,4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4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1006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 8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 7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 767,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6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3,6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6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9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1006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,6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1006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,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6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>
          <w:trHeight w:val="23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ам муниципальных образований края на частичное финансирование (возмещение) расходов на содержание единых дежурно-диспетчерских служб муниципальных образований Красноярского края в рамках подпрограммы "Защита населения и территории города от чрезвычайных ситуаций природного и техногенного характера" муниципальной программы города Боготола "Обеспечение безопасности населения гор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100S4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100S4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100S4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S4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9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программа города Боготола "Обеспечение безопасности населения гор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9,0</w:t>
            </w:r>
          </w:p>
        </w:tc>
      </w:tr>
      <w:tr>
        <w:trPr>
          <w:trHeight w:val="8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6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Подпрограмма «Защита населения и территории города от чрезвычайных ситуаций природного и техногенного характер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4,0</w:t>
            </w:r>
          </w:p>
        </w:tc>
      </w:tr>
      <w:tr>
        <w:trPr>
          <w:trHeight w:val="1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6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здание, содержание и восполнение резерва материальных ресурсов в целях ГО в рамках подпрограммы "Защита населения и территории города от чрезвычайных ситуаций природного и техногенного характера" муниципальной программы города Боготола "Обеспечение безопасности населения гор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1310066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3,6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6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10066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3,6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6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03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10066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3,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66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</w:tr>
      <w:tr>
        <w:trPr>
          <w:trHeight w:val="189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6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бор данных об источниках ЧС, влияющих на жизнедеятельность населения, работу организаций и действия ТП РСЧС в рамках подпрограммы "Защита населения и территории города от чрезвычайных ситуаций природного и техногенного характера" муниципальной программы города Боготола "Обеспечение безопасности населения гор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10066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,1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6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10066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,1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6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10066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,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66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</w:tr>
      <w:tr>
        <w:trPr>
          <w:trHeight w:val="14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7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держание в готовности средств АСЦО ГО материалов в рамках подпрограммы "Защита населения и территории города от чрезвычайных ситуаций природного и техногенного характера" муниципальной программы города Боготола "Обеспечение безопасности населения гор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10066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7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10066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7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10066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66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1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7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обретение, распространение тематической печатной и видеопродукции в области ГО, защиты от ЧС, обеспечения безопасности населения в рамках подпрограммы "Защита населения и территории города от чрезвычайных ситуаций природного и техногенного характера" муниципальной программы города Боготола "Обеспечение безопасности населения гор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10066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7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10066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7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10066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66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1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7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ведение работ по обустройству минерализованной противопожарной полосы в рамках подпрограммы «Защита населения и территории города от чрезвычайных ситуаций природного и техногенного характера» в рамках муниципальной программы города Боготола «Обеспечение безопасности населения горо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10066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9,3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7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10066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9,3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10066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9,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66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8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Подпрограмма «Противодействие экстремизму, и профилактика терроризма на территории города Богото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,0</w:t>
            </w:r>
          </w:p>
        </w:tc>
      </w:tr>
      <w:tr>
        <w:trPr>
          <w:trHeight w:val="27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8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Организация и проведение акций, общественных и спортивных мероприятий, направленных на профилактику терроризма и экстремизма, распространение печатных памяток по тематике распространения терроризма и экстремизма в рамках подпрограммы "Противодействие экстремизму, и профилактика терроризма на территории города Боготола" муниципальной программы города Боготола "Обеспечение безопасности населения гор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20066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8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20066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8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20066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066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8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8 4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 1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4 243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8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 9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 9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 990,0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8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программа города Боготола "Развитие транспортной систе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 9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 9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 99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9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"Пассажирские перевоз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07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 9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 9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 990,0</w:t>
            </w:r>
          </w:p>
        </w:tc>
      </w:tr>
      <w:tr>
        <w:trPr>
          <w:trHeight w:val="33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9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и юридическим лицам (за исключением государственных (муниципальных) учреждений), индивидуальным предпринимателям, выполняющим перевозки пассажиров по городским маршрутам в соответствии с программой пассажирских перевозок автомобильным транспортом в городе Боготоле по маршрутам с небольшой интенсивностью пассажиропотоков в целях возмещения недополученных доходов, возникающих в результате небольшой интенсивности пассажиропотоков в рамках подпрограммы "Пассажирские перевозки" муниципальной программы города Боготола "Развитие транспортной систе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20064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 9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 9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 99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9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20064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 9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 9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 990,0</w:t>
            </w:r>
          </w:p>
        </w:tc>
      </w:tr>
      <w:tr>
        <w:trPr>
          <w:trHeight w:val="10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9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20064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 9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 9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 990,0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064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9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9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1 5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 3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8 356,5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9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программа города Боготола "Развитие транспортной систе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 7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3 4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 506,5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9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"Обеспечение сохранности и модернизация автомобильных дорог на территории муниципа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2"/>
                <w:szCs w:val="22"/>
              </w:rPr>
              <w:t>57 7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 0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 087,4</w:t>
            </w:r>
          </w:p>
        </w:tc>
      </w:tr>
      <w:tr>
        <w:trPr>
          <w:trHeight w:val="189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9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Текущий ремонт автомобильных дорог общего пользования местного значения за счет средств дорожного фонда города Боготола в рамках подпрограммы "Обеспечение сохранности и модернизация автомобильных дорог на территории муниципального образования" муниципальной программы города Боготола "Развитие транспортной систе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10064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33,4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9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10064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2"/>
                <w:szCs w:val="22"/>
              </w:rPr>
              <w:t>1 0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33,4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10064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33,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64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3,4</w:t>
            </w:r>
          </w:p>
        </w:tc>
      </w:tr>
      <w:tr>
        <w:trPr>
          <w:trHeight w:val="1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Техническая инвентаризация улично-дорожной сети с выдачей технических паспортов в рамках подпрограммы "Обеспечение сохранности и модернизация автомобильных дорог на территории муниципального образования" муниципальной программы города Боготола "Развитие транспортной систе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10064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,5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10064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,5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10064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,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64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>
          <w:trHeight w:val="14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троительство и ремонт тротуаров в городе Боготоле в рамках подпрограммы "Обеспечение сохранности и модернизация автомобильных дорог на территории муниципального образования" муниципальной программы города Боготола "Развитие транспортной систе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10064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9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10064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9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10064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9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64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Содержание автомобильных дорог общего пользования местного значения и искусственных сооружений на них за счет средств дорожного фонда города Боготола в рамках подпрограммы "Обеспечение сохранности и модернизация автомобильных дорог на территории муниципального образования" муниципальной программы города Боготола "Развитие транспортной систе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1006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 8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 9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 029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1006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2"/>
                <w:szCs w:val="22"/>
              </w:rPr>
              <w:t>21 8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 9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 029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1006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 8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 9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 029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6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 029,0</w:t>
            </w:r>
          </w:p>
        </w:tc>
      </w:tr>
      <w:tr>
        <w:trPr>
          <w:trHeight w:val="1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ведение лабораторных работ по испытанию образцов асфальтобетонной смеси и асфальтобетона в рамках подпрограммы "Обеспечение сохранности и модернизация автомобильных дорог на территории муниципального образования" муниципальной программы города Боготола "Развитие транспортной систе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10064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10064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10064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64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сполнение административных правонарушений в области дорожного движения в рамках подпрограммы "Обеспечение сохранности и модернизации автомобильных дорог на территории муниципального образования" муниципальной программы города Боготола "Развитие транспортной систе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10064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0710064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10064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64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ам муниципальных образований на осуществление дорожной деятельности в целях решения задач социально-экономического развития территорий за счет средств дорожного фонда Красноярского края в рамках подпрограммы "Обеспечение сохранности и модернизация автомобильных дорог на территории муниципального образования" муниципальной программы города Боготола "Развитие транспортной систе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100S3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 0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100S3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 0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100S3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 0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S3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"Обеспечение сохранности и модернизация автомобильных дорог на территории муниципального образования" муниципальной программы города Боготола "Развитие транспортной систе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100S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 6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,5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2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100S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 3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,5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2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100S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 3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,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S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100S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3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100S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S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3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"Безопасность дорожного движения - законопослушный пешеход, адресный перечень обустройства пешеходных переходов в городе Боготол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 0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4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419,1</w:t>
            </w:r>
          </w:p>
        </w:tc>
      </w:tr>
      <w:tr>
        <w:trPr>
          <w:trHeight w:val="1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3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стройство и обслуживание элементов обустройства автомобильных дорог в рамках подпрограммы "Безопасность дорожного движения- законопослушный пешеход, адресный перечень обустройства пешеходных переходов в городе Боготоле" муниципальной программы города Боготола "Развитие транспортной систе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30064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4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2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256,9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30064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4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2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256,9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3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30064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4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2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256,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064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6,9</w:t>
            </w:r>
          </w:p>
        </w:tc>
      </w:tr>
      <w:tr>
        <w:trPr>
          <w:trHeight w:val="1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3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становка, содержание и обслуживание остановочных павильонов в рамках подпрограммы «Безопасность дорожного движения - законопослушный пешеход, адресный перечень обустройства пешеходных переходов в городе Боготоле» муниципальной программы города Боготола «Развитие транспортной систе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3006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4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8,6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3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3006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4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2"/>
                <w:szCs w:val="22"/>
              </w:rPr>
              <w:t>148,6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3006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4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8,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06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6</w:t>
            </w:r>
          </w:p>
        </w:tc>
      </w:tr>
      <w:tr>
        <w:trPr>
          <w:trHeight w:val="23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ам муниципальных образований на реализацию мероприятий, направленных на повышение безопасности дорожного движения, за счет средств дорожного фонда Красноярского края в рамках подпрограммы «Безопасность дорожного движения - законопослушный пешеход, адресный перечень обустройства пешеходных переходов в городе Боготоле" муниципальной программы города Боготола "Развитие транспортной систе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3R310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,3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4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3R310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,3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4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3R310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R310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27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4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ам муниципальных образований на обустройство участков улично-дорожной сети вблизи образовательных организаций для обеспечения безопасности дорожного движения за счет средств дорожного фонда Красноярского края в рамках подпрограммы «Безопасность дорожного движения-законопослушный пешеход, адресный перечень обустройства пешеходных переходов в городе Боготоле» муниципальной программы города Боготола «Развитие транспортной систе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3R374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,3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3R374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,3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4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3R374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,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R374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программа города Боготола "Обеспечение доступным и комфортным жильем жителей гор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 8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50,0</w:t>
            </w:r>
          </w:p>
        </w:tc>
      </w:tr>
      <w:tr>
        <w:trPr>
          <w:trHeight w:val="8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"Территориальное планирование, градостроительное зонирование и документация по планировке территории города Богото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 8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50,0</w:t>
            </w:r>
          </w:p>
        </w:tc>
      </w:tr>
      <w:tr>
        <w:trPr>
          <w:trHeight w:val="25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5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Подготовка проектной документации, строительство (реконструкции) и демонтаж объектов муниципальной собственности, в том числе коммунальной и транспортной инфраструктуры, в рамках подпрограммы "Территориальное планирование, градостроительное зонирование и документация по планировке территории города Богото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20065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50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20065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50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5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20065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5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65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</w:t>
            </w:r>
          </w:p>
        </w:tc>
      </w:tr>
      <w:tr>
        <w:trPr>
          <w:trHeight w:val="23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5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ам муниципальных образований на строительство муниципальных объектов коммунальной и транспортной инфраструктуры в рамках подпрограммы «Территориальное планирование, градостроительное зонирование и документация по планировке территории города Боготола» муниципальной программы города Боготола «Обеспечение доступным и комфортным жильем жителей горо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200S4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 0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5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200S4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 0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5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200S4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 0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S4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8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8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896,5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6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программа города Боготола "Развитие инвестиционной деятельности, малого и среднего предприниматель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8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8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896,5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6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"Развитие субъектов малого и среднего предпринимательства на территории города Богото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0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1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166,8</w:t>
            </w:r>
          </w:p>
        </w:tc>
      </w:tr>
      <w:tr>
        <w:trPr>
          <w:trHeight w:val="14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6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ведение "Дня предпринимателя" в рамках подпрограммы "Развитие субъектов малого и среднего предпринимательства на территории города Боготола" муниципальной программы города Боготола "Развитие инвестиционной деятельности, малого и среднего предприниматель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10064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6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10064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6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10064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64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89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6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действие участию субъектов малого и среднего предпринимательства в выставках, ярмарках в рамках подпрограммы "Развитие субъектов малого и среднего предпринимательства на территории города Боготола" муниципальной программы города Боготола "Развитие инвестиционной деятельности, малого и среднего предприниматель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0810064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9,8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6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10064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9,8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6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0810064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9,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64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</w:tr>
      <w:tr>
        <w:trPr>
          <w:trHeight w:val="189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7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формационно-просветительское обеспечение социального предпринимательства в рамках подпрограммы «Развитие субъектов малого и среднего предпринимательства на территории города Боготола» муниципальной программы города Боготола «Развитие инвестиционной деятельности, малого и среднего предприниматель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10064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7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10064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7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10064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10064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7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субъектам малого и среднего предпринимательства и самозанятым гражданам на возмещение затрат при осуществлении предпринимательской деятельности в рамках подпрограммы "Развитие субъектов малого и среднего предпринимательства на территории города Боготола" муниципальной программы города Боготола "Развитие инвестиционной деятельности, малого и среднего предприниматель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100S6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27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7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100S6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2"/>
                <w:szCs w:val="22"/>
              </w:rPr>
              <w:t>1 0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27,0</w:t>
            </w:r>
          </w:p>
        </w:tc>
      </w:tr>
      <w:tr>
        <w:trPr>
          <w:trHeight w:val="10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100S6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27,0</w:t>
            </w:r>
          </w:p>
        </w:tc>
      </w:tr>
      <w:tr>
        <w:trPr>
          <w:trHeight w:val="112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S6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7,0</w:t>
            </w:r>
          </w:p>
        </w:tc>
      </w:tr>
      <w:tr>
        <w:trPr>
          <w:trHeight w:val="21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7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ранты в форме субсидий субъектам малого и среднего предпринимательства на начало ведения предпринимательской деятельности в рамках подпрограммы «Развитие субъектов малого и среднего предпринимательства на территории города Боготола» муниципальной программы города Боготола «Развитие инвестиционной деятельности, малого и среднего предприниматель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100S6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100S6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,0</w:t>
            </w:r>
          </w:p>
        </w:tc>
      </w:tr>
      <w:tr>
        <w:trPr>
          <w:trHeight w:val="10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8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100S6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,0</w:t>
            </w:r>
          </w:p>
        </w:tc>
      </w:tr>
      <w:tr>
        <w:trPr>
          <w:trHeight w:val="112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S6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8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"Муниципальная поддержка развития инвестиционной деятельно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29,7</w:t>
            </w:r>
          </w:p>
        </w:tc>
      </w:tr>
      <w:tr>
        <w:trPr>
          <w:trHeight w:val="23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8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чет, оценка, передача в аренду муниципального имущества, постановка на кадастровый учет и регистрация права собственности безхозяйных объектов капитального строительства, коммунальной инфраструктуры в рамках подпрограммы "Муниципальная поддержка развития инвестиционной деятельности" муниципальной программы города Боготола "Развитие инвестиционной деятельности, малого и среднего предприниматель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20065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29,7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8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0820065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29,7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8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20065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29,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0065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8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083 4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8 3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5 649,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8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989 8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 3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 313,2</w:t>
            </w:r>
          </w:p>
        </w:tc>
      </w:tr>
      <w:tr>
        <w:trPr>
          <w:trHeight w:val="10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9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программа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 4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6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613,2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9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" Содержание и капитальный ремонт муниципального имуще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 4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6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613,2</w:t>
            </w:r>
          </w:p>
        </w:tc>
      </w:tr>
      <w:tr>
        <w:trPr>
          <w:trHeight w:val="23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9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Содержание, капитальный ремонт муниципального имущества и благоустройство дворовой территории в рамках подпрограммы "Содержание и капитальный ремонт муниципального имущества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2006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0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4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9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2006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9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4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9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2006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9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4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6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9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2006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9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2006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6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9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Капитальный ремонт общего имущества многоквартирных домов в рамках подпрограммы "Содержание и капитальный ремонт муниципального имущества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2006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4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4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449,2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2006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4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4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449,2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2006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4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4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449,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6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9,2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Муниципальная программа города Боготола "Обеспечение доступным и комфортным жильем жителей гор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986 3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700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Подпрограмма "Переселение граждан из аварийного жилищного фонда города Богото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985 1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100,0</w:t>
            </w:r>
          </w:p>
        </w:tc>
      </w:tr>
      <w:tr>
        <w:trPr>
          <w:trHeight w:val="189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нос объектов недвижимости и вывоз строительного мусора, определение и выплата стоимости изъятия по объектам недвижимости в рамках подпрограммы "Переселение граждан из аварийного жилищного фонда города Богото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10065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 3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10065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 3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10065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 3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65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55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Обследование жилых домов, получение заключений о состоянии строительных конструкций аварийных домов в рамках подпрограммы "Переселение граждан из аварийного жилищного фонда города Богото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10065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10065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10065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65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3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ам муниципальных образований на оплату разницы между стоимостью строительства многоквартирного дома, определенной разработанной проектно-сметной документацией, стоимостью жилых помещений при приобретении у застройщиков, сформированной заказчиком, и стоимостью общей площади жилых помещений, рассчитанной по предельной стоимости квадратного метра в рамках подпрограммы "Переселение граждан из аварийного жилищного фонда города Богото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100S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1 0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100S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1 0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100S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1 0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0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ам муниципальных образований на обеспечение мероприятий по переселению граждан из аварийного жилищного фонда за счет средств государственной корпорации - Фонда содействия реформированию жилищно-коммунального хозяйства, в рамках подпрограммы "Переселение граждан из аварийного жилищного фонда города Богото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1F3674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0 8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1F3674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86 7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1F3674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86 7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F3674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 7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1F3674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4 0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1F3674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4 0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F3674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рамках подпрограммы "Переселение граждан из аварийного жилищного фонда города Богото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1F367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359 3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1F367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05 6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1F367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05 6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F367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 6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2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1F367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53 6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2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1F367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53 6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F367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53 6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3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финансирование субсидии бюджетам муниципальных образований на обеспечение мероприятий по переселению граждан из аварийного жилищного фонда, в рамках подпрограммы "Переселение граждан из аварийного жилищного фонда города Богото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1F36748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 4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1F36748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 4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3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1F36748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 4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F36748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"Территориальное планирование, градостроительное зонирование и документация по планировке территории города Богото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2"/>
                <w:szCs w:val="22"/>
              </w:rPr>
              <w:t>1 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,0</w:t>
            </w:r>
          </w:p>
        </w:tc>
      </w:tr>
      <w:tr>
        <w:trPr>
          <w:trHeight w:val="25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3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зработка проектов планировки и межевания земельных участков для жилищного строительства, формирование и постановка земельных участков на кадастровый учет в рамках подпрограммы "Территориальное планирование, градостроительное зонирование и документация по планировке территории города Богото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20065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50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3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20065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50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3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20065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5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65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</w:tr>
      <w:tr>
        <w:trPr>
          <w:trHeight w:val="25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ормирование и постановка земельных участков на кадастровый учет для индивидуального жилищного строительства в целях предоставления многодетным гражданам в рамках подпрограммы "Территориальное планирование, градостроительное зонирование и документация по планировке территории города Богото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20065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4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20065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20065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65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4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 3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 3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 117,8</w:t>
            </w:r>
          </w:p>
        </w:tc>
      </w:tr>
      <w:tr>
        <w:trPr>
          <w:trHeight w:val="10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Муниципальная программа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3 7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3 7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3 777,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4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тдель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8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3 7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3 7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3 777,8</w:t>
            </w:r>
          </w:p>
        </w:tc>
      </w:tr>
      <w:tr>
        <w:trPr>
          <w:trHeight w:val="23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Субвенции бюджетам муниципальных образований на реализацию отдельных мер по обеспечению ограничения платы граждан за коммунальные услуги (в соответствии с Законом края от 1 декабря 2014 года № 7-2839) в рамках отдельных мероприятий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80075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3 7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3 7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3 777,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4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80075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3 7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3 7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3 777,8</w:t>
            </w:r>
          </w:p>
        </w:tc>
      </w:tr>
      <w:tr>
        <w:trPr>
          <w:trHeight w:val="10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4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80075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3 7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3 7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3 777,8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0075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7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7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777,8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программа города Боготола "Обеспечение доступным и комфортным жильем жителей гор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340,0</w:t>
            </w:r>
          </w:p>
        </w:tc>
      </w:tr>
      <w:tr>
        <w:trPr>
          <w:trHeight w:val="8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5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"Территориальное планирование, градостроительное зонирование и документация по планировке территории города Богото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340,0</w:t>
            </w:r>
          </w:p>
        </w:tc>
      </w:tr>
      <w:tr>
        <w:trPr>
          <w:trHeight w:val="25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готовка проектной документации, строительство (реконструкции) и демонтаж объектов муниципальной собственности, в том числе коммунальной и транспортной инфраструктуры, в рамках подпрограммы "Территориальное планирование, градостроительное зонирование и документация по планировке территории города Богото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20065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50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5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20065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50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20065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5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65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</w:t>
            </w:r>
          </w:p>
        </w:tc>
      </w:tr>
      <w:tr>
        <w:trPr>
          <w:trHeight w:val="25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5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зготовление проектно-сметной документации, формирование и планировка земельных участков для капитального ремонта, реконструкции, строительства объектов социальной сферы в рамках подпрограммы «Территориальное планирование, градостроительное зонирование и документация по планировке территории города Боготола» муниципальной программы города Боготола «Обеспечение доступным и комфортным жильем жителей горо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20065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0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5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20065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0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5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20065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65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</w:tr>
      <w:tr>
        <w:trPr>
          <w:trHeight w:val="23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6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1"/>
                <w:szCs w:val="21"/>
              </w:rPr>
              <w:t>Корректировка документов территориального планирования и градостроительного зонирования МО г. Боготол в рамках подпрограммы "Территориальное планирование, градостроительное зонирование и документация по планировке территории города Богото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2006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6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2006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6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2006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6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6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 8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 4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 034,0</w:t>
            </w:r>
          </w:p>
        </w:tc>
      </w:tr>
      <w:tr>
        <w:trPr>
          <w:trHeight w:val="10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6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программа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 6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 8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 963,9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6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" Содержание и капитальный ремонт муниципального имуще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3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6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Иные межбюджетные трансферты бюджетам муниципальных образований за содействие развитию налогового потенциала в рамках подпрограммы "Содержание и капитальный ремонт муниципального имущества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20077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6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20077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7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20077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77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7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"Благоустройство территорий гор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 8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 1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 274,4</w:t>
            </w:r>
          </w:p>
        </w:tc>
      </w:tr>
      <w:tr>
        <w:trPr>
          <w:trHeight w:val="1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67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Энергоснабжение и содержание линий уличного освещения в рамках подпрограммы "Благоустройство территорий города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40063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 0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9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 079,7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7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40063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 0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9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 079,7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7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40063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 0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9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 079,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63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63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 7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79,7</w:t>
            </w:r>
          </w:p>
        </w:tc>
      </w:tr>
      <w:tr>
        <w:trPr>
          <w:trHeight w:val="21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7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держание общественных пространств и малых архитектурных форм, демонтаж временных объектов на территории города Боготола в рамках подпрограммы "Благоустройство территорий города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40063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9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1,5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7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40063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9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1,5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40063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9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1,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63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9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5</w:t>
            </w:r>
          </w:p>
        </w:tc>
      </w:tr>
      <w:tr>
        <w:trPr>
          <w:trHeight w:val="1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8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Озеленение территории города в рамках подпрограммы "Благоустройство территорий города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40063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8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40063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8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40063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63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8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держание вертолетной площадки в рамках подпрограммы "Благоустройство территорий города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40063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8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40063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8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40063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63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9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Содержание и благоустройство кладбищ в рамках подпрограммы "Благоустройство территорий города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40063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2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03,3</w:t>
            </w:r>
          </w:p>
        </w:tc>
      </w:tr>
      <w:tr>
        <w:trPr>
          <w:trHeight w:val="12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9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40063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31,6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9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40063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31,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63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85,1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63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5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9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40063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71,7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9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40063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71,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63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7</w:t>
            </w:r>
          </w:p>
        </w:tc>
      </w:tr>
      <w:tr>
        <w:trPr>
          <w:trHeight w:val="21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9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Иные межбюджетные трансферты бюджетам муниципальных образований за содействие развитию налогового потенциала в рамках подпрограммы "Благоустройство территорий города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40077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9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40077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40077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77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межбюджетные трансферты бюджетам муниципальных образований на обустройство и восстановление воинских захоронений в рамках подпрограммы «Благоустройство территорий города» муниципальной программы города Боготола «Реформирование и модернизация жилищно-коммунального хозяйства; повышение энергетической эффективности; благоустройство территории горо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400L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0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400L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400L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L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Подпрограмма «Обращение с отходам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065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3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7,9</w:t>
            </w:r>
          </w:p>
        </w:tc>
      </w:tr>
      <w:tr>
        <w:trPr>
          <w:trHeight w:val="14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ывоз отходов с несанкционированных свалок в рамках подпрограммы "Обращение с отходами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50063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1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7,9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50063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1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7,9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50063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1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7,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063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9</w:t>
            </w:r>
          </w:p>
        </w:tc>
      </w:tr>
      <w:tr>
        <w:trPr>
          <w:trHeight w:val="21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Иные </w:t>
            </w:r>
            <w:r>
              <w:rPr>
                <w:bCs/>
                <w:iCs/>
                <w:sz w:val="21"/>
                <w:szCs w:val="21"/>
              </w:rPr>
              <w:t>межбюджетные трансферты бюджетам муниципальных образований за содействие развитию налогового потенциала в рамках подпрограммы "Обращение с отходами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50077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50077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50077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077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"Обеспечение реализации мероприятий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6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 4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 8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 881,6</w:t>
            </w:r>
          </w:p>
        </w:tc>
      </w:tr>
      <w:tr>
        <w:trPr>
          <w:trHeight w:val="21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Обеспечение деятельности (оказание услуг) МКУ Службы "Заказчика" ЖКУ и МЗ г. Боготола в рамках подпрограммы "Обеспечение реализации мероприятий муниципальной программы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6006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 4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 8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 881,6</w:t>
            </w:r>
          </w:p>
        </w:tc>
      </w:tr>
      <w:tr>
        <w:trPr>
          <w:trHeight w:val="12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6006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 6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 7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 715,2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6006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 6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 7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 715,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006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57,6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006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7,6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6006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6,4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6006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6,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006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6006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6006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006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2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программа города Боготола "Развитие транспортной систе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6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6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607,4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2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"Обеспечение сохранности и модернизация автомобильных дорог на территории муниципа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4,3</w:t>
            </w:r>
          </w:p>
        </w:tc>
      </w:tr>
      <w:tr>
        <w:trPr>
          <w:trHeight w:val="189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2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Текущий ремонт автомобильных дорог общего пользования местного значения за счет средств дорожного фонда города Боготола в рамках подпрограммы "Обеспечение сохранности и модернизация автомобильных дорог на территории муниципального образования" муниципальной программы города Боготола "Развитие транспортной систе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10064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4,3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10064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4,3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3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10064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4,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64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3</w:t>
            </w:r>
          </w:p>
        </w:tc>
      </w:tr>
      <w:tr>
        <w:trPr>
          <w:trHeight w:val="8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3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"Безопасность дорожного движения - законопослушный пешеход, адресный перечень обустройства пешеходных переходов в городе Боготол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2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2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203,1</w:t>
            </w:r>
          </w:p>
        </w:tc>
      </w:tr>
      <w:tr>
        <w:trPr>
          <w:trHeight w:val="1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3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держание тротуарной сети в городе Боготоле в рамках подпрограммы "Безопасность дорожного движения - законопослушный пешеход, адресный перечень обустройства пешеходных переходов в городе Боготоле" муниципальной программы города Боготола "Развитие транспортной систе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30064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2"/>
                <w:szCs w:val="22"/>
              </w:rPr>
              <w:t>1 2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2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203,1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30064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2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2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203,1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3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05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30064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2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2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203,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064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3,1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3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программа города Боготола "Формирование современной городской среды города Богото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 6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 0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62,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3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тдель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8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 6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 0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62,7</w:t>
            </w:r>
          </w:p>
        </w:tc>
      </w:tr>
      <w:tr>
        <w:trPr>
          <w:trHeight w:val="12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ализация мероприятий по комплексному благоустройству территории города, в рамках отдельных мероприятий муниципальной программы города Боготола "Формирование современной городской среды города Богото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80066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8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4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80066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8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80066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8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066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4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ам муниципальных образований на софинансирование муниципальных программ формирования современной городской среды в рамках отдельных мероприятий муниципальной программы города Боготола "Формирование современной городской среды города Богото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8F2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 6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 0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62,7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8F2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 6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 0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62,7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4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8F2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 6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 0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62,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F2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,7</w:t>
            </w:r>
          </w:p>
        </w:tc>
      </w:tr>
      <w:tr>
        <w:trPr>
          <w:trHeight w:val="21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4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финансирование субсидии бюджетам муниципальных образований края-городских округов на реализацию мероприятий по благоустройству, направленных на формирование современной городской среды за счет средств заинтересованных лиц в рамках отдельных мероприятий муниципальной программы города Боготола "Формирование современной городской среды города Богото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8F263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4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8F263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8F263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F263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5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 4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 1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 184,9</w:t>
            </w:r>
          </w:p>
        </w:tc>
      </w:tr>
      <w:tr>
        <w:trPr>
          <w:trHeight w:val="10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программа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 4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 1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 184,9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5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"Обеспечение реализации мероприятий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6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 4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 1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 184,9</w:t>
            </w:r>
          </w:p>
        </w:tc>
      </w:tr>
      <w:tr>
        <w:trPr>
          <w:trHeight w:val="21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Обеспечение деятельности (оказание услуг) МКУ Службы "Заказчика" ЖКУ и МЗ г. Боготола в рамках подпрограммы "Обеспечение реализации мероприятий муниципальной программы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6006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 4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 1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 184,9</w:t>
            </w:r>
          </w:p>
        </w:tc>
      </w:tr>
      <w:tr>
        <w:trPr>
          <w:trHeight w:val="12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5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6006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 0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 8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 845,1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5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6006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 0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 8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 845,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006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7,4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006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7,7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6006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39,7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6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6006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39,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006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7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6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6006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6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066006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006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6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6006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6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6006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006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6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6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42,7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7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25,0</w:t>
            </w:r>
          </w:p>
        </w:tc>
      </w:tr>
      <w:tr>
        <w:trPr>
          <w:trHeight w:val="10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7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программа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25,0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7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"Благоустройство территорий гор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25,0</w:t>
            </w:r>
          </w:p>
        </w:tc>
      </w:tr>
      <w:tr>
        <w:trPr>
          <w:trHeight w:val="29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7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венции бюджетам муниципальных образований края на выполнение отдельных государственных полномочий по организации мероприятий при осуществлении деятельности по обращению с животными без владельцев (в соответствии с Законом края от 13 июня 2013 года № 4-1402) в рамках подпрограммы "Благоустройство территорий города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40075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25,0</w:t>
            </w:r>
          </w:p>
        </w:tc>
      </w:tr>
      <w:tr>
        <w:trPr>
          <w:trHeight w:val="12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7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40075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6,1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7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40075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6,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75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75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7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40075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38,9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7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40075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38,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75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,9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8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,7</w:t>
            </w:r>
          </w:p>
        </w:tc>
      </w:tr>
      <w:tr>
        <w:trPr>
          <w:trHeight w:val="10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8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Муниципальная программа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,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8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Подпрограмма «Обращение с отходам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5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,7</w:t>
            </w:r>
          </w:p>
        </w:tc>
      </w:tr>
      <w:tr>
        <w:trPr>
          <w:trHeight w:val="25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8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Проведение санитарно-эпидемиологической экспертизы соответствия санитарным правилам и нормативам земельных участков, на которых расположены площадки накопления ТКО на территории г. Боготола в рамках подпрограммы "Обращение с отходами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50063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8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06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50063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8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50063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063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8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Проведение мониторинга состояния и загрязнения окружающей среды на территориях объектов размещения отходов и в пределах их воздействия на окружающую среду, в соответствии с действующим законодательством в рамках подпрограммы «Обращение с отходами» муниципальной программы города Боготола «Реформирование и модернизация жилищно-коммунального хозяйства; повышение энергетической эффективности; благоустройство территории горо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50063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8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50063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9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50063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50063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9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межбюджетные трансферты бюджетам муниципальных образований на обустройство мест (площадок) накопления отходов потребления и (или) приобретение контейнерного оборудования в рамках подпрограммы "Обращение с отходами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500S4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,7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9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500S4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,7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9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500S4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,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0S4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9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9 1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2 1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2 143,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9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6 8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 2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 265,4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9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программа города Боготола "Развитие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9,9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9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Подпрограмма "Развитие дошкольного, общего и дополнительного образования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9,9</w:t>
            </w:r>
          </w:p>
        </w:tc>
      </w:tr>
      <w:tr>
        <w:trPr>
          <w:trHeight w:val="14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функционирования модели персонифицированного финансирования дополнительного образования детей в рамках подпрограммы "Развитие дошкольного, общего и дополнительного образования" муниципальной программы города Боготола "Развитие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6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9,9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6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4,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6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5,0</w:t>
            </w:r>
          </w:p>
        </w:tc>
      </w:tr>
      <w:tr>
        <w:trPr>
          <w:trHeight w:val="15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в целях финансового обеспечения (возмещения) исполнения государственного (муниципального) социального заказа на оказание государственных (муниципальных) услуг в социальной сфере, предоставляемые бюджетным учреждениям по результатам отбора исполнителей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011006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5,0</w:t>
            </w:r>
          </w:p>
        </w:tc>
      </w:tr>
      <w:tr>
        <w:trPr>
          <w:trHeight w:val="15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в целях финансового обеспечения (возмещения) исполнения государственного (муниципального) социального заказа на оказание государственных (муниципальных) услуг в социальной сфере, предоставляемые автономным учреждениям по результатам отбора исполнителей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10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6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5,0</w:t>
            </w:r>
          </w:p>
        </w:tc>
      </w:tr>
      <w:tr>
        <w:trPr>
          <w:trHeight w:val="112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в целях финансового обеспечения (возмещения) исполнения государственного (муниципального) социального заказа на оказание государственных (муниципальных) услуг в социальной сфер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6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5,0</w:t>
            </w:r>
          </w:p>
        </w:tc>
      </w:tr>
      <w:tr>
        <w:trPr>
          <w:trHeight w:val="10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6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8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5,0</w:t>
            </w:r>
          </w:p>
        </w:tc>
      </w:tr>
      <w:tr>
        <w:trPr>
          <w:trHeight w:val="112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в целях финансового обеспечения (возмещения) исполнения государственного (муниципального) социального заказа на оказание государственных (муниципальных) услуг в социальной сфер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программа города Боготола "Развитие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6 7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 1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 125,5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"Поддержка досуга и народного творче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,0</w:t>
            </w:r>
          </w:p>
        </w:tc>
      </w:tr>
      <w:tr>
        <w:trPr>
          <w:trHeight w:val="14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Организация и проведение мероприятий направленных на профилактику асоциальных явлений в рамках подпрограммы "Поддержка досуга и народного творчества" муниципальной программы города Боготола "Развитие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20061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20061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20061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61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1"/>
                <w:szCs w:val="21"/>
              </w:rPr>
              <w:t>Подпрограмма «Обеспечение условий реализации программы и прочие мероприятия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6 7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 1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 121,5</w:t>
            </w:r>
          </w:p>
        </w:tc>
      </w:tr>
      <w:tr>
        <w:trPr>
          <w:trHeight w:val="1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Реализация дополнительных общеобразовательных предпрофессиональных программ в области искусства в рамках подпрограммы "Обеспечение условий реализации программы и прочие мероприятия "муниципальной программы города Боготола "Развитие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40061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 8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 0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 051,5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0340061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 8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 0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 051,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40061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 8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 0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 051,5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61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51,5</w:t>
            </w:r>
          </w:p>
        </w:tc>
      </w:tr>
      <w:tr>
        <w:trPr>
          <w:trHeight w:val="12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ведение общегородских праздников, акций, фестивалей, конкурсов в рамках подпрограммы "Обеспечение условий реализации программы и прочие мероприятия "муниципальной программы города Боготола "Развитие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40061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40061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40061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61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7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Участие детей города в фестивалях и концертах в рамках подпрограммы "Обеспечение условий реализации программы и прочие мероприятия» муниципальной программы города Боготола "Развитие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4006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2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4006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2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4006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6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4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ам муниципальных образований на оснащение музыкальными инструментами детских школ искусств в рамках подпрограммы "Обеспечение условий реализации программы и прочие мероприятия " муниципальной программы города Боготола "Развитие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400S4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3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400S4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400S4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S4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3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9 8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 8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 896,4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Муниципальная программа города Боготола "Молодежь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9 8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 8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 896,4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3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"Вовлечение молодежи города Боготола в социальную практику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9 7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2"/>
                <w:szCs w:val="22"/>
              </w:rPr>
              <w:t>7 8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 834,9</w:t>
            </w:r>
          </w:p>
        </w:tc>
      </w:tr>
      <w:tr>
        <w:trPr>
          <w:trHeight w:val="14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3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ведение городских конкурсов, фестивалей, проектов, поощрение талантливой молодежи в рамках подпрограммы "Вовлечение молодежи города Боготола в социальную практику" муниципальной программы города Боготола "Молодежь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1006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7,0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3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1006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3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мии и гран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1006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 и гран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6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4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1006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1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1006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1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1006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12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4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Участие в общероссийских, краевых и региональных молодёжных конкурсах, и фестивалях в рамках подпрограммы "Вовлечение молодежи города Боготола в социальную практику" муниципальной программы города Боготола "Молодежь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10062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10062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4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10062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62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10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4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Организация работы Трудового отряда Главы города в рамках подпрограммы "Вовлечение молодежи города Боготола в социальную практику" муниципальной программы города Боготола "Молодежь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10062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1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48,3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4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10062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1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48,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10062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2"/>
                <w:szCs w:val="22"/>
              </w:rPr>
              <w:t>1 1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48,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62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,3</w:t>
            </w:r>
          </w:p>
        </w:tc>
      </w:tr>
      <w:tr>
        <w:trPr>
          <w:trHeight w:val="4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5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филактика негативных проявлений в молодежной среде в рамках подпрограммы "Вовлечение молодежи города Боготола в социальную практику" муниципальной программы города Боготола "Молодежь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1006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1006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5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1006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6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5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инансовая (грантовая) поддержка инициативных групп молодёжи в рамках подпрограммы "Вовлечение молодежи города Боготола в социальную практику" муниципальной программы города Боготола "Молодежь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10062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5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10062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5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10062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62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0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рганизация досуга детей, подростков и молодежи, в рамках подпрограммы "Вовлечение молодежи города Боготола в социальную практику" муниципальной программы города Боготола "Молодежь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1006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 0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 3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 338,6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6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1006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 0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 3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 338,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6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1006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 0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 3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 338,6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6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38,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6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6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ам муниципальных образований на поддержку деятельности муниципальных молодежных центров в рамках подпрограммы "Вовлечение молодежи города Боготола в социальную практику" муниципальной программы города Боготола "Молодежь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100S4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0,8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6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100S4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0,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6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100S4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0,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S4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8</w:t>
            </w:r>
          </w:p>
        </w:tc>
      </w:tr>
      <w:tr>
        <w:trPr>
          <w:trHeight w:val="1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6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ам муниципальных образований на организационную и материально-техническую модернизацию муниципальных молодежных центров в рамках подпрограммы «Вовлечение молодежи города Боготола в социальную практику» муниципальной программы города Боготола «Молодеж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100S4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7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100S4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7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100S4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S4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7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ам муниципальных образований на поддержку деятельности муниципальных ресурсных центров поддержки добровольчества (волонтерства) в рамках подпрограммы «Вовлечение молодежи города Боготола в социальную практику» муниципальной программы города Боготола «Молодеж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1E876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,2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7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051E876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,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7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1E876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,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E876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"Патриотическое воспитание молодежи города Богото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,5</w:t>
            </w:r>
          </w:p>
        </w:tc>
      </w:tr>
      <w:tr>
        <w:trPr>
          <w:trHeight w:val="10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7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ализация городских молодежных проектов в рамках подпрограммы "Патриотическое воспитание молодежи города Боготола" муниципальной программы города Боготола "Молодежь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2006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,5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7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2006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,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2006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,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06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8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2 5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9 0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8 981,5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8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программа города Боготола "Развитие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2 5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9 0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8 981,5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8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Подпрограмма "Развитие дошкольного, общего и дополнительного образования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7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6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662,6</w:t>
            </w:r>
          </w:p>
        </w:tc>
      </w:tr>
      <w:tr>
        <w:trPr>
          <w:trHeight w:val="12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8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рганизация отдыха и оздоровления детей в лагерях дневного пребывания в рамках подпрограммы "Развитие дошкольного, общего и дополнительного образования" муниципальной программы города Боготола "Развитие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6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3,3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8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6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3,3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8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6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3,3</w:t>
            </w:r>
          </w:p>
        </w:tc>
      </w:tr>
      <w:tr>
        <w:trPr>
          <w:trHeight w:val="4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 и услуг в пользу граждан в целях их социального обеспе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3</w:t>
            </w:r>
          </w:p>
        </w:tc>
      </w:tr>
      <w:tr>
        <w:trPr>
          <w:trHeight w:val="55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8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венции бюджетам муниципальных образований на осуществление государственных полномочий по организации и обеспечению отдыха и оздоровления детей (в соответствии с Законом края от 19 апреля 2018 года № 5-1533) в рамках подпрограммы "Развитие дошкольного, общего и дополнительного образования " муниципальной программы города Боготола "Развитие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76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2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2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209,3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9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76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3,4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9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76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3,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6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9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76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2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1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166,0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9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76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2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1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166,0</w:t>
            </w:r>
          </w:p>
        </w:tc>
      </w:tr>
      <w:tr>
        <w:trPr>
          <w:trHeight w:val="6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6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6</w:t>
            </w:r>
          </w:p>
        </w:tc>
      </w:tr>
      <w:tr>
        <w:trPr>
          <w:trHeight w:val="4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 и услуг в пользу граждан в целях их социального обеспе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6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9,4</w:t>
            </w:r>
          </w:p>
        </w:tc>
      </w:tr>
      <w:tr>
        <w:trPr>
          <w:trHeight w:val="8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9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"Обеспечение реализации муниципальной программы и прочие мероприятия муниципальной программы в области образования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9 7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6 3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6 318,8</w:t>
            </w:r>
          </w:p>
        </w:tc>
      </w:tr>
      <w:tr>
        <w:trPr>
          <w:trHeight w:val="1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9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деятельности подведомственных учреждений в рамках подпрограммы "Обеспечение реализации муниципальной программы и прочие мероприятия муниципальной программы в области образования " муниципальной программы города Боготола "Развитие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3006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 8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3 1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3 062,8</w:t>
            </w:r>
          </w:p>
        </w:tc>
      </w:tr>
      <w:tr>
        <w:trPr>
          <w:trHeight w:val="12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9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3006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 3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 9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 949,6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3006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2"/>
                <w:szCs w:val="22"/>
              </w:rPr>
              <w:t>24 3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 9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 949,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6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26,4</w:t>
            </w:r>
          </w:p>
        </w:tc>
      </w:tr>
      <w:tr>
        <w:trPr>
          <w:trHeight w:val="4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6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6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23,2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3006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2"/>
                <w:szCs w:val="22"/>
              </w:rPr>
              <w:t>1 5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3,2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3006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5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3,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6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</w:tr>
      <w:tr>
        <w:trPr>
          <w:trHeight w:val="27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отношении несовершеннолетних (в соответствии с Законом края от 20 декабря 2007 года № 4-1089) в рамках подпрограммы "Обеспечение реализации муниципальной программы и прочие мероприятия муниципальной программы в области образования "муниципальной программы города Боготола "Развитие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30075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 8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 2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 256,0</w:t>
            </w:r>
          </w:p>
        </w:tc>
      </w:tr>
      <w:tr>
        <w:trPr>
          <w:trHeight w:val="12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30075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 0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5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523,8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30075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 0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5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523,8</w:t>
            </w:r>
          </w:p>
        </w:tc>
      </w:tr>
      <w:tr>
        <w:trPr>
          <w:trHeight w:val="4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75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6,5</w:t>
            </w:r>
          </w:p>
        </w:tc>
      </w:tr>
      <w:tr>
        <w:trPr>
          <w:trHeight w:val="6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75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30075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,7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30075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32,2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30075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32,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75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3 9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6 3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6 310,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3 9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6 3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6 308,8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программа города Боготола "Развитие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3 9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6 3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6 308,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"Культурное наслед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9 5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 9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 915,2</w:t>
            </w:r>
          </w:p>
        </w:tc>
      </w:tr>
      <w:tr>
        <w:trPr>
          <w:trHeight w:val="12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иблиотечное, библиографическое и информационное обслуживание пользователей в рамках подпрограммы "Культурное наследие" муниципальной программы города Боготола "Развитие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10060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8 3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 3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 343,3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10060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8 3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 3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 343,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10060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8 3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 3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 343,3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60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43,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60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омплектование книжных фондов в рамках подпрограммы "Культурное наследие" муниципальной программы города Боготола "Развитие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10060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0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10060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2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10060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60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8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2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звитие библиотечного фонда в рамках подпрограммы "Культурное наследие" муниципальной программы города Боготола "Развитие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1006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7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1006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7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1006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7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6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</w:tr>
      <w:tr>
        <w:trPr>
          <w:trHeight w:val="25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Публичный показ музейных предметов, музейных коллекций, Формирование, учет, изучение, обеспечение физического сохранения и безопасности музейных предметов, музейных коллекций, осуществление реставрации и консервации музейных предметов, музейных коллекций, Создание экспозиций (выставок) музеев, организация выездных выставок в рамках подпрограммы "Культурное наследие" муниципальной программы города Боготола "Развитие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1006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 5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 3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 304,9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1006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 5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 3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 304,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1006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 5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 3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 304,9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6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4,9</w:t>
            </w:r>
          </w:p>
        </w:tc>
      </w:tr>
      <w:tr>
        <w:trPr>
          <w:trHeight w:val="14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ам муниципальных образований на государственную поддержку отрасли культуры (модернизация библиотек в части комплектования книжных фондов) в рамках подпрограммы «Культурное наследие» муниципальной программы города Боготола «Развити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100L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,9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100L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,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100L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,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L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</w:tr>
      <w:tr>
        <w:trPr>
          <w:trHeight w:val="12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4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осударственная поддержка отрасли культуры (комплектование книжных фондов муниципальных общедоступных библиотек) в рамках подпрограммы "Культурное наследие" муниципальной программы города Боготола "Развитие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100L51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1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100L51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4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100L51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L51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ам муниципальных образований на государственную поддержку комплексного развития муниципальных учреждений культуры и образовательных организаций в области культуры в рамках подпрограммы «Культурное наследие» муниципальной программы города Боготола» «Развити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100S4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3 4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4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100S4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3 4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100S4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3 4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S4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4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4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ам муниципальных образований на комплектование книжных фондов библиотек муниципальных образований Красноярского края в рамках подпрограммы "Культурное наследие" муниципальной программы города Боготола "Развитие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100S4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8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100S4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8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100S4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8,0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S4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"Поддержка досуга и народного творче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 1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 2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 219,5</w:t>
            </w:r>
          </w:p>
        </w:tc>
      </w:tr>
      <w:tr>
        <w:trPr>
          <w:trHeight w:val="1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5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Организация деятельности клубных формирований и формирований самодеятельного народного творчества, организация мероприятий в рамках подпрограммы "Поддержка досуга </w:t>
              <w:br/>
              <w:t>и народного творчества" муниципальной программы города Боготола "Развитие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20061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 1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 1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 167,5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20061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 1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2"/>
                <w:szCs w:val="22"/>
              </w:rPr>
              <w:t>19 1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 167,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5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20061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 1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 1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 167,5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61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67,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61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5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Организация и проведение мероприятий направленных на профилактику асоциальных явлений в рамках подпрограммы "Поддержка досуга и народного творчества" муниципальной программы города Боготола "Развитие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20061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08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20061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6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20061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61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1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6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Обеспечение развития и укрепления материально-технической базы домов культуры в населенных пунктах с числом жителей до 50 тысяч человек в рамках подпрограммы "Поддержка досуга </w:t>
              <w:br/>
              <w:t>и народного творчества" муниципальной программы города Боготола "Развитие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200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6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200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6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200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6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межбюджетные трансферты бюджетам муниципальных образований на создание (реконструкцию) и капитальный ремонт культурно-досуговых учреждений в сельской местности в рамках подпрограммы "Поддержка досуга и народного творчества" муниципальной программы города Боготола "Развитие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2A174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6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2A174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6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2A174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A174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7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Подпрограмма «Обеспечение условий реализации программы и прочие мероприятия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 2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1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174,1</w:t>
            </w:r>
          </w:p>
        </w:tc>
      </w:tr>
      <w:tr>
        <w:trPr>
          <w:trHeight w:val="12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7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ведение общегородских праздников, акций, фестивалей, конкурсов в рамках подпрограммы "Обеспечение условий реализации программы и прочие мероприятия "муниципальной программы города Боготола "Развитие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40061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 1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1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174,1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7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40061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 1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1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174,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7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40061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 1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1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174,1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61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61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5,1</w:t>
            </w:r>
          </w:p>
        </w:tc>
      </w:tr>
      <w:tr>
        <w:trPr>
          <w:trHeight w:val="14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ведение независимой оценки качества оказания услуг муниципальными бюджетными учреждениями культуры в рамках подпрограммы "Обеспечение условий реализации программы и прочие мероприятия" муниципальной программы города Боготола "Развитие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40061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7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40061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7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40061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61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8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программа города Боготола "Гражданское общество - открытый муниципалитет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8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"Поддержка общественных объединений, некоммерческих организаций, инициативных граждан города Боготола в реализации гражданских инициати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3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8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ам муниципальных образований на реализацию муниципальных программ (подпрограмм) поддержки социально ориентированных некоммерческих организаций в рамках подпрограммы «Поддержка общественных объединений, некоммерческих организаций, инициативных граждан города Боготола в реализации гражданских инициатив» муниципальной программы города Боготола «Гражданское общество - открытый муниципалит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100S5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8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100S5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8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100S5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S5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8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,0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8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программа города Боготола "Развитие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,0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8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"Поддержка досуга и народного творче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,0</w:t>
            </w:r>
          </w:p>
        </w:tc>
      </w:tr>
      <w:tr>
        <w:trPr>
          <w:trHeight w:val="23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9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ам муниципальных образований для постоянно действующих коллективов самодеятельного художественного творчества Красноярского края (любительских творческих коллективов) на поддержку творческих фестивалей и конкурсов, в том числе для детей и молодежи в рамках подпрограммы «Поддержка досуга и народного творчества» муниципальной программы города Боготола «Развити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2A274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9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2A274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9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2A274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A274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9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9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9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программа города Боготола "Обеспечение безопасности населения гор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9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Подпрограмма «Защита населения и территории города от чрезвычайных ситуаций природного и техногенного характер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9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9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межбюджетные трансферты бюджетам муниципальных образований 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природных очагов клещевых инфекций в рамках подпрограммы "Защита населения и территории города от чрезвычайных ситуаций природного и техногенного характера" муниципальной программы города Боготола "Обеспечение безопасности населения гор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1007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9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1007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1007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7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6 1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 3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 354,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 0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3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357,3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 0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3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357,3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ункционирование местной администрации муниципального образования город Богот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 0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3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357,3</w:t>
            </w:r>
          </w:p>
        </w:tc>
      </w:tr>
      <w:tr>
        <w:trPr>
          <w:trHeight w:val="10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пенсии за выслугу лет лицам, замещавшим должности муниципальной службы в рамках 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0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 0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3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357,3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0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 0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3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357,3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0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 0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3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357,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пенсии, социальные доплаты к пенс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7,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 2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 1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 125,4</w:t>
            </w:r>
          </w:p>
        </w:tc>
      </w:tr>
      <w:tr>
        <w:trPr>
          <w:trHeight w:val="10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Муниципальная программа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6,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тдель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8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6,4</w:t>
            </w:r>
          </w:p>
        </w:tc>
      </w:tr>
      <w:tr>
        <w:trPr>
          <w:trHeight w:val="21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отдельным категориям граждан адресной материальной помощи при посещении бань, в соответствии с действующим законодательством, в рамках отдельных мероприятий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8006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6,4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8006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8006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006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8006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6,4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8006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6,4</w:t>
            </w:r>
          </w:p>
        </w:tc>
      </w:tr>
      <w:tr>
        <w:trPr>
          <w:trHeight w:val="4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006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4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программа города Боготола "Обеспечение доступным и комфортным жильем жителей гор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 2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8 2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8 319,0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"Обеспечение жильем молодых сем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 8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5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609,6</w:t>
            </w:r>
          </w:p>
        </w:tc>
      </w:tr>
      <w:tr>
        <w:trPr>
          <w:trHeight w:val="1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"Обеспечение жильем молодых семей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300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 8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5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609,6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300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 8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5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609,6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300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 8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5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609,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00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9,6</w:t>
            </w:r>
          </w:p>
        </w:tc>
      </w:tr>
      <w:tr>
        <w:trPr>
          <w:trHeight w:val="8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1"/>
                <w:szCs w:val="21"/>
              </w:rPr>
              <w:t>Подпрограмма "Обеспечение жилыми помещениями детей-сирот и детей, оставшихся без попечения родителей, лиц из их чис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 4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 7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 709,4</w:t>
            </w:r>
          </w:p>
        </w:tc>
      </w:tr>
      <w:tr>
        <w:trPr>
          <w:trHeight w:val="37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2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 (в соответствии с Законом края от 24 декабря 2009 года № 9-4225) в рамках подпрограммы «Обеспечение жилыми помещениями детей-сирот и детей, оставшихся без попечения родителей, лиц из их числа» муниципальной программы города Боготола «Обеспечение доступным и комфортным жильем жителей горо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40075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 4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 7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 709,4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2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40075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 4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 7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 709,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2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40075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 4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 7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 709,4</w:t>
            </w:r>
          </w:p>
        </w:tc>
      </w:tr>
      <w:tr>
        <w:trPr>
          <w:trHeight w:val="6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075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09,4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3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программа города Боготола "Обеспечение безопасности населения гор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Подпрограмма «Противодействие экстремизму, и профилактика терроризма на территории города Богото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1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3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атериальное стимулирование деятельности народных дружинников в рамках подпрограммы «Противодействие экстремизму, и профилактика терроризма на территории города Боготола» в рамках муниципальной программы города Боготола «Обеспечение безопасности населения горо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20066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3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20066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20066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066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3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3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ункционирование местной администрации муниципального образования город Богот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3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 в рамках непрограммных расход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0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0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4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0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4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Резервный фонд органа местного самоуправления муниципального образования город Боготол в рамках непрограммных расход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4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71,3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4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71,3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4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Функционирование местной администрации муниципального образования город Богот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71,3</w:t>
            </w:r>
          </w:p>
        </w:tc>
      </w:tr>
      <w:tr>
        <w:trPr>
          <w:trHeight w:val="189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Субвенции бюджетам муниципальных образований на организацию и осуществление деятельности по опеке и попечительству в отношении совершеннолетних граждан, а также в сфере патронажа (в соответствии с Законом края от 11 июля 2019 года № 7-2988) в рамках непрограммных расход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02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71,3</w:t>
            </w:r>
          </w:p>
        </w:tc>
      </w:tr>
      <w:tr>
        <w:trPr>
          <w:trHeight w:val="12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02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1,4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5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02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1,4</w:t>
            </w:r>
          </w:p>
        </w:tc>
      </w:tr>
      <w:tr>
        <w:trPr>
          <w:trHeight w:val="4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2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5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2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9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02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9,9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5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02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9,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2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5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2 4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 8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 700,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5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 1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 4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 283,3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программа города Боготола "Развитие физической культуры и спорт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 1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 4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 283,3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6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"Развитие массовой физической культуры и спорт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 3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 1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 093,8</w:t>
            </w:r>
          </w:p>
        </w:tc>
      </w:tr>
      <w:tr>
        <w:trPr>
          <w:trHeight w:val="189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6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рганизация и проведение городских, зональных и краевых спортивно-массовых мероприятий на территории города согласно утвержденного календарного плана спортивно-массовых мероприятий в рамках подпрограммы "Развитие массовой физической культуры и спорта" муниципальной программы города Боготола "Развитие физической культуры и спорт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1006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1,4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6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1006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1,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6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1006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1,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6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4</w:t>
            </w:r>
          </w:p>
        </w:tc>
      </w:tr>
      <w:tr>
        <w:trPr>
          <w:trHeight w:val="189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6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ведение занятий физкультурно-спортивной направленности по месту проживания граждан, организация и проведение официальных спортивных мероприятий в рамках подпрограммы "Развитие массовой физической культуры и спорта" муниципальной программы города Боготола "Развитие физической культуры и спорт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10061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 9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 6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 642,5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6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10061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 9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 6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 642,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6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10061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 9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 6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 642,5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61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42,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61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7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"Развитие системы подготовки спортивного резер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 7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 2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 189,5</w:t>
            </w:r>
          </w:p>
        </w:tc>
      </w:tr>
      <w:tr>
        <w:trPr>
          <w:trHeight w:val="12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7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портивная подготовка по олимпийским и неолимпийским видам спорта, в рамках подпрограммы "Развитие системы подготовки спортивного резерва" муниципальной программы города Боготола "Развитие физической культуры и спорт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20061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 7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 2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 189,1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7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20061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 7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 2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 189,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7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20061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 7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 2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 189,1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61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89,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61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ам муниципальных образований Красноярского края на развитие детско-юношеского спорта в рамках подпрограммы "Развитие системы подготовки спортивного резерва" муниципальной программы города Боготола "Развитие физической культуры и спорт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200S6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4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7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200S6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7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200S6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4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S6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8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,6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8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Муниципальная программа города Боготола "Развитие физической культуры и спорт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,6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8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Подпрограмма "Развитие массовой физической культуры и спорт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1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8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межбюджетные трансферты бюджетам муниципальных образований на поддержку физкультурно-спортивных клубов по месту жительства в рамках подпрограммы «Развитие массовой физической культуры и спорта» муниципальной программы города Боготола «Развитие физической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100S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8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100S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8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100S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S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8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"Развитие системы подготовки спортивного резер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,6</w:t>
            </w:r>
          </w:p>
        </w:tc>
      </w:tr>
      <w:tr>
        <w:trPr>
          <w:trHeight w:val="12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8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ыполнение требований федеральных стандартов спортивной подготовки в рамках подпрограммы «Развитие системы подготовки спортивного резерва» муниципальной программы города Боготола «Развитие физической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200S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,6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9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200S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,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9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200S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,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S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9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77,0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9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программа города Боготола "Развитие физической культуры и спорт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77,0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9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Подпрограмма "Развитие спорта высших достиж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77,0</w:t>
            </w:r>
          </w:p>
        </w:tc>
      </w:tr>
      <w:tr>
        <w:trPr>
          <w:trHeight w:val="55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9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1"/>
                <w:szCs w:val="21"/>
              </w:rPr>
              <w:t>Участие спортсменов в соревнованиях краевого и российского ранга с целью повышения уровня спортивного мастерства, согласно утвержденного краевого календарного плана спортивно-массовых мероприятий в рамках подпрограммы "Развитие спорта высших достижений" муниципальной программы города Боготола "Развитие физической культуры и спорт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3006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77,0</w:t>
            </w:r>
          </w:p>
        </w:tc>
      </w:tr>
      <w:tr>
        <w:trPr>
          <w:trHeight w:val="12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9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3006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77,0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9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3006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77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учреждений привлекаемы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6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3006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3006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6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онтрольно-счетный орган города Богото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1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144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1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144,0</w:t>
            </w:r>
          </w:p>
        </w:tc>
      </w:tr>
      <w:tr>
        <w:trPr>
          <w:trHeight w:val="8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1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144,0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1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144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ункционирование контрольно-счетного органа муниципального образования город Богот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1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144,0</w:t>
            </w:r>
          </w:p>
        </w:tc>
      </w:tr>
      <w:tr>
        <w:trPr>
          <w:trHeight w:val="8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уководитель контрольно-счетного органа муниципального образования город Боготол и его заместители, в рамках непрограммных расход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3000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1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99,9</w:t>
            </w:r>
          </w:p>
        </w:tc>
      </w:tr>
      <w:tr>
        <w:trPr>
          <w:trHeight w:val="12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3000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1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99,9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3000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1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99,9</w:t>
            </w:r>
          </w:p>
        </w:tc>
      </w:tr>
      <w:tr>
        <w:trPr>
          <w:trHeight w:val="4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000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,0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000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9</w:t>
            </w:r>
          </w:p>
        </w:tc>
      </w:tr>
      <w:tr>
        <w:trPr>
          <w:trHeight w:val="8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 в рамках непрограммных расход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3000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1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44,1</w:t>
            </w:r>
          </w:p>
        </w:tc>
      </w:tr>
      <w:tr>
        <w:trPr>
          <w:trHeight w:val="12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3000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88,3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3000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88,3</w:t>
            </w:r>
          </w:p>
        </w:tc>
      </w:tr>
      <w:tr>
        <w:trPr>
          <w:trHeight w:val="4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000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5</w:t>
            </w:r>
          </w:p>
        </w:tc>
      </w:tr>
      <w:tr>
        <w:trPr>
          <w:trHeight w:val="6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000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000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2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3000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5,8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3000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5,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000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51,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980 7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6 5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4 828,7</w:t>
            </w:r>
          </w:p>
        </w:tc>
      </w:tr>
    </w:tbl>
    <w:p>
      <w:pPr>
        <w:sectPr>
          <w:type w:val="nextPage"/>
          <w:pgSz w:w="11906" w:h="16838"/>
          <w:pgMar w:left="1276" w:right="4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Приложение №5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Боготольского городского Совета депутатов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06.2023 № 11-212</w:t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спределение бюджетных ассигнований по целевым статьям (муниципальным программам города Боготола и непрограммным направлениям деятельности), группам и подгруппам видов расходов, разделам, подразделам классификации расходов бюджета города Боготола на 2023 год и плановый период 2024-2025 годов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0"/>
        <w:rPr/>
      </w:pPr>
      <w:r>
        <w:rPr/>
        <w:t>(тыс. рублей)</w:t>
      </w:r>
    </w:p>
    <w:tbl>
      <w:tblPr>
        <w:tblW w:w="1117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280"/>
        <w:gridCol w:w="1417"/>
        <w:gridCol w:w="567"/>
        <w:gridCol w:w="680"/>
        <w:gridCol w:w="1304"/>
        <w:gridCol w:w="1134"/>
        <w:gridCol w:w="1134"/>
      </w:tblGrid>
      <w:tr>
        <w:trPr>
          <w:trHeight w:val="45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№ </w:t>
            </w:r>
            <w:r>
              <w:rPr>
                <w:sz w:val="20"/>
                <w:szCs w:val="22"/>
              </w:rPr>
              <w:t>строки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ид расходов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аздел-подраздел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мма на 2023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мма на 202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мма на 2025 год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программа города Боготола "Развитие образова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18 8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87 7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84 986,8</w:t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"Развитие дошкольного, общего и дополнительного образования 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79 1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1 7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49 022,7</w:t>
            </w:r>
          </w:p>
        </w:tc>
      </w:tr>
      <w:tr>
        <w:trPr>
          <w:trHeight w:val="27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межбюджетные трансферты бюджетам муниципальных образований на финансовое обеспечение (возмещение) расходов, связанных с предоставлением мер социальной поддержки в сфере дошкольного и общего образования детям из семей лиц, принимающих участие в специальной военной операции, по министерству образования Красноярского края в рамках подпрограммы "Развитие дошкольного, общего и дополнительного образования" муниципальной программы города Боготола "Развитие образова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08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08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08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08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08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8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9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ам муниципальных образований на создание условий для оснащения (обновления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в рамках подпрограммы «Развитие дошкольного, общего и дополнительного образования» муниципальной программы города Боготола «Развитие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1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5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,9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1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5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,9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1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5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,9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1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5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,9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1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5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,9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</w:tr>
      <w:tr>
        <w:trPr>
          <w:trHeight w:val="27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, в рамках подпрограммы «Развитие дошкольного, общего и дополнительного образования» муниципальной программы города Боготола «Развитие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 6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 6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 647,5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 6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 6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 647,5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 6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 6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 647,5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 6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 6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 647,5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 6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 6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 647,5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47,5</w:t>
            </w:r>
          </w:p>
        </w:tc>
      </w:tr>
      <w:tr>
        <w:trPr>
          <w:trHeight w:val="21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Финансирование расходов, необходимых на реализацию основной общеобразовательной программы дошкольного образования детей, обеспечение функционирования муниципальных дошкольных образовательных учреждений в рамках подпрограммы "Развитие дошкольного, общего и дополнительного образования " муниципальной программы города Боготола "Развитие образова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6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5 2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4 7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3 035,3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6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5 2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4 7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3 035,3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6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5 2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4 7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3 035,3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6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5 2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4 7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3 035,3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школьно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6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5 2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4 7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3 035,3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2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7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35,3</w:t>
            </w:r>
          </w:p>
        </w:tc>
      </w:tr>
      <w:tr>
        <w:trPr>
          <w:trHeight w:val="147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функционирования муниципальных общеобразовательных учреждений в рамках подпрограммы "Развитие дошкольного, общего и дополнительного образования " муниципальной программы города Боготола "Развитие образова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6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8 9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4 3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3 028,5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6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8 9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4 3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3 028,5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6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8 9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4 3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3 028,5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6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8 9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4 3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3 028,5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6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8 9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4 3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3 028,5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8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3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028,5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звитие сети общеобразовательных учреждений в рамках подпрограммы "Развитие дошкольного, общего и дополнительного образования" муниципальной программы города Боготола "Развитие образова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6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2,4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6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2,4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6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2,4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6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2,4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6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2,4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4</w:t>
            </w:r>
          </w:p>
        </w:tc>
      </w:tr>
      <w:tr>
        <w:trPr>
          <w:trHeight w:val="147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Обеспечение стабильного функционирования и развития учреждений дополнительного образования детей в рамках подпрограммы "Развитие дошкольного, общего и дополнительного образования " муниципальной программы города Боготола "Развитие образова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6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 0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 6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 828,5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6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 0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 6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 828,5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6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 0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 6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 828,5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6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 0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 6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 828,5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6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 0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 6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 828,5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8,5</w:t>
            </w:r>
          </w:p>
        </w:tc>
      </w:tr>
      <w:tr>
        <w:trPr>
          <w:trHeight w:val="105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Проведение мероприятий для детей в рамках подпрограммы "Развитие дошкольного, общего и дополнительного образования " муниципальной программы города Боготола "Развитие образова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6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6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6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6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6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Проведение конкурсов, фестивалей, форумов, научно- практических конференций одаренных детей в рамках подпрограммы "Развитие дошкольного, общего и дополнительного образования " муниципальной программы города Боготола "Развитие образова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6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6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6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6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6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рганизация отдыха и оздоровления детей в лагерях дневного пребывания в рамках подпрограммы "Развитие дошкольного, общего и дополнительного образования" муниципальной программы города Боготола "Развитие образова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6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32,6</w:t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6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3,3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6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3,3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6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3,3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6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3,3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3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6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9,3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6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9,3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6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9,3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олодеж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6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9,3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3</w:t>
            </w:r>
          </w:p>
        </w:tc>
      </w:tr>
      <w:tr>
        <w:trPr>
          <w:trHeight w:val="189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инансирование расходов, направленных на создание безопасных и комфортных условий функционирования объектов муниципальной собственности, развитие муниципальных учреждений в рамках подпрограммы "Развитие дошкольного, общего и дополнительного образования " муниципальной программы города Боготола "Развитие образова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6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 3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,4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6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 3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,4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6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 3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,4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6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 3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,4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школьно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6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3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6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0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,4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147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функционирования модели персонифицированного финансирования дополнительного образования детей в рамках подпрограммы "Развитие дошкольного, общего и дополнительного образования" муниципальной программы города Боготола "Развитие образова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6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 9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 5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 401,3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6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 9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 5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 366,3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6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 9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 4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 296,4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6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 9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 4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 296,4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6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 9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 4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 296,4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61,4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6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6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6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105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6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6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6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6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5,0</w:t>
            </w:r>
          </w:p>
        </w:tc>
      </w:tr>
      <w:tr>
        <w:trPr>
          <w:trHeight w:val="105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6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6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6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50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74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7 8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6 9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6 900,2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74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7 8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6 9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6 900,2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74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7 8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6 9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6 900,2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74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7 8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6 9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6 900,2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школьно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74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7 8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6 9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6 900,2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4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6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60,2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4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525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74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2 0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 9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 908,0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74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2 0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 9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 908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74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2 0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 9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 908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74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2 0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 9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 908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74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2 0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 9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 908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4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8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853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4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>
          <w:trHeight w:val="378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венции бюджетам муниципальных образований 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 в рамках подпрограммы "Развитие дошкольного, общего и дополнительного образования города Боготола" муниципальной программы города Боготола "Развитие образова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75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45,6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75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45,6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75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45,6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75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45,6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75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45,6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6</w:t>
            </w:r>
          </w:p>
        </w:tc>
      </w:tr>
      <w:tr>
        <w:trPr>
          <w:trHeight w:val="25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Субвенции бюджетам муниципальных образований по предоставлению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 (в соответствии с Законом края от 29 марта 2007 года № 22-6015), в рамках подпрограммы "Развитие дошкольного, общего и дополнительного образования" муниципальной программы города Боготола "Развитие образова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75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4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4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454,1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75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3,6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75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3,6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75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3,6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храна семьи и дет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75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3,6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75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4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4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410,5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75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4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4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410,5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75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4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4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410,5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храна семьи и дет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75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4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4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410,5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0,5</w:t>
            </w:r>
          </w:p>
        </w:tc>
      </w:tr>
      <w:tr>
        <w:trPr>
          <w:trHeight w:val="525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75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2 8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5 4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5 461,8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75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2 8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5 4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5 461,8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75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2 8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5 4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5 461,8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75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2 8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5 4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5 461,8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75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8 2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1 0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1 080,7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5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0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074,1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6,6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75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 6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 3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 381,1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81,1</w:t>
            </w:r>
          </w:p>
        </w:tc>
      </w:tr>
      <w:tr>
        <w:trPr>
          <w:trHeight w:val="27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Субвенции бюджетам муниципальных образований на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(в соответствии с Законом края от 27 декабря 2005 года № 17-4377) в рамках подпрограммы "Развитие дошкольного, общего и дополнительного образования города Боготола" муниципальной программы города Боготола "Развитие образова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75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 4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 3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 352,4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75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,3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75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,3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75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,3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75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,3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75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2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2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257,4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75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2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2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257,4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75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2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2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257,4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75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2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2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257,4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7,4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75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 1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 0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 072,8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75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 1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 0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 072,8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75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 1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 0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 072,8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75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 1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 0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 072,8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72,8</w:t>
            </w:r>
          </w:p>
        </w:tc>
      </w:tr>
      <w:tr>
        <w:trPr>
          <w:trHeight w:val="50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75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 7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9 1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9 130,7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75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 7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9 1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9 130,7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75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 7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9 1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9 130,7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75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 7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9 1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9 130,7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школьно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75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 7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9 1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9 130,7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9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937,6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1</w:t>
            </w:r>
          </w:p>
        </w:tc>
      </w:tr>
      <w:tr>
        <w:trPr>
          <w:trHeight w:val="21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венции бюджетам муниципальных образований на осуществление государственных полномочий по организации и обеспечению отдыха и оздоровления детей (в соответствии с Законом края от 19 апреля 2018 года № 5-1533) в рамках подпрограммы "Развитие дошкольного, общего и дополнительного образования " муниципальной программы города Боготола "Развитие образова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76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 7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 6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 633,7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76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0,8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76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0,8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76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0,8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76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0,8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6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76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2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1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166,0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76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2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1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166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76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2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1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166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76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2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1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166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6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6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6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9,4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76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3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3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377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76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3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3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377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76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3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3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377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76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3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3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377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6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7,0</w:t>
            </w:r>
          </w:p>
        </w:tc>
      </w:tr>
      <w:tr>
        <w:trPr>
          <w:trHeight w:val="25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8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Субсидии бюджетам муниципальных образований на софинансирование организации и обеспечения, обучающихся по образовательным программам начального общего образования в муниципальных образовательных организациях бесплатным горячим питанием, предусматривающим наличие горячего блюда, не считая горячего напитка, в рамках подпрограммы «Развитие дошкольного, общего и дополнительного образования» муниципальной программы города Боготола «Развитие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 5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 5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 828,6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8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 5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 5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 828,6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8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 5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 5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 828,6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8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 5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 5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 828,6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8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 5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 5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 828,6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28,6</w:t>
            </w:r>
          </w:p>
        </w:tc>
      </w:tr>
      <w:tr>
        <w:trPr>
          <w:trHeight w:val="189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8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ам муниципальных образований края на проведение мероприятий по обеспечению антитеррористической защищенности объектов образования в рамках подпрограммы «Развитие дошкольного, общего и дополнительного образования» муниципальной программы города Боготола «Развитие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S5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8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S5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8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S5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8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S5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S5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S5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ам муниципальных образований на приведение зданий и сооружений общеобразовательных организаций в соответствие требованиям законодательства в рамках подпрограммы "Развитие дошкольного, общего и дополнительного образования" муниципальной программы "Развитие образований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S5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6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2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290,9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S5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6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2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290,9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S5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6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2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290,9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S5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6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2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290,9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S5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6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2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290,9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S5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0,9</w:t>
            </w:r>
          </w:p>
        </w:tc>
      </w:tr>
      <w:tr>
        <w:trPr>
          <w:trHeight w:val="21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ам муниципальных образований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, в рамках подпрограммы "Развитие дошкольного, общего и дополнительного образования " муниципальной программы города Боготола "Развитие образова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S8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 2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1,0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S8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 2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S8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 2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S8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 2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школьно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S8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 2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S8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</w:tr>
      <w:tr>
        <w:trPr>
          <w:trHeight w:val="55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межбюджетные трансферты бюджетам муниципальных образований на устройство плоскостных спортивных сооружений в сельской местности в рамках подпрограммы «Развитие дошкольного, общего и дополнительного образования» муниципальной программы города Боготола «Развитие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S8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 0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S8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 0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S8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 0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S8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 0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ассовый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S8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 0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S8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в рамках подпрограммы «Развитие дошкольного, общего и дополнительного образования» муниципальной программы города Боготола «Развитие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E1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7,8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E1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7,8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E1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7,8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E1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7,8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E1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7,8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E1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</w:tr>
      <w:tr>
        <w:trPr>
          <w:trHeight w:val="25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в рамках подпрограммы «Развитие дошкольного, общего и дополнительного образования» муниципальной программы города Боготола «Развитие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E151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 7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E151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6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E151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6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E151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6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E151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6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E151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E151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0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E151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0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E151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0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E151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0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E151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образовательных организаций материально-технической базой для внедрения цифровой образовательной среды в рамках подпрограммы «Развитие дошкольного, общего и дополнительного образования» муниципальной программы города Боготола «Развитие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E4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,7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E4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,7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E4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,7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3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E4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,7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3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E4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,7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E4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>
          <w:trHeight w:val="231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3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межбюджетные трансферты бюджетам муниципальных образований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"Развитие дошкольного, общего и дополнительного образования " муниципальной программы города Боготола "Развитие образова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EВ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9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907,9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3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EВ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9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907,9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3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EВ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9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907,9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3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EВ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9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907,9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3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EВ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9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907,9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EВ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7,9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3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"Обеспечение приоритетных направлений муниципальной системы образования города Боготол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32,1</w:t>
            </w:r>
          </w:p>
        </w:tc>
      </w:tr>
      <w:tr>
        <w:trPr>
          <w:trHeight w:val="189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1"/>
                <w:szCs w:val="21"/>
              </w:rPr>
              <w:t>Повышение квалификации работников Управления образования, организация обучающих и проблемных семинаров, круглых столов, участие в краевых и зональных семинарах в рамках подпрограммы «Обеспечение приоритетных направлений муниципальной системы образования города Боготола» муниципальной программы «Развитие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2006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,9</w:t>
            </w:r>
          </w:p>
        </w:tc>
      </w:tr>
      <w:tr>
        <w:trPr>
          <w:trHeight w:val="126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2006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2006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2006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2006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6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2006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,9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2006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,9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2006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,9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2006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,9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6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trHeight w:val="21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Укрепление материально-технической, научно-методической базы для обеспечения эффективной деятельности системы образования, участия в online мероприятиях, проведения муниципального этапа ВОШ в рамках подпрограммы «Обеспечение приоритетных направлений муниципальной системы образования города Боготола» муниципальной программы «Развитие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2006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2,1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2006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2,1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2006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2,1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2006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2,1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2006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2,1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6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</w:tr>
      <w:tr>
        <w:trPr>
          <w:trHeight w:val="25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Формирование кадрового резерва. Проведение конкурсов на замещение вакантных должностей руководителей образовательных организаций. Организация аттестации руководящих кадров, методистов. Оплата труда членам городской аттестационной комиссии в рамках подпрограммы «Обеспечение приоритетных направлений муниципальной системы образования города Боготола» муниципальной программы города Боготола «Развитие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2006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4,3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2006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4,3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2006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4,3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6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2006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4,3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6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2006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4,3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6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>
          <w:trHeight w:val="21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6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ведение ежегодной августовской конференции, торжественных мероприятий, посвященных профессиональным праздникам, городских профессиональных конкурсов, фестиваля «Русь мастеровая», в рамках подпрограммы «Обеспечение приоритетных направлений муниципальной системы образования города Боготола» муниципальной программы города Боготола «Развитие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2006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5,7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6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2006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5,7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6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2006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5,7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6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2006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5,7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6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2006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5,7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6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</w:tr>
      <w:tr>
        <w:trPr>
          <w:trHeight w:val="27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6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Представление лучших работников к награждению отраслевыми и краевыми наградами, моральное стимулирование на муниципальном уровне работников, победителей и призеров муниципального этапа </w:t>
              <w:br/>
              <w:t xml:space="preserve">ВОШ, ШСЛ, Президентских состязаний в рамках подпрограммы «Обеспечение приоритетных направлений </w:t>
              <w:br/>
              <w:t>муниципальной системы образования города Боготола» муниципальной программы города Боготола «Развитие образова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2006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,5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2006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,5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2006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,5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2006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,5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2006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,5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6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>
          <w:trHeight w:val="168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функционирования системы специальной коррекционной помощи детям с особенностями в развитии в рамках подпрограммы «Обеспечение приоритетных направлений муниципальной системы образования города Боготола» муниципальной программы города Боготола «Развитие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20060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1,6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20060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1,6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20060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1,6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20060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1,6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20060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1,6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60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</w:tr>
      <w:tr>
        <w:trPr>
          <w:trHeight w:val="8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8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"Обеспечение реализации муниципальной программы и прочие мероприятия муниципальной программы в области образования 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9 2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5 6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5 632,0</w:t>
            </w:r>
          </w:p>
        </w:tc>
      </w:tr>
      <w:tr>
        <w:trPr>
          <w:trHeight w:val="168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8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функционирования Управления образования г. Боготола в рамках подпрограммы "Обеспечение реализации муниципальной программы и прочие мероприятия муниципальной программы в области образования " муниципальной программы города Боготола "Развитие образова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3006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 9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 4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 446,4</w:t>
            </w:r>
          </w:p>
        </w:tc>
      </w:tr>
      <w:tr>
        <w:trPr>
          <w:trHeight w:val="126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8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3006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 0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 8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 815,7</w:t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8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3006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 0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 8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 815,7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8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3006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 0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 8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 815,7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8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3006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 0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 8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 815,7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6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89,9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6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6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8,9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9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3006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30,7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9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3006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30,7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9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3006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30,7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9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3006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30,7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6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6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7</w:t>
            </w:r>
          </w:p>
        </w:tc>
      </w:tr>
      <w:tr>
        <w:trPr>
          <w:trHeight w:val="168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9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деятельности подведомственных учреждений в рамках подпрограммы "Обеспечение реализации муниципальной программы и прочие мероприятия муниципальной программы в области образования " муниципальной программы города Боготола "Развитие образова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3006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 8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3 1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3 062,8</w:t>
            </w:r>
          </w:p>
        </w:tc>
      </w:tr>
      <w:tr>
        <w:trPr>
          <w:trHeight w:val="126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9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3006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 3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 9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 949,6</w:t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9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3006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 3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 9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 949,6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9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3006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 3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 9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 949,6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3006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 3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 9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 949,6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6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26,4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6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6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23,2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3006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5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3,2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3006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5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3,2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3006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5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3,2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3006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5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3,2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6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</w:tr>
      <w:tr>
        <w:trPr>
          <w:trHeight w:val="27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отношении несовершеннолетних (в соответствии с Законом края от 20 декабря 2007 года № 4-1089) в рамках подпрограммы "Обеспечение реализации муниципальной программы и прочие мероприятия муниципальной программы в области образования "муниципальной программы города Боготола "Развитие образова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30075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 8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 2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 256,0</w:t>
            </w:r>
          </w:p>
        </w:tc>
      </w:tr>
      <w:tr>
        <w:trPr>
          <w:trHeight w:val="126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30075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 0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5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523,8</w:t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30075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 0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5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523,8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30075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 0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5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523,8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30075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 0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5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523,8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75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6,5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75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75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,7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30075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32,2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30075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32,2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30075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32,2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2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30075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32,2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75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2</w:t>
            </w:r>
          </w:p>
        </w:tc>
      </w:tr>
      <w:tr>
        <w:trPr>
          <w:trHeight w:val="27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2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венции бюджетам муниципальных образований на осуществление государственных полномочий по созданию и обеспечению деятельности комиссий по делам несовершеннолетних и защите их прав (в соответствии с Законом края от 26 декабря 2006 года № 21-5589) в рамках подпрограммы "Обеспечение реализации муниципальной программы и прочие мероприятия муниципальной программы в области образования" муниципальной программы города Боготола "Развитие образова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3007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66,8</w:t>
            </w:r>
          </w:p>
        </w:tc>
      </w:tr>
      <w:tr>
        <w:trPr>
          <w:trHeight w:val="126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2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3007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5,0</w:t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2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3007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5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2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3007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5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2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3007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5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7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5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7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7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9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3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3007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,8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3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3007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,8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3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3007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,8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3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3007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,8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7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3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программа города Боготола "Развитие культур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1 7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2 5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2 445,1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3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"Культурное наследие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9 5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 9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 915,2</w:t>
            </w:r>
          </w:p>
        </w:tc>
      </w:tr>
      <w:tr>
        <w:trPr>
          <w:trHeight w:val="126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3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Библиотечное, библиографическое и информационное обслуживание пользователей в рамках подпрограммы "Культурное наследие" муниципальной программы города Боготола "Развитие культур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10060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8 3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 3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 343,3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3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10060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8 3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 3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 343,3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3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10060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8 3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 3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 343,3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4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10060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8 3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 3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 343,3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4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10060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8 3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 3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 343,3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60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43,3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60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4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Комплектование книжных фондов в рамках подпрограммы "Культурное наследие" муниципальной программы города Боготола "Развитие культур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10060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0,0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4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10060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4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10060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4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10060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4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10060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60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8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5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звитие библиотечного фонда в рамках подпрограммы "Культурное наследие" муниципальной программы города Боготола "Развитие культур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1006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7,0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5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1006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7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5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1006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7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5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1006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7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5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1006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7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6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</w:tr>
      <w:tr>
        <w:trPr>
          <w:trHeight w:val="25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5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Публичный показ музейных предметов, музейных коллекций, формирование, учет, изучение, обеспечение физического сохранения и безопасности музейных предметов, музейных коллекций, осуществление реставрации и консервации музейных предметов, музейных коллекций, Создание экспозиций (выставок) музеев, организация выездных выставок в рамках подпрограммы "Культурное наследие" муниципальной программы города Боготола "Развитие культур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1006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 5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 3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 304,9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5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1006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 5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 3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 304,9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5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1006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 5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 3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 304,9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5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1006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 5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 3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 304,9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6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1006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 5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 3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 304,9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6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4,9</w:t>
            </w:r>
          </w:p>
        </w:tc>
      </w:tr>
      <w:tr>
        <w:trPr>
          <w:trHeight w:val="147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6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ам муниципальных образований на государственную поддержку отрасли культуры (модернизация библиотек в части комплектования книжных фондов) в рамках подпрограммы «Культурное наследие» муниципальной программы города Боготола «Развитие культ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100L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,9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6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100L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,9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6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100L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,9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6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100L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,9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6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100L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,9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L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</w:tr>
      <w:tr>
        <w:trPr>
          <w:trHeight w:val="126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6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осударственная поддержка отрасли культуры (комплектование книжных фондов муниципальных общедоступных библиотек) в рамках подпрограммы "Культурное наследие" муниципальной программы города Боготола "Развитие культур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100L51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1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6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100L51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7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100L51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7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100L51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7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100L51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L51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68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7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ам муниципальных образований на государственную поддержку комплексного развития муниципальных учреждений культуры и образовательных организаций в области культуры в рамках подпрограммы «Культурное наследие» муниципальной программы города Боготола» «Развитие культ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100S4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3 4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7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100S4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3 4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7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100S4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3 4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7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100S4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3 4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7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100S4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3 4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S4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4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8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ам муниципальных образований на комплектование книжных фондов библиотек муниципальных образований Красноярского края в рамках подпрограммы "Культурное наследие" муниципальной программы города Боготола "Развитие культур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100S4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8,0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8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100S4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8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8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100S4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8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8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100S4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8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8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100S4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8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S4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8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"Поддержка досуга и народного творчеств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 1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 2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 225,5</w:t>
            </w:r>
          </w:p>
        </w:tc>
      </w:tr>
      <w:tr>
        <w:trPr>
          <w:trHeight w:val="168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8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 xml:space="preserve">Организация деятельности клубных формирований и формирований самодеятельного народного творчества, организация мероприятий в рамках подпрограммы "Поддержка досуга </w:t>
              <w:br/>
              <w:t>и народного творчества" муниципальной программы города Боготола "Развитие культур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20061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 1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 1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 167,5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8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20061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 1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 1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 167,5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8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20061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 1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 1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 167,5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9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20061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 1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 1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 167,5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9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20061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 1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 1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 167,5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61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67,5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61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9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Организация и проведение мероприятий направленных на профилактику асоциальных явлений в рамках подпрограммы "Поддержка досуга </w:t>
              <w:br/>
              <w:t>и народного творчества" муниципальной программы города Боготола "Развитие культур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20061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6,0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9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20061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6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9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20061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6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9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20061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9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20061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61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20061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20061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61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168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Обеспечение развития и укрепления материально-технической базы домов культуры в населенных пунктах с числом жителей до 50 тысяч человек в рамках подпрограммы "Поддержка досуга </w:t>
              <w:br/>
              <w:t>и народного творчества" муниципальной программы города Боготола "Развитие культур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200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200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200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200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200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68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межбюджетные трансферты бюджетам муниципальных образований на создание (реконструкцию) и капитальный ремонт культурно-досуговых учреждений в сельской местности в рамках подпрограммы "Поддержка досуга и народного творчества" муниципальной программы города Боготола "Развитие культур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2A174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1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2A174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1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2A174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1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2A174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1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2A174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A174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1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1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ам муниципальных образований для постоянно действующих коллективов самодеятельного художественного творчества Красноярского края (любительских творческих коллективов) на поддержку творческих фестивалей и конкурсов, в том числе для детей и молодежи в рамках подпрограммы «Поддержка досуга и народного творчества» муниципальной программы города Боготола «Развитие культ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2A274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,0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1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2A274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1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2A274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1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2A274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,0</w:t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1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2A274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,0</w:t>
            </w:r>
          </w:p>
        </w:tc>
      </w:tr>
      <w:tr>
        <w:trPr>
          <w:trHeight w:val="45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A274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2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"Развитие архивного дела в городе Боготоле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08,8</w:t>
            </w:r>
          </w:p>
        </w:tc>
      </w:tr>
      <w:tr>
        <w:trPr>
          <w:trHeight w:val="105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2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здание нормативных условий хранения архивных документов в рамках подпрограммы "Развитие архивного дела в городе Боготоле" муниципальной программы города Боготола "Развитие культур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3006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75,5</w:t>
            </w:r>
          </w:p>
        </w:tc>
      </w:tr>
      <w:tr>
        <w:trPr>
          <w:trHeight w:val="126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2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3006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43,7</w:t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2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3006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43,7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2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3006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43,7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2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3006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43,7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6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6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6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7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3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3006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,8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3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3006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,8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3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3006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,8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3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3006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,8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6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</w:tr>
      <w:tr>
        <w:trPr>
          <w:trHeight w:val="21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3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венции бюджетам муниципальных образований на осуществление государственных полномочий в области архивного дела, переданных органам местного самоуправления Красноярского края (в соответствии с Законом края от 21 декабря 2010 года № 11-5564) в рамках подпрограммы "Развитие архивного дела в городе Боготоле" муниципальной программы города Боготола "Развитие культур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3007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3,3</w:t>
            </w:r>
          </w:p>
        </w:tc>
      </w:tr>
      <w:tr>
        <w:trPr>
          <w:trHeight w:val="126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3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3007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,8</w:t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3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3007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,8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3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3007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,8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3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3007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,8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7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7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4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3007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,5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4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3007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,5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4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3007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,5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4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3007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,5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7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4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Обеспечение условий реализации программы и прочие мероприятия 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9 9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 2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 295,6</w:t>
            </w:r>
          </w:p>
        </w:tc>
      </w:tr>
      <w:tr>
        <w:trPr>
          <w:trHeight w:val="168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4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ализация дополнительных общеобразовательных предпрофессиональных программ в области искусства в рамках подпрограммы "Обеспечение условий реализации программы и прочие мероприятия "муниципальной программы города Боготола "Развитие культур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40061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 8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 0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 051,5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4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40061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 8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 0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 051,5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40061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 8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 0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 051,5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40061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 8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 0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 051,5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40061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 8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 0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 051,5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61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51,5</w:t>
            </w:r>
          </w:p>
        </w:tc>
      </w:tr>
      <w:tr>
        <w:trPr>
          <w:trHeight w:val="126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ведение общегородских праздников, акций, фестивалей, конкурсов в рамках подпрограммы "Обеспечение условий реализации программы и прочие мероприятия "муниципальной программы города Боготола "Развитие культур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40061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 2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1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194,1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40061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 2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1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194,1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40061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 2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1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194,1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40061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40061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61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6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40061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 1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1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174,1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6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40061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 1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1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174,1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61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61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5,1</w:t>
            </w:r>
          </w:p>
        </w:tc>
      </w:tr>
      <w:tr>
        <w:trPr>
          <w:trHeight w:val="126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6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Участие детей города в фестивалях и концертах в рамках подпрограммы "Обеспечение условий реализации программы и прочие мероприятия" муниципальной программы города Боготола "Развитие культур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4006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6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4006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6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4006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6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4006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6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4006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6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47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7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ведение независимой оценки качества оказания услуг муниципальными бюджетными учреждениями культуры в рамках подпрограммы "Обеспечение условий реализации программы и прочие мероприятия" муниципальной программы города Боготола "Развитие культур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40061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7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40061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7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40061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7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40061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7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40061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61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7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ам муниципальных образований на оснащение музыкальными инструментами детских школ искусств в рамках подпрограммы "Обеспечение условий реализации программы и прочие мероприятия " муниципальной программы города Боготола "Развитие культур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400S4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7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400S4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7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400S4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7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400S4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8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400S4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S4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8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Муниципальная программа города Боготола "Развитие физической культуры и спорт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2 4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 8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 700,8</w:t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8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"Развитие массовой физической культуры и спорт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 0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 1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 093,8</w:t>
            </w:r>
          </w:p>
        </w:tc>
      </w:tr>
      <w:tr>
        <w:trPr>
          <w:trHeight w:val="189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8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рганизация и проведение городских, зональных и краевых спортивно-массовых мероприятий на территории города согласно утвержденного календарного плана спортивно-массовых мероприятий в рамках подпрограммы "Развитие массовой физической культуры и спорта" муниципальной программы города Боготола "Развитие физической культуры и спорт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1006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1,4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8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1006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1,4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8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1006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1,4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8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1006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1,4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8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изическая 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1006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1,4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6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4</w:t>
            </w:r>
          </w:p>
        </w:tc>
      </w:tr>
      <w:tr>
        <w:trPr>
          <w:trHeight w:val="189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9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ведение занятий физкультурно-спортивной направленности по месту проживания граждан, организация и проведение официальных спортивных мероприятий в рамках подпрограммы "Развитие массовой физической культуры и спорта" муниципальной программы города Боготола "Развитие физической культуры и спорт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10061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 9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 6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 642,5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9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10061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 9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 6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 642,5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9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10061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 9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 6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 642,5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9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10061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 9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 6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 642,5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9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изическая 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10061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 9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 6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 642,5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61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42,5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61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68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9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межбюджетные трансферты бюджетам муниципальных образований на поддержку физкультурно-спортивных клубов по месту жительства в рамках подпрограммы «Развитие массовой физической культуры и спорта» муниципальной программы города Боготола «Развитие физической культуры и спор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100S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9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100S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9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100S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100S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ассовый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100S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S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"Развитие системы подготовки спортивного резерв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 7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 3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 230,0</w:t>
            </w:r>
          </w:p>
        </w:tc>
      </w:tr>
      <w:tr>
        <w:trPr>
          <w:trHeight w:val="126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портивная подготовка по олимпийским и неолимпийским видам спорта, в рамках подпрограммы "Развитие системы подготовки спортивного резерва" муниципальной программы города Боготола "Развитие физической культуры и спорт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20061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 7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 2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 189,1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20061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 7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 2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 189,1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20061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 7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 2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 189,1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20061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 7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 2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 189,1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изическая 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20061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 7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 2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 189,1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61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89,1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61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1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ыполнение требований федеральных стандартов спортивной подготовки в рамках подпрограммы «Развитие системы подготовки спортивного резерва» муниципальной программы города Боготола «Развитие физической культуры и спор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200S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,6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1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200S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,6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1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200S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,6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1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200S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,6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1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ассовый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200S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,6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S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</w:tr>
      <w:tr>
        <w:trPr>
          <w:trHeight w:val="147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1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ам муниципальных образований Красноярского края на развитие детско-юношеского спорта в рамках подпрограммы "Развитие системы подготовки спортивного резерва" муниципальной программы города Боготола "Развитие физической культуры и спорт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200S6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4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1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200S6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1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200S6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2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200S6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2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изическая 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200S6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S6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2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"Развитие спорта высших достижений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77,0</w:t>
            </w:r>
          </w:p>
        </w:tc>
      </w:tr>
      <w:tr>
        <w:trPr>
          <w:trHeight w:val="189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2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частие спортсменов в соревнованиях краевого и российского ранга с целью повышения уровня спортивного мастерства, согласно утвержденного краевого календарного плана спортивно-массовых мероприятий в рамках подпрограммы "Развитие спорта высших достижений" муниципальной программы города Боготола "Развитие физической культуры и спорт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3006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77,0</w:t>
            </w:r>
          </w:p>
        </w:tc>
      </w:tr>
      <w:tr>
        <w:trPr>
          <w:trHeight w:val="126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2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3006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77,0</w:t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2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3006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77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2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3006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77,0</w:t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2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3006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77,0</w:t>
            </w:r>
          </w:p>
        </w:tc>
      </w:tr>
      <w:tr>
        <w:trPr>
          <w:trHeight w:val="45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6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0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3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3006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3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3006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3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3006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3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3006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6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3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программа города Боготола "Молодежь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9 8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 8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 896,4</w:t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3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"Вовлечение молодежи города Боготола в социальную практику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9 7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 8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 834,9</w:t>
            </w:r>
          </w:p>
        </w:tc>
      </w:tr>
      <w:tr>
        <w:trPr>
          <w:trHeight w:val="147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3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ведение городских конкурсов, фестивалей, проектов, поощрение талантливой молодежи в рамках подпрограммы "Вовлечение молодежи города Боготола в социальную практику" муниципальной программы города Боготола "Молодежь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1006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7,0</w:t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3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1006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3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мии и гран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1006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4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1006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4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олодеж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1006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6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4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1006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1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4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1006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1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4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1006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1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4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олодеж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1006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1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6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126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4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частие в общероссийских, краевых и региональных молодёжных конкурсах, и фестивалях в рамках подпрограммы "Вовлечение молодежи города Боготола в социальную практику" муниципальной программы города Боготола "Молодежь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10062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,0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4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10062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5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10062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5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10062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5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олодеж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10062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62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105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5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рганизация работы Трудового отряда Главы города в рамках подпрограммы "Вовлечение молодежи города Боготола в социальную практику" муниципальной программы города Боготола "Молодежь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10062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1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48,3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5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10062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1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48,3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5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10062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1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48,3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5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10062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1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48,3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5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олодеж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10062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1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48,3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62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,3</w:t>
            </w:r>
          </w:p>
        </w:tc>
      </w:tr>
      <w:tr>
        <w:trPr>
          <w:trHeight w:val="105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6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филактика негативных проявлений в молодежной среде в рамках подпрограммы "Вовлечение молодежи города Боготола в социальную практику" муниципальной программы города Боготола "Молодежь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1006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6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1006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6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1006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6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1006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6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олодеж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1006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6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6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инансовая (грантовая) поддержка инициативных групп молодёжи в рамках подпрограммы "Вовлечение молодежи города Боготола в социальную практику" муниципальной программы города Боготола "Молодежь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10062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6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10062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6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10062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6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10062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7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олодеж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10062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62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05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7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рганизация досуга детей, подростков и молодежи, в рамках подпрограммы "Вовлечение молодежи города Боготола в социальную практику" муниципальной программы города Боготола "Молодежь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1006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 0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 3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 338,6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7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1006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 0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 3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 338,6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7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1006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 0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 3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 338,6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7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1006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 0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 3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 338,6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7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олодеж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1006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 0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 3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 338,6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6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38,6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6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7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ам муниципальных образований на поддержку деятельности муниципальных молодежных центров в рамках подпрограммы "Вовлечение молодежи города Боготола в социальную практику" муниципальной программы города Боготола "Молодежь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100S4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0,8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8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100S4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0,8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8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100S4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0,8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8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100S4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0,8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8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олодеж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100S4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0,8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S4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8</w:t>
            </w:r>
          </w:p>
        </w:tc>
      </w:tr>
      <w:tr>
        <w:trPr>
          <w:trHeight w:val="168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8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ам муниципальных образований на организационную и материально-техническую модернизацию муниципальных молодежных центров в рамках подпрограммы «Вовлечение молодежи города Боготола в социальную практику» муниципальной программы города Боготола «Молодеж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100S4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8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100S4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8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100S4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8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100S4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8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олодеж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100S4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S4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68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9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ам муниципальных образований на поддержку деятельности муниципальных ресурсных центров поддержки добровольчества (волонтерства) в рамках подпрограммы «Вовлечение молодежи города Боготола в социальную практику» муниципальной программы города Боготола «Молодеж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1E876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,2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9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1E876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,2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9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1E876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,2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9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1E876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,2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9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олодеж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1E876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,2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E876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9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"Патриотическое воспитание молодежи города Боготол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,5</w:t>
            </w:r>
          </w:p>
        </w:tc>
      </w:tr>
      <w:tr>
        <w:trPr>
          <w:trHeight w:val="105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9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ализация городских молодежных проектов в рамках подпрограммы "Патриотическое воспитание молодежи города Боготола" муниципальной программы города Боготола "Молодежь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2006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,5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9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2006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,5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2006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,5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2006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,5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олодеж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2006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,5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06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</w:tr>
      <w:tr>
        <w:trPr>
          <w:trHeight w:val="105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программа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6 9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9 1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5 350,6</w:t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" Содержание и капитальный ремонт муниципального имуществ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 9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8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862,8</w:t>
            </w:r>
          </w:p>
        </w:tc>
      </w:tr>
      <w:tr>
        <w:trPr>
          <w:trHeight w:val="231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держание, капитальный ремонт муниципального имущества и благоустройство дворовой территории в рамках подпрограммы "Содержание и капитальный ремонт муниципального имущества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2006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6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13,6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2006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6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13,6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2006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6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13,6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2006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9,6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2006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9,6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6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6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6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2006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9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4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ищ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2006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9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4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6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2006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2006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2006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ищ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2006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6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2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Капитальный ремонт общего имущества многоквартирных домов в рамках подпрограммы "Содержание и капитальный ремонт муниципального имущества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2006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4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4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449,2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2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2006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4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4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449,2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2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2006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4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4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449,2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2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2006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4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4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449,2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2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ищ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2006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4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4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449,2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6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9,2</w:t>
            </w:r>
          </w:p>
        </w:tc>
      </w:tr>
      <w:tr>
        <w:trPr>
          <w:trHeight w:val="231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2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межбюджетные трансферты бюджетам муниципальных образований за содействие развитию налогового потенциала в рамках подпрограммы "Содержание и капитальный ремонт муниципального имущества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20077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2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20077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2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20077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3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20077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3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20077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77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3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"Благоустройство территорий город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 8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 0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 199,4</w:t>
            </w:r>
          </w:p>
        </w:tc>
      </w:tr>
      <w:tr>
        <w:trPr>
          <w:trHeight w:val="168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3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Энергоснабжение и содержание линий уличного освещения в рамках подпрограммы "Благоустройство территорий города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40063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 0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9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 079,7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3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40063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 0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9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 079,7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3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40063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 0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9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 079,7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3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40063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 0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9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 079,7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3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40063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 0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9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 079,7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63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63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79,7</w:t>
            </w:r>
          </w:p>
        </w:tc>
      </w:tr>
      <w:tr>
        <w:trPr>
          <w:trHeight w:val="21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4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держание общественных пространств и малых архитектурных форм, демонтаж временных объектов на территории города Боготола в рамках подпрограммы "Благоустройство территорий города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40063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9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1,5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4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40063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9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1,5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4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40063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9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1,5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4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40063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9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1,5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4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40063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9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1,5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63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5</w:t>
            </w:r>
          </w:p>
        </w:tc>
      </w:tr>
      <w:tr>
        <w:trPr>
          <w:trHeight w:val="168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4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Озеленение территории города в рамках подпрограммы "Благоустройство территорий города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40063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4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40063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4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40063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5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40063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5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40063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63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68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5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держание вертолетной площадки в рамках подпрограммы "Благоустройство территорий города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40063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5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40063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5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40063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5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40063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5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40063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63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68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5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Содержание и благоустройство кладбищ в рамках подпрограммы "Благоустройство территорий города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40063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2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03,3</w:t>
            </w:r>
          </w:p>
        </w:tc>
      </w:tr>
      <w:tr>
        <w:trPr>
          <w:trHeight w:val="126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6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40063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31,6</w:t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6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40063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31,6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6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40063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31,6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6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40063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31,6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63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1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63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5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6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40063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71,7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6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40063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71,7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6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40063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71,7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6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40063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71,7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63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7</w:t>
            </w:r>
          </w:p>
        </w:tc>
      </w:tr>
      <w:tr>
        <w:trPr>
          <w:trHeight w:val="29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7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венции бюджетам муниципальных образований края на выполнение отдельных государственных полномочий по организации мероприятий при осуществлении деятельности по обращению с животными без владельцев (в соответствии с Законом края от 13 июня 2013 года № 4-1402) в рамках подпрограммы "Благоустройство территорий города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40075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25,0</w:t>
            </w:r>
          </w:p>
        </w:tc>
      </w:tr>
      <w:tr>
        <w:trPr>
          <w:trHeight w:val="126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7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40075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6,1</w:t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7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40075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6,1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7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40075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6,1</w:t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7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40075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6,1</w:t>
            </w:r>
          </w:p>
        </w:tc>
      </w:tr>
      <w:tr>
        <w:trPr>
          <w:trHeight w:val="45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75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</w:tr>
      <w:tr>
        <w:trPr>
          <w:trHeight w:val="45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75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7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40075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38,9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7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40075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38,9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8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40075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38,9</w:t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8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40075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38,9</w:t>
            </w:r>
          </w:p>
        </w:tc>
      </w:tr>
      <w:tr>
        <w:trPr>
          <w:trHeight w:val="45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75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,9</w:t>
            </w:r>
          </w:p>
        </w:tc>
      </w:tr>
      <w:tr>
        <w:trPr>
          <w:trHeight w:val="21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8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Иные межбюджетные трансферты бюджетам муниципальных образований за содействие развитию налогового потенциала в рамках подпрограммы "Благоустройство территорий города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40077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8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40077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8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40077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8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40077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8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40077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77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8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межбюджетные трансферты бюджетам муниципальных образований на обустройство и восстановление воинских захоронений в рамках подпрограммы «Благоустройство территорий города» муниципальной программы города Боготола «Реформирование и модернизация жилищно-коммунального хозяйства; повышение энергетической эффективности; благоустройство территории город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400L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9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400L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9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400L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9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400L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9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400L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L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9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Подпрограмма «Обращение с отходам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5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9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25,6</w:t>
            </w:r>
          </w:p>
        </w:tc>
      </w:tr>
      <w:tr>
        <w:trPr>
          <w:trHeight w:val="25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9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Проведение санитарно-эпидемиологической экспертизы соответствия санитарным правилам и нормативам земельных участков, на которых расположены площадки накопления ТКО на территории г. Боготола в рамках подпрограммы "Обращение с отходами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50063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9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50063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9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50063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9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50063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0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50063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0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063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68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0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ывоз отходов с несанкционированных свалок в рамках подпрограммы "Обращение с отходами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50063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1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7,9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0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50063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1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7,9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0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50063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1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7,9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0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50063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1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7,9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0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50063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1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7,9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063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9</w:t>
            </w:r>
          </w:p>
        </w:tc>
      </w:tr>
      <w:tr>
        <w:trPr>
          <w:trHeight w:val="25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0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Проведение мониторинга состояния и загрязнения окружающей среды на территориях объектов размещения отходов и в пределах их воздействия на окружающую среду, в соответствии с действующим законодательством в рамках подпрограммы «Обращение с отходами» муниципальной программы города Боготола «Реформирование и модернизация жилищно-коммунального хозяйства; повышение энергетической эффективности; благоустройство территории город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50063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0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50063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1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50063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1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50063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1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50063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0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063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1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Иные межбюджетные трансферты бюджетам муниципальных образований за содействие развитию налогового потенциала в рамках подпрограммы "Обращение с отходами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50077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1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50077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1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50077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1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50077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1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50077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077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1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2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Иные межбюджетные трансферты бюджетам муниципальных образований на обустройство мест (площадок) накопления отходов потребления и (или) приобретение контейнерного оборудования в рамках подпрограммы "Обращение с отходами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500S4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,7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2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500S4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,7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2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500S4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,7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2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500S4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,7</w:t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2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500S4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0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,7</w:t>
            </w:r>
          </w:p>
        </w:tc>
      </w:tr>
      <w:tr>
        <w:trPr>
          <w:trHeight w:val="45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0S4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2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"Обеспечение реализации мероприятий муниципальной программ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6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8 5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6 8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6 878,5</w:t>
            </w:r>
          </w:p>
        </w:tc>
      </w:tr>
      <w:tr>
        <w:trPr>
          <w:trHeight w:val="21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2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Обеспечение деятельности (оказание услуг) МКУ Службы "Заказчика" ЖКУ и МЗ г. Боготола в рамках подпрограммы "Обеспечение реализации мероприятий муниципальной программы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6006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8 5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6 8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6 878,5</w:t>
            </w:r>
          </w:p>
        </w:tc>
      </w:tr>
      <w:tr>
        <w:trPr>
          <w:trHeight w:val="126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2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6006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 1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6 3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6 372,4</w:t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2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6006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 1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6 3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6 372,4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3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6006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 4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 8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 812,1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3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6006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 4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 8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 812,1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006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9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40,3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006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1,8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3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6006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 7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 5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 560,3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3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6006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 6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 7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 715,2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006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57,6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006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7,6</w:t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3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6006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 0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 8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 845,1</w:t>
            </w:r>
          </w:p>
        </w:tc>
      </w:tr>
      <w:tr>
        <w:trPr>
          <w:trHeight w:val="45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006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7,4</w:t>
            </w:r>
          </w:p>
        </w:tc>
      </w:tr>
      <w:tr>
        <w:trPr>
          <w:trHeight w:val="45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006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7,7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4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6006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3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6,2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4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6006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3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6,2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4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6006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4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6006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006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006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4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6006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1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6,2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4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6006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6,4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006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4</w:t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5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6006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39,7</w:t>
            </w:r>
          </w:p>
        </w:tc>
      </w:tr>
      <w:tr>
        <w:trPr>
          <w:trHeight w:val="45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006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7</w:t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5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6006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5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6006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5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6006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5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6006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006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5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6006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5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6006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006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6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6006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6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6006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6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6006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6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6006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006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6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6006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6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6006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6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6006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006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6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тдель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8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4 5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4 5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4 584,2</w:t>
            </w:r>
          </w:p>
        </w:tc>
      </w:tr>
      <w:tr>
        <w:trPr>
          <w:trHeight w:val="21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7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отдельным категориям граждан адресной материальной помощи при посещении бань, в соответствии с действующим законодательством, в рамках отдельных мероприятий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8006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6,4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7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8006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7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8006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7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8006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7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8006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006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7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8006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6,4</w:t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7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8006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6,4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7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8006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6,4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7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8006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6,4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006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4</w:t>
            </w:r>
          </w:p>
        </w:tc>
      </w:tr>
      <w:tr>
        <w:trPr>
          <w:trHeight w:val="231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8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Субвенции бюджетам муниципальных образований на реализацию отдельных мер по обеспечению ограничения платы граждан за коммунальные услуги (в соответствии с Законом края от 1 декабря 2014 года № 7-2839) в рамках отдельных мероприятий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80075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3 7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3 7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3 777,8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8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80075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3 7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3 7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3 777,8</w:t>
            </w:r>
          </w:p>
        </w:tc>
      </w:tr>
      <w:tr>
        <w:trPr>
          <w:trHeight w:val="105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8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80075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3 7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3 7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3 777,8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8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80075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3 7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3 7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3 777,8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8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80075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3 7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3 7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3 777,8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0075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7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7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777,8</w:t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8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программа города Боготола "Развитие транспортной систем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7 3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9 0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3 106,6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8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"Обеспечение сохранности и модернизация автомобильных дорог на территории муниципального образова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8 1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 4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 491,7</w:t>
            </w:r>
          </w:p>
        </w:tc>
      </w:tr>
      <w:tr>
        <w:trPr>
          <w:trHeight w:val="189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8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Текущий ремонт автомобильных дорог общего пользования местного значения за счет средств дорожного фонда города Боготола в рамках подпрограммы "Обеспечение сохранности и модернизация автомобильных дорог на территории муниципального образования" муниципальной программы города Боготола "Развитие транспортной систем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10064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4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437,7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9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10064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4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437,7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9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10064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4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437,7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9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10064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33,4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9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10064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33,4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64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3,4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9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10064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4,3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9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10064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4,3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64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3</w:t>
            </w:r>
          </w:p>
        </w:tc>
      </w:tr>
      <w:tr>
        <w:trPr>
          <w:trHeight w:val="168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9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Техническая инвентаризация улично-дорожной сети с выдачей технических паспортов в рамках подпрограммы "Обеспечение сохранности и модернизация автомобильных дорог на территории муниципального образования" муниципальной программы города Боготола "Развитие транспортной систем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10064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,5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9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10064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,5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10064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,5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10064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,5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10064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,5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64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>
          <w:trHeight w:val="147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троительство и ремонт тротуаров в городе Боготоле в рамках подпрограммы "Обеспечение сохранности и модернизация автомобильных дорог на территории муниципального образования" муниципальной программы города Боготола "Развитие транспортной систем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10064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9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10064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9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10064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9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10064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9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10064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9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64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1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держание автомобильных дорог общего пользования местного значения и искусственных сооружений на них за счет средств дорожного фонда города Боготола в рамках подпрограммы "Обеспечение сохранности и модернизация автомобильных дорог на территории муниципального образования" муниципальной программы города Боготола "Развитие транспортной систем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1006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 8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 9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 029,0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1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1006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 8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 9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 029,0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1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1006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 8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 9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 029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1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1006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 8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 9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 029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1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1006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 8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 9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 029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6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29,0</w:t>
            </w:r>
          </w:p>
        </w:tc>
      </w:tr>
      <w:tr>
        <w:trPr>
          <w:trHeight w:val="168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1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ведение лабораторных работ по испытанию образцов асфальтобетонной смеси и асфальтобетона в рамках подпрограммы "Обеспечение сохранности и модернизация автомобильных дорог на территории муниципального образования" муниципальной программы города Боготола "Развитие транспортной систем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10064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1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10064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1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10064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1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10064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2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10064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64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68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2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сполнение административных правонарушений в области дорожного движения в рамках подпрограммы "Обеспечение сохранности и модернизации автомобильных дорог на территории муниципального образования" муниципальной программы города Боготола "Развитие транспортной систем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10064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2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10064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2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10064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2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10064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2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10064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64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1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2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ам муниципальных образований на осуществление дорожной деятельности в целях решения задач социально-экономического развития территорий за счет средств дорожного фонда Красноярского края в рамках подпрограммы "Обеспечение сохранности и модернизация автомобильных дорог на территории муниципального образования" муниципальной программы города Боготола "Развитие транспортной систем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100S3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 0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2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100S3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 0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3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100S3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 0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3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100S3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 0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3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100S3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 0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S3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1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3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"Обеспечение сохранности и модернизация автомобильных дорог на территории муниципального образования" муниципальной программы города Боготола "Развитие транспортной систем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100S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 6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,5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3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100S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 3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,5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3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100S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 3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,5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3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100S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 3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,5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3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100S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 3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,5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S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4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100S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4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100S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4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100S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4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100S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S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4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"Пассажирские перевозк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 9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 9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 990,0</w:t>
            </w:r>
          </w:p>
        </w:tc>
      </w:tr>
      <w:tr>
        <w:trPr>
          <w:trHeight w:val="336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4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и юридическим лицам (за исключением государственных (муниципальных) учреждений), индивидуальным предпринимателям, выполняющим перевозки пассажиров по городским маршрутам в соответствии с программой пассажирских перевозок автомобильным транспортом в городе Боготоле по маршрутам с небольшой интенсивностью пассажиропотоков в целях возмещения недополученных доходов, возникающих в результате небольшой интенсивности пассажиропотоков в рамках подпрограммы "Пассажирские перевозки" муниципальной программы города Боготола "Развитие транспортной систем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20064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 9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 9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 99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4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20064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 9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 9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 990,0</w:t>
            </w:r>
          </w:p>
        </w:tc>
      </w:tr>
      <w:tr>
        <w:trPr>
          <w:trHeight w:val="105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4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20064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 9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 9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 99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4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20064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 9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 9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 99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Тран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20064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 9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 9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 99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064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90,0</w:t>
            </w:r>
          </w:p>
        </w:tc>
      </w:tr>
      <w:tr>
        <w:trPr>
          <w:trHeight w:val="8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5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"Безопасность дорожного движения - законопослушный пешеход, адресный перечень обустройства пешеходных переходов в городе Боготоле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 2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6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624,9</w:t>
            </w:r>
          </w:p>
        </w:tc>
      </w:tr>
      <w:tr>
        <w:trPr>
          <w:trHeight w:val="168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5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стройство и обслуживание элементов обустройства автомобильных дорог в рамках подпрограммы "Безопасность дорожного движения- законопослушный пешеход, адресный перечень обустройства пешеходных переходов в городе Боготоле" муниципальной программы города Боготола "Развитие транспортной систем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30064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4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2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256,9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5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30064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4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2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256,9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5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30064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4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2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256,9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5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30064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4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2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256,9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5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30064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4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2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256,9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064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6,9</w:t>
            </w:r>
          </w:p>
        </w:tc>
      </w:tr>
      <w:tr>
        <w:trPr>
          <w:trHeight w:val="168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5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держание тротуарной сети в городе Боготоле в рамках подпрограммы "Безопасность дорожного движения - законопослушный пешеход, адресный перечень обустройства пешеходных переходов в городе Боготоле" муниципальной программы города Боготола "Развитие транспортной систем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30064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2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2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203,1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6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30064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2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2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203,1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6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30064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2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2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203,1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6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30064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2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2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203,1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6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30064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2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2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203,1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064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3,1</w:t>
            </w:r>
          </w:p>
        </w:tc>
      </w:tr>
      <w:tr>
        <w:trPr>
          <w:trHeight w:val="168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6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становка, содержание и обслуживание остановочных павильонов в рамках подпрограммы «Безопасность дорожного движения - законопослушный пешеход, адресный перечень обустройства пешеходных переходов в городе Боготоле» муниципальной программы города Боготола «Развитие транспортной систем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3006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4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8,6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6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3006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4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8,6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6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3006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4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8,6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6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3006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4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8,6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6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3006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4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8,6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06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6</w:t>
            </w:r>
          </w:p>
        </w:tc>
      </w:tr>
      <w:tr>
        <w:trPr>
          <w:trHeight w:val="231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7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ам муниципальных образований на реализацию мероприятий, направленных на повышение безопасности дорожного движения, за счет средств дорожного фонда Красноярского края в рамках подпрограммы «Безопасность дорожного движения - законопослушный пешеход, адресный перечень обустройства пешеходных переходов в городе Боготоле" муниципальной программы города Боготола "Развитие транспортной систем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3R310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,3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7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3R310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,3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7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3R310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7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3R310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7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3R310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R310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168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7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 в рамках подпрограммы "Безопасность дорожного движения - законопослушный пешеход" муниципальной программы города Боготола "Развитие транспортной систем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3R373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,7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7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3R373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7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3R373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8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3R373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8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3R373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R373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27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8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ам муниципальных образований на обустройство участков улично-дорожной сети вблизи образовательных организаций для обеспечения безопасности дорожного движения за счет средств дорожного фонда Красноярского края в рамках подпрограммы «Безопасность дорожного движения-законопослушный пешеход, адресный перечень обустройства пешеходных переходов в городе Боготоле» муниципальной программы города Боготола «Развитие транспортной систем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3R374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,3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8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3R374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,3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8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3R374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,3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8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3R374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,3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8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3R374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,3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R374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8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программа города Боготола "Развитие инвестиционной деятельности, малого и среднего предпринимательств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 1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8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896,5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9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"Развитие субъектов малого и среднего предпринимательства на территории города Боготол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0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1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166,8</w:t>
            </w:r>
          </w:p>
        </w:tc>
      </w:tr>
      <w:tr>
        <w:trPr>
          <w:trHeight w:val="147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9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ведение "Дня предпринимателя" в рамках подпрограммы "Развитие субъектов малого и среднего предпринимательства на территории города Боготола" муниципальной программы города Боготола "Развитие инвестиционной деятельности, малого и среднего предпринимательств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10064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9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10064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9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10064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9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10064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,0</w:t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9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10064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64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89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9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действие участию субъектов малого и среднего предпринимательства в выставках, ярмарках в рамках подпрограммы "Развитие субъектов малого и среднего предпринимательства на территории города Боготола" муниципальной программы города Боготола "Развитие инвестиционной деятельности, малого и среднего предпринимательств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10064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9,8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9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10064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9,8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9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10064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9,8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0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10064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9,8</w:t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10064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9,8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64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</w:tr>
      <w:tr>
        <w:trPr>
          <w:trHeight w:val="189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0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формационно-просветительское обеспечение социального предпринимательства в рамках подпрограммы «Развитие субъектов малого и среднего предпринимательства на территории города Боготола» муниципальной программы города Боготола «Развитие инвестиционной деятельности, малого и среднего предприниматель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10064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0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10064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0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10064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0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10064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0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10064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64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1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0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субъектам малого и среднего предпринимательства и самозанятым гражданам на возмещение затрат при осуществлении предпринимательской деятельности в рамках подпрограммы "Развитие субъектов малого и среднего предпринимательства на территории города Боготола" муниципальной программы города Боготола "Развитие инвестиционной деятельности, малого и среднего предпринимательств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100S6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27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1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100S6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27,0</w:t>
            </w:r>
          </w:p>
        </w:tc>
      </w:tr>
      <w:tr>
        <w:trPr>
          <w:trHeight w:val="105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1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100S6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27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1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100S6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27,0</w:t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1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100S6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27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S6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7,0</w:t>
            </w:r>
          </w:p>
        </w:tc>
      </w:tr>
      <w:tr>
        <w:trPr>
          <w:trHeight w:val="21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1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ранты в форме субсидий субъектам малого и среднего предпринимательства на начало ведения предпринимательской деятельности в рамках подпрограммы «Развитие субъектов малого и среднего предпринимательства на территории города Боготола» муниципальной программы города Боготола «Развитие инвестиционной деятельности, малого и среднего предприниматель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100S6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1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100S6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,0</w:t>
            </w:r>
          </w:p>
        </w:tc>
      </w:tr>
      <w:tr>
        <w:trPr>
          <w:trHeight w:val="105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1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100S6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1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100S6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1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100S6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S6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2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"Муниципальная поддержка развития инвестиционной деятельнос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1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29,7</w:t>
            </w:r>
          </w:p>
        </w:tc>
      </w:tr>
      <w:tr>
        <w:trPr>
          <w:trHeight w:val="231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2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чет, оценка, передача в аренду муниципального имущества, постановка на кадастровый учет и регистрация права собственности безхозяйных объектов капитального строительства, коммунальной инфраструктуры в рамках подпрограммы "Муниципальная поддержка развития инвестиционной деятельности" муниципальной программы города Боготола "Развитие инвестиционной деятельности, малого и среднего предпринимательств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20065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1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29,7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2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20065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29,7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2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20065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29,7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2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20065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29,7</w:t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2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20065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29,7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0065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7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2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20065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2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20065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20065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20065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0065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программа города Боготола "Обеспечение доступным и комфортным жильем жителей город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020 5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 9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 733,8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"Переселение граждан из аварийного жилищного фонда города Боготол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985 1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100,0</w:t>
            </w:r>
          </w:p>
        </w:tc>
      </w:tr>
      <w:tr>
        <w:trPr>
          <w:trHeight w:val="189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нос объектов недвижимости и вывоз строительного мусора, определение и выплата стоимости изъятия по объектам недвижимости в рамках подпрограммы "Переселение граждан из аварийного жилищного фонда города Богото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10065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 3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10065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 3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10065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 3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10065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 3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ищ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10065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 3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65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168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4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Обследование жилых домов, получение заключений о состоянии строительных конструкций аварийных домов в рамках подпрограммы "Переселение граждан из аварийного жилищного фонда города Богото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10065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4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10065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4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10065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4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10065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4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ищ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10065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65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36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4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ам муниципальных образований на оплату разницы между стоимостью строительства многоквартирного дома, определенной разработанной проектно-сметной документацией, стоимостью жилых помещений при приобретении у застройщиков, сформированной заказчиком, и стоимостью общей площади жилых помещений, рассчитанной по предельной стоимости квадратного метра в рамках подпрограммы "Переселение граждан из аварийного жилищного фонда города Богото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100S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1 0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4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100S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1 0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4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ные инвести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100S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1 0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5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100S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1 0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5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ищ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100S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1 0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0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5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ам муниципальных образований на обеспечение мероприятий по переселению граждан из аварийного жилищного фонда за счет средств государственной корпорации - Фонда содействия реформированию жилищно-коммунального хозяйства, в рамках подпрограммы "Переселение граждан из аварийного жилищного фонда города Богото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1F3674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0 8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5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1F3674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86 7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5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ные инвести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1F3674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86 7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5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1F3674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86 7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5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ищ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1F3674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86 7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F3674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 7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5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1F3674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4 0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6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1F3674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4 0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6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1F3674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4 0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6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ищ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1F3674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4 0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F3674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6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рамках подпрограммы "Переселение граждан из аварийного жилищного фонда города Богото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1F367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359 3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6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1F367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05 6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6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ные инвести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1F367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05 6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6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1F367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05 6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6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ищ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1F367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05 6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F367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 6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7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1F367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53 6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7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1F367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53 6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7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1F367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53 6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7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ищ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1F367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53 6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F367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 6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7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финансирование субсидии бюджетам муниципальных образований на обеспечение мероприятий по переселению граждан из аварийного жилищного фонда, в рамках подпрограммы "Переселение граждан из аварийного жилищного фонда города Богото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1F36748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 4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7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1F36748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 4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7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1F36748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 4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7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1F36748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 4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7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ищ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1F36748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 4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F36748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8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"Территориальное планирование, градостроительное зонирование и документация по планировке территории города Боготол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 7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 0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790,0</w:t>
            </w:r>
          </w:p>
        </w:tc>
      </w:tr>
      <w:tr>
        <w:trPr>
          <w:trHeight w:val="25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8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зработка проектов планировки и межевания земельных участков для жилищного строительства, формирование и постановка земельных участков на кадастровый учет в рамках подпрограммы "Территориальное планирование, градостроительное зонирование и документация по планировке территории города Богото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20065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50,0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8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20065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50,0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8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20065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5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8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20065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5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8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ищ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20065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5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65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</w:tr>
      <w:tr>
        <w:trPr>
          <w:trHeight w:val="25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8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ормирование и постановка земельных участков на кадастровый учет для индивидуального жилищного строительства в целях предоставления многодетным гражданам в рамках подпрограммы "Территориальное планирование, градостроительное зонирование и документация по планировке территории города Богото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20065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8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20065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9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20065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9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20065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9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ищ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20065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65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9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готовка проектной документации, строительство (реконструкции) и демонтаж объектов муниципальной собственности, в том числе коммунальной и транспортной инфраструктуры, в рамках подпрограммы "Территориальное планирование, градостроительное зонирование и документация по планировке территории города Богото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20065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800,0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9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20065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800,0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9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20065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80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9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20065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5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9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20065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5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65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20065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5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20065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5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65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</w:t>
            </w:r>
          </w:p>
        </w:tc>
      </w:tr>
      <w:tr>
        <w:trPr>
          <w:trHeight w:val="25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зготовление проектно-сметной документации, формирование и планировка земельных участков для капитального ремонта, реконструкции, строительства объектов социальной сферы в рамках подпрограммы «Территориальное планирование, градостроительное зонирование и документация по планировке территории города Боготола» муниципальной программы города Боготола «Обеспечение доступным и комфортным жильем жителей город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20065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0,0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20065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0,0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20065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20065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20065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65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</w:tr>
      <w:tr>
        <w:trPr>
          <w:trHeight w:val="231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Корректировка документов территориального планирования и градостроительного зонирования МО г. Боготол в рамках подпрограммы "Территориальное планирование, градостроительное зонирование и документация по планировке территории города Богото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2006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1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2006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1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2006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1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2006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1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2006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6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31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1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ам муниципальных образований на строительство муниципальных объектов коммунальной и транспортной инфраструктуры в рамках подпрограммы «Территориальное планирование, градостроительное зонирование и документация по планировке территории города Боготола» муниципальной программы города Боготола «Обеспечение доступным и комфортным жильем жителей город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200S4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 0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1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200S4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 0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1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ные инвести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200S4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 0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1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200S4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 0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1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200S4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 0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S4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2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"Обеспечение жильем молодых семей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 8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5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609,6</w:t>
            </w:r>
          </w:p>
        </w:tc>
      </w:tr>
      <w:tr>
        <w:trPr>
          <w:trHeight w:val="168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2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"Обеспечение жильем молодых семей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300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 8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5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609,6</w:t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2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300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 8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5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609,6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2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300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 8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5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609,6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2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300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 8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5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609,6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2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300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 8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5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609,6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00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9,6</w:t>
            </w:r>
          </w:p>
        </w:tc>
      </w:tr>
      <w:tr>
        <w:trPr>
          <w:trHeight w:val="8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2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Подпрограмма "Обеспечение жилыми помещениями детей-сирот и детей, оставшихся без попечения родителей, лиц из их числ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8 9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 2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 234,2</w:t>
            </w:r>
          </w:p>
        </w:tc>
      </w:tr>
      <w:tr>
        <w:trPr>
          <w:trHeight w:val="21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2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сполнение административных правонарушений, связанных с неисполнением решений суда об обеспечении детей-сирот жилыми помещениями в рамках подпрограммы «Обеспечение жилыми помещениями детей-сирот и детей, оставшихся без попечения родителей, лиц из их числа» муниципальной программы города Боготола «Обеспечение доступным и комфортным жильем жителей город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40065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3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40065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3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40065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3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40065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3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40065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065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78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3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 (в соответствии с Законом края от 24 декабря 2009 года № 9-4225) в рамках подпрограммы «Обеспечение жилыми помещениями детей-сирот и детей, оставшихся без попечения родителей, лиц из их числа» муниципальной программы города Боготола «Обеспечение доступным и комфортным жильем жителей город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40075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 9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 1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 110,5</w:t>
            </w:r>
          </w:p>
        </w:tc>
      </w:tr>
      <w:tr>
        <w:trPr>
          <w:trHeight w:val="126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3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40075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84,7</w:t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3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40075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84,7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3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40075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84,7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3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40075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84,7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075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4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075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4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40075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,4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4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40075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,4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4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40075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,4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4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40075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,4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075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4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40075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 4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 7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 709,4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4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ные инвести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40075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 4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 7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 709,4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4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40075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 4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 7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 709,4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5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40075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 4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 7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 709,4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075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09,4</w:t>
            </w:r>
          </w:p>
        </w:tc>
      </w:tr>
      <w:tr>
        <w:trPr>
          <w:trHeight w:val="399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5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венции бюджетам муниципальных образований на осуществление отдельных государственных полномочий по обеспечению предоставления меры социальной поддержки гражданам, достигшим возраста 23 лет и старше, имевшим в соответствии с федеральным законодательством статус детей-сирот, детей, оставшихся без попечения родителей, лиц из числа детей-сирот и детей, оставшихся без попечения родителей (в соответствии с Законом края от 8 июля 2021 года № 11-5284) в рамках подпрограммы «Обеспечение жилыми помещениями детей-сирот и детей, оставшихся без попечения родителей, лиц из их числа» муниципальной программы города Боготола «Обеспечение доступным и комфортным жильем жителей город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40078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3,7</w:t>
            </w:r>
          </w:p>
        </w:tc>
      </w:tr>
      <w:tr>
        <w:trPr>
          <w:trHeight w:val="126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5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40078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,2</w:t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5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40078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,2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5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40078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,2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5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40078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,2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078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078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5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40078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,5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6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40078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6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40078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6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40078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078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6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Муниципальная программа города Боготола "Гражданское общество - открытый муниципалитет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9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3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304,4</w:t>
            </w:r>
          </w:p>
        </w:tc>
      </w:tr>
      <w:tr>
        <w:trPr>
          <w:trHeight w:val="8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6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"Поддержка общественных объединений, некоммерческих организаций, инициативных граждан города Боготола в реализации гражданских инициатив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50,0</w:t>
            </w:r>
          </w:p>
        </w:tc>
      </w:tr>
      <w:tr>
        <w:trPr>
          <w:trHeight w:val="336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6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Субсидии, предоставляемые социально ориентированным некоммерческим организациям города Боготола на финансирование расходов, связанных с оказанием социально ориентированными некоммерческим организациями города Боготола на безвозмездной основе услуг другими социально ориентированным некоммерческим организациям города Боготола в рамках подпрограммы «Поддержка общественных объединений, некоммерческих организаций, инициативных граждан города Боготола в реализациии гражданских инициатив» муниципальной программы города Боготола «Гражданское общество - открытый муниципалите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1006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0,0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6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1006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0,0</w:t>
            </w:r>
          </w:p>
        </w:tc>
      </w:tr>
      <w:tr>
        <w:trPr>
          <w:trHeight w:val="105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6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1006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6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1006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7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1006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6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231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7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ам муниципальных образований на реализацию муниципальных программ (подпрограмм) поддержки социально ориентированных некоммерческих организаций в рамках подпрограммы «Поддержка общественных объединений, некоммерческих организаций, инициативных граждан города Боготола в реализации гражданских инициатив» муниципальной программы города Боготола «Гражданское общество - открытый муниципалите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100S5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7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100S5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7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100S5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7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100S5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7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100S5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S5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7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100S5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7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100S5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8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100S5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S5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8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"Открытость власти и информирование населения города о деятельности и решениях органов местного самоуправления и информационно – разъяснительная работа по актуальным социально – значимым вопроса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1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9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954,4</w:t>
            </w:r>
          </w:p>
        </w:tc>
      </w:tr>
      <w:tr>
        <w:trPr>
          <w:trHeight w:val="25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8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убликация изданных органами местного самоуправления нормативно-правовых актов в печатных средствах массовой информации в рамках подпрограммы "Открытость власти и информирование населения города о деятельности и решениях органов местного самоуправления и информационно – разъяснительная работа по актуальным социально – значимым вопросам" муниципальной программы города Боготола "Гражданское общество - открытый муниципалитет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2006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8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2006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8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2006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8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2006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8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2006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06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7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8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работы официального сайта города в сети Интернет, размещение информации, информационные технологии, информационная безопасность, защита ПДН, в рамках подпрограммы "Открытость власти и информирование населения города о деятельности и решениях органов местного самоуправления и информационно – разъяснительная работа по актуальным социально – значимым вопросам» муниципальной программы города Боготола «Гражданское общество - открытый муниципалитет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20066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54,4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9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20066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54,4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9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20066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54,4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9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20066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54,4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9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20066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54,4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066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4</w:t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9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программа города Боготола "Управление муниципальными финансам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 5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 2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 215,2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9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тдель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8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 5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 2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 215,2</w:t>
            </w:r>
          </w:p>
        </w:tc>
      </w:tr>
      <w:tr>
        <w:trPr>
          <w:trHeight w:val="105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9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уководство и управление в сфере установленных функций в рамках отдельных мероприятий муниципальной программы города Боготола "Управление муниципальными финансам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80066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 9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 6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 673,9</w:t>
            </w:r>
          </w:p>
        </w:tc>
      </w:tr>
      <w:tr>
        <w:trPr>
          <w:trHeight w:val="126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9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80066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 5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 2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 245,2</w:t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9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80066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 5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 2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 245,2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80066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 5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 2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 245,2</w:t>
            </w:r>
          </w:p>
        </w:tc>
      </w:tr>
      <w:tr>
        <w:trPr>
          <w:trHeight w:val="8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80066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 5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 2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 245,2</w:t>
            </w:r>
          </w:p>
        </w:tc>
      </w:tr>
      <w:tr>
        <w:trPr>
          <w:trHeight w:val="67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066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00,5</w:t>
            </w:r>
          </w:p>
        </w:tc>
      </w:tr>
      <w:tr>
        <w:trPr>
          <w:trHeight w:val="67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066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</w:tr>
      <w:tr>
        <w:trPr>
          <w:trHeight w:val="67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066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2,7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80066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28,7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80066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28,7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80066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28,7</w:t>
            </w:r>
          </w:p>
        </w:tc>
      </w:tr>
      <w:tr>
        <w:trPr>
          <w:trHeight w:val="8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80066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28,7</w:t>
            </w:r>
          </w:p>
        </w:tc>
      </w:tr>
      <w:tr>
        <w:trPr>
          <w:trHeight w:val="67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066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7</w:t>
            </w:r>
          </w:p>
        </w:tc>
      </w:tr>
      <w:tr>
        <w:trPr>
          <w:trHeight w:val="8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1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правление муниципальным долгом в рамках отдельных мероприятий муниципальной программы города Боготола "Управление муниципальными финансам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80066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1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80066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1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80066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1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80066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1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80066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066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1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вершенствование механизмов осуществления муниципальных закупок в рамках отдельных мероприятий муниципальной программы города Боготола "Управление муниципальными финансам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80066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6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5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541,3</w:t>
            </w:r>
          </w:p>
        </w:tc>
      </w:tr>
      <w:tr>
        <w:trPr>
          <w:trHeight w:val="126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1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80066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4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3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358,0</w:t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1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80066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4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3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358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1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80066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4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3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358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2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80066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4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3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358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066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2,2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066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066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3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2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80066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83,2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2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80066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83,2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2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80066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83,2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2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80066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83,2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066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2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2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программа города Боготола "Обеспечение безопасности населения город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 8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 1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 006,1</w:t>
            </w:r>
          </w:p>
        </w:tc>
      </w:tr>
      <w:tr>
        <w:trPr>
          <w:trHeight w:val="8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3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Подпрограмма «Защита населения и территории города от чрезвычайных ситуаций природного и техногенного характер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 7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 0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 991,1</w:t>
            </w:r>
          </w:p>
        </w:tc>
      </w:tr>
      <w:tr>
        <w:trPr>
          <w:trHeight w:val="168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3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Создание, содержание и восполнение резерва материальных ресурсов в целях ГО в рамках подпрограммы "Защита населения и территории города от чрезвычайных ситуаций природного и техногенного характера" муниципальной программы города Боготола "Обеспечение безопасности населения город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10066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3,6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3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10066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3,6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3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10066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3,6</w:t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3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10066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3,6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3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10066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3,6</w:t>
            </w:r>
          </w:p>
        </w:tc>
      </w:tr>
      <w:tr>
        <w:trPr>
          <w:trHeight w:val="45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66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</w:tr>
      <w:tr>
        <w:trPr>
          <w:trHeight w:val="168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3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деятельности подведомственных учреждений ЕДДС в рамках подпрограммы "Защита населения и территории города от чрезвычайных ситуаций природного и техногенного характера" муниципальной программы города Боготола "Обеспечение безопасности населения город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1006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 8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 7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 777,1</w:t>
            </w:r>
          </w:p>
        </w:tc>
      </w:tr>
      <w:tr>
        <w:trPr>
          <w:trHeight w:val="126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3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1006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 8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 7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 767,4</w:t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3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1006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 8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 7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 767,4</w:t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4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1006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 8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 7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 767,4</w:t>
            </w:r>
          </w:p>
        </w:tc>
      </w:tr>
      <w:tr>
        <w:trPr>
          <w:trHeight w:val="8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4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1006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 8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 7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 767,4</w:t>
            </w:r>
          </w:p>
        </w:tc>
      </w:tr>
      <w:tr>
        <w:trPr>
          <w:trHeight w:val="67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6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3,6</w:t>
            </w:r>
          </w:p>
        </w:tc>
      </w:tr>
      <w:tr>
        <w:trPr>
          <w:trHeight w:val="67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6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9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4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1006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,6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4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1006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,6</w:t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4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1006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,6</w:t>
            </w:r>
          </w:p>
        </w:tc>
      </w:tr>
      <w:tr>
        <w:trPr>
          <w:trHeight w:val="8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4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1006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,6</w:t>
            </w:r>
          </w:p>
        </w:tc>
      </w:tr>
      <w:tr>
        <w:trPr>
          <w:trHeight w:val="67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6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>
          <w:trHeight w:val="189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4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бор данных об источниках ЧС, влияющих на жизнедеятельность населения, работу организаций и действия ТП РСЧС в рамках подпрограммы "Защита населения и территории города от чрезвычайных ситуаций природного и техногенного характера" муниципальной программы города Боготола "Обеспечение безопасности населения город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10066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,1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5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10066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,1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5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10066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,1</w:t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5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10066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,1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5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10066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,1</w:t>
            </w:r>
          </w:p>
        </w:tc>
      </w:tr>
      <w:tr>
        <w:trPr>
          <w:trHeight w:val="45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66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</w:tr>
      <w:tr>
        <w:trPr>
          <w:trHeight w:val="147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5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держание в готовности средств АСЦО ГО материалов в рамках подпрограммы "Защита населения и территории города от чрезвычайных ситуаций природного и техногенного характера" муниципальной программы города Боготола "Обеспечение безопасности населения город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10066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5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10066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5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10066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5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10066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5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10066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,0</w:t>
            </w:r>
          </w:p>
        </w:tc>
      </w:tr>
      <w:tr>
        <w:trPr>
          <w:trHeight w:val="45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66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1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6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обретение, распространение тематической печатной и видеопродукции в области ГО, защиты от ЧС, обеспечения безопасности населения в рамках подпрограммы "Защита населения и территории города от чрезвычайных ситуаций природного и техногенного характера" муниципальной программы города Боготола "Обеспечение безопасности населения город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10066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,0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6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10066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,0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6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10066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,0</w:t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6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10066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,0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6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10066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,0</w:t>
            </w:r>
          </w:p>
        </w:tc>
      </w:tr>
      <w:tr>
        <w:trPr>
          <w:trHeight w:val="45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66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168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6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ведение работ по обустройству минерализованной противопожарной полосы в рамках подпрограммы «Защита населения и территории города от чрезвычайных ситуаций природного и техногенного характера» в рамках муниципальной программы города Боготола «Обеспечение безопасности населения город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10066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9,3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6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10066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9,3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6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10066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9,3</w:t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10066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9,3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10066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9,3</w:t>
            </w:r>
          </w:p>
        </w:tc>
      </w:tr>
      <w:tr>
        <w:trPr>
          <w:trHeight w:val="45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66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>
          <w:trHeight w:val="29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межбюджетные трансферты бюджетам муниципальных образований 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природных очагов клещевых инфекций в рамках подпрограммы "Защита населения и территории города от чрезвычайных ситуаций природного и техногенного характера" муниципальной программы города Боготола "Обеспечение безопасности населения город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1007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1007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1007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ДРАВООХРА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1007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1007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7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1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ам муниципальных образований края на частичное финансирование (возмещение) расходов на содержание единых дежурно-диспетчерских служб муниципальных образований Красноярского края в рамках подпрограммы "Защита населения и территории города от чрезвычайных ситуаций природного и техногенного характера" муниципальной программы города Боготола "Обеспечение безопасности населения город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100S4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8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100S4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8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100S4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8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100S4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8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100S4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S4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8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Подпрограмма «Противодействие экстремизму, и профилактика терроризма на территории города Боготол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,0</w:t>
            </w:r>
          </w:p>
        </w:tc>
      </w:tr>
      <w:tr>
        <w:trPr>
          <w:trHeight w:val="27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8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Организация и проведение акций, общественных и спортивных мероприятий, направленных на профилактику терроризма и экстремизма, распространение печатных памяток по тематике распространения терроризма и экстремизма в рамках подпрограммы "Противодействие экстремизму, и профилактика терроризма на территории города Боготола" муниципальной программы города Боготола "Обеспечение безопасности населения город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20066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,0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8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20066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,0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8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20066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,0</w:t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8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20066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,0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9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20066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,0</w:t>
            </w:r>
          </w:p>
        </w:tc>
      </w:tr>
      <w:tr>
        <w:trPr>
          <w:trHeight w:val="45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066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168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9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атериальное стимулирование деятельности народных дружинников в рамках подпрограммы «Противодействие экстремизму, и профилактика терроризма на территории города Боготола» в рамках муниципальной программы города Боготола «Обеспечение безопасности населения город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20066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9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20066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9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20066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9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20066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9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20066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066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9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программа города Боготола "Формирование современной городской среды города Боготол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 6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 0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62,7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9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тдель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8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 6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 0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62,7</w:t>
            </w:r>
          </w:p>
        </w:tc>
      </w:tr>
      <w:tr>
        <w:trPr>
          <w:trHeight w:val="126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ализация мероприятий по комплексному благоустройству территории города, в рамках отдельных мероприятий муниципальной программы города Боготола "Формирование современной городской среды города Боготол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80066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8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80066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8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80066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8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80066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8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80066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8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066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68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ам муниципальных образований на софинансирование муниципальных программ формирования современной городской среды в рамках отдельных мероприятий муниципальной программы города Боготола "Формирование современной городской среды города Боготол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8F2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 6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 0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62,7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8F2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 6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 0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62,7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8F2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 6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 0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62,7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8F2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 6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 0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62,7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1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8F2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 6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 0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62,7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F2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,7</w:t>
            </w:r>
          </w:p>
        </w:tc>
      </w:tr>
      <w:tr>
        <w:trPr>
          <w:trHeight w:val="21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1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финансирование субсидии бюджетам муниципальных образований края-городских округов на реализацию мероприятий по благоустройству, направленных на формирование современной городской среды за счет средств заинтересованных лиц в рамках отдельных мероприятий муниципальной программы города Боготола "Формирование современной городской среды города Боготол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8F263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1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8F263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1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8F263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1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8F263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1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8F263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F263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1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6 9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6 68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 172,1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1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Функционирование представительного органа муниципального образования город Богот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 4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 2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 295,3</w:t>
            </w:r>
          </w:p>
        </w:tc>
      </w:tr>
      <w:tr>
        <w:trPr>
          <w:trHeight w:val="8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2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Депутаты представительного органа муниципального образования город Боготол в рамках непрограммных расходов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100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9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9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913,6</w:t>
            </w:r>
          </w:p>
        </w:tc>
      </w:tr>
      <w:tr>
        <w:trPr>
          <w:trHeight w:val="126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2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100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9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9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913,6</w:t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2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100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9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9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913,6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2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100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9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9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913,6</w:t>
            </w:r>
          </w:p>
        </w:tc>
      </w:tr>
      <w:tr>
        <w:trPr>
          <w:trHeight w:val="105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2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100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9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9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913,6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0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9,7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0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9</w:t>
            </w:r>
          </w:p>
        </w:tc>
      </w:tr>
      <w:tr>
        <w:trPr>
          <w:trHeight w:val="8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2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 в рамках непрограммных расходов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100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4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3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381,8</w:t>
            </w:r>
          </w:p>
        </w:tc>
      </w:tr>
      <w:tr>
        <w:trPr>
          <w:trHeight w:val="126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2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100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0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9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956,2</w:t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2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100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0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9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956,2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3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100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0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9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956,2</w:t>
            </w:r>
          </w:p>
        </w:tc>
      </w:tr>
      <w:tr>
        <w:trPr>
          <w:trHeight w:val="105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3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100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0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9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956,2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0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4,0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0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0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,1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3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100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25,5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3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100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25,5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3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100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25,5</w:t>
            </w:r>
          </w:p>
        </w:tc>
      </w:tr>
      <w:tr>
        <w:trPr>
          <w:trHeight w:val="105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3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100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25,5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0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5</w:t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4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ункционирование местной администрации муниципального образования город Богот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 2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 2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8 732,8</w:t>
            </w:r>
          </w:p>
        </w:tc>
      </w:tr>
      <w:tr>
        <w:trPr>
          <w:trHeight w:val="8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4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 в рамках непрограммных расходов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0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2 1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4 5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3 054,7</w:t>
            </w:r>
          </w:p>
        </w:tc>
      </w:tr>
      <w:tr>
        <w:trPr>
          <w:trHeight w:val="126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4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0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 9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 0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 090,8</w:t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4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0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 9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 0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 090,8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4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0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 9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 0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 090,8</w:t>
            </w:r>
          </w:p>
        </w:tc>
      </w:tr>
      <w:tr>
        <w:trPr>
          <w:trHeight w:val="105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4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0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 9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 0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 090,8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22,1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1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40,6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4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0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 0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 2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913,8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5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0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 0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 2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913,8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5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0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 0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 2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913,8</w:t>
            </w:r>
          </w:p>
        </w:tc>
      </w:tr>
      <w:tr>
        <w:trPr>
          <w:trHeight w:val="105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5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0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 8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 2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913,8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6,8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7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5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0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5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0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5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0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5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0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6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0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6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0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6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0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6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0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6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0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05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6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Резервный фонд органа местного самоуправления муниципального образования город Боготол в рамках непрограммных расходов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0,0</w:t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6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6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7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7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7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7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зерв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7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7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8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7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ысшее должностное лицо муниципального образования город Боготол в рамках непрограммных расходов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1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0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060,6</w:t>
            </w:r>
          </w:p>
        </w:tc>
      </w:tr>
      <w:tr>
        <w:trPr>
          <w:trHeight w:val="126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7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1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0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060,6</w:t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8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1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0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060,6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8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1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0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060,6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8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1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0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060,6</w:t>
            </w:r>
          </w:p>
        </w:tc>
      </w:tr>
      <w:tr>
        <w:trPr>
          <w:trHeight w:val="67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2,6</w:t>
            </w:r>
          </w:p>
        </w:tc>
      </w:tr>
      <w:tr>
        <w:trPr>
          <w:trHeight w:val="67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0</w:t>
            </w:r>
          </w:p>
        </w:tc>
      </w:tr>
      <w:tr>
        <w:trPr>
          <w:trHeight w:val="105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8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пенсии за выслугу лет лицам, замещавшим должности муниципальной службы в рамках непрограммные расходы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0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 0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3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357,3</w:t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8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0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 0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3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357,3</w:t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8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0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 0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3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357,3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8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0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 0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3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357,3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8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енсионное обесп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0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 0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3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357,3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7,3</w:t>
            </w:r>
          </w:p>
        </w:tc>
      </w:tr>
      <w:tr>
        <w:trPr>
          <w:trHeight w:val="189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9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венции бюджетам муниципальных образований на организацию и осуществление деятельности по опеке и попечительству в отношении совершеннолетних граждан, а также в сфере патронажа (в соответствии с Законом края от 11 июля 2019 года № 7-2988) в рамках непрограммных расходов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02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71,3</w:t>
            </w:r>
          </w:p>
        </w:tc>
      </w:tr>
      <w:tr>
        <w:trPr>
          <w:trHeight w:val="126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9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02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1,4</w:t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9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02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1,4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9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02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1,4</w:t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9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Другие вопросы в области социальной поли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02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1,4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ругие вопросы в области социальной поли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2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5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ругие вопросы в области социальной поли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2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9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9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02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9,9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9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02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9,9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0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02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9,9</w:t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0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Другие вопросы в области социальной поли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02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9,9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ругие вопросы в области социальной поли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2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</w:tr>
      <w:tr>
        <w:trPr>
          <w:trHeight w:val="126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0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рамках непрограммных расходов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,6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0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,6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0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0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0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дебная сист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25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0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венции бюджетам муниципальных образований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(в соответствии с Законом края от 30 января 2014 года № 6-2056) по министерству экономики и регионального развития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74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8,4</w:t>
            </w:r>
          </w:p>
        </w:tc>
      </w:tr>
      <w:tr>
        <w:trPr>
          <w:trHeight w:val="126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1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74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6,1</w:t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1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74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6,1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1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74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6,1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1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74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6,1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74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74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1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74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,3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1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74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,3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1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74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,3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1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74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,3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74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168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2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 в рамках непрограммных расходов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75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28,9</w:t>
            </w:r>
          </w:p>
        </w:tc>
      </w:tr>
      <w:tr>
        <w:trPr>
          <w:trHeight w:val="126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2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75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5,9</w:t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2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75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5,9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2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75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5,9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2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75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5,9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75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5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75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75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9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2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75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3,0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3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75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3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75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3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75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75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21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3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венции бюджетам муниципальных образований на осуществление государственных полномочий по созданию и обеспечению деятельности комиссий по делам несовершеннолетних и защите их прав (в соответствии с Законом края от 26 декабря 2006 года № 21-5589) по министерству финансов Красноярского края, в рамках непрограммных расходов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7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3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7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3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7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3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7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3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7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7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7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7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4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7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4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7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4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7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4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7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7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4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ункционирование контрольно-счетного органа муниципального образования город Богот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1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144,0</w:t>
            </w:r>
          </w:p>
        </w:tc>
      </w:tr>
      <w:tr>
        <w:trPr>
          <w:trHeight w:val="8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4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уководитель контрольно-счетного органа муниципального образования город Боготол и его заместители, в рамках непрограммных расходов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3000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1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99,9</w:t>
            </w:r>
          </w:p>
        </w:tc>
      </w:tr>
      <w:tr>
        <w:trPr>
          <w:trHeight w:val="126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4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3000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1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99,9</w:t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5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3000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1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99,9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5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3000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1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99,9</w:t>
            </w:r>
          </w:p>
        </w:tc>
      </w:tr>
      <w:tr>
        <w:trPr>
          <w:trHeight w:val="8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5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3000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1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99,9</w:t>
            </w:r>
          </w:p>
        </w:tc>
      </w:tr>
      <w:tr>
        <w:trPr>
          <w:trHeight w:val="67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000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,0</w:t>
            </w:r>
          </w:p>
        </w:tc>
      </w:tr>
      <w:tr>
        <w:trPr>
          <w:trHeight w:val="67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000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9</w:t>
            </w:r>
          </w:p>
        </w:tc>
      </w:tr>
      <w:tr>
        <w:trPr>
          <w:trHeight w:val="8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5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 в рамках непрограммных расходов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3000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1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44,1</w:t>
            </w:r>
          </w:p>
        </w:tc>
      </w:tr>
      <w:tr>
        <w:trPr>
          <w:trHeight w:val="126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5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3000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88,3</w:t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5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3000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88,3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5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3000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88,3</w:t>
            </w:r>
          </w:p>
        </w:tc>
      </w:tr>
      <w:tr>
        <w:trPr>
          <w:trHeight w:val="8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5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3000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88,3</w:t>
            </w:r>
          </w:p>
        </w:tc>
      </w:tr>
      <w:tr>
        <w:trPr>
          <w:trHeight w:val="67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000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5</w:t>
            </w:r>
          </w:p>
        </w:tc>
      </w:tr>
      <w:tr>
        <w:trPr>
          <w:trHeight w:val="67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000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</w:tr>
      <w:tr>
        <w:trPr>
          <w:trHeight w:val="67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000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2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6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3000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5,8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6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3000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5,8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6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3000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5,8</w:t>
            </w:r>
          </w:p>
        </w:tc>
      </w:tr>
      <w:tr>
        <w:trPr>
          <w:trHeight w:val="8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6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3000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5,8</w:t>
            </w:r>
          </w:p>
        </w:tc>
      </w:tr>
      <w:tr>
        <w:trPr>
          <w:trHeight w:val="67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000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6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51,7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980 7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6 5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4 828,7</w:t>
            </w:r>
          </w:p>
        </w:tc>
      </w:tr>
    </w:tbl>
    <w:p>
      <w:pPr>
        <w:sectPr>
          <w:type w:val="nextPage"/>
          <w:pgSz w:w="11906" w:h="16838"/>
          <w:pgMar w:left="1276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numPr>
          <w:ilvl w:val="0"/>
          <w:numId w:val="0"/>
        </w:numPr>
        <w:ind w:right="141"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6</w:t>
      </w:r>
    </w:p>
    <w:p>
      <w:pPr>
        <w:pStyle w:val="ConsPlusNormal1"/>
        <w:numPr>
          <w:ilvl w:val="0"/>
          <w:numId w:val="0"/>
        </w:numPr>
        <w:ind w:right="141"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Боготольского городского Совета депутатов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06.2023 № 11-212</w:t>
      </w:r>
    </w:p>
    <w:p>
      <w:pPr>
        <w:pStyle w:val="ConsPlusNormal1"/>
        <w:numPr>
          <w:ilvl w:val="0"/>
          <w:numId w:val="0"/>
        </w:numPr>
        <w:ind w:right="141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-142" w:right="141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еречень межбюджетных трансфертов из краевого бюджета бюджету городского округа города Боготол на 2023 год и плановый период 2024-2025 годов</w:t>
      </w:r>
    </w:p>
    <w:p>
      <w:pPr>
        <w:pStyle w:val="ConsPlusNormal1"/>
        <w:numPr>
          <w:ilvl w:val="0"/>
          <w:numId w:val="0"/>
        </w:numPr>
        <w:ind w:right="14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right="141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5598"/>
        <w:gridCol w:w="1418"/>
        <w:gridCol w:w="1417"/>
        <w:gridCol w:w="1418"/>
      </w:tblGrid>
      <w:tr>
        <w:trPr>
          <w:trHeight w:val="465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5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70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5 год</w:t>
            </w:r>
          </w:p>
        </w:tc>
      </w:tr>
      <w:tr>
        <w:trPr>
          <w:trHeight w:val="3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 226 35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26 80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18 837,9</w:t>
            </w:r>
          </w:p>
        </w:tc>
      </w:tr>
      <w:tr>
        <w:trPr>
          <w:trHeight w:val="3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ТАЦИИ БЮДЖЕТАМ МУНИЦИПАЛЬНЫХ ОБРАЗОВА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 79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 49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 496,3</w:t>
            </w:r>
          </w:p>
        </w:tc>
      </w:tr>
      <w:tr>
        <w:trPr>
          <w:trHeight w:val="7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тации на выравнивание бюджетной обеспеченности муниципальных районов (муниципальных округов, городских округов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43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94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945,8</w:t>
            </w:r>
          </w:p>
        </w:tc>
      </w:tr>
      <w:tr>
        <w:trPr>
          <w:trHeight w:val="109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бюджетам муниципальных образований края на поддержку мер </w:t>
              <w:br/>
              <w:t xml:space="preserve">по обеспечению сбалансированности бюджетов муниципальных образований кр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71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71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718,3</w:t>
            </w:r>
          </w:p>
        </w:tc>
      </w:tr>
      <w:tr>
        <w:trPr>
          <w:trHeight w:val="10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бюджетам муниципальных образований края на частичную компенсацию расходов на оплату труда работников муниципальных учрежд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83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83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832,2</w:t>
            </w:r>
          </w:p>
        </w:tc>
      </w:tr>
      <w:tr>
        <w:trPr>
          <w:trHeight w:val="10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бюджетам муниципальных образований края на частичную компенсацию расходов на повышение оплаты труда отдельным категориям работников бюджетной сферы Красноярского кр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1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5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55,3</w:t>
            </w:r>
          </w:p>
        </w:tc>
      </w:tr>
      <w:tr>
        <w:trPr>
          <w:trHeight w:val="103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4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4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47,5</w:t>
            </w:r>
          </w:p>
        </w:tc>
      </w:tr>
      <w:tr>
        <w:trPr>
          <w:trHeight w:val="69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муниципальных образований на устройство плоскостных спортивных сооружений в сельской мес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бюджетам муниципальных образований на поддержку физкультурно-спортивных клубов по месту житель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7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бюджетам муниципальных образований 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природных очагов клещевых инфекц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6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бюджетам муниципальных образований на обустройство и восстановление воинских захорон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муниципальных образований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7,8</w:t>
            </w:r>
          </w:p>
        </w:tc>
      </w:tr>
      <w:tr>
        <w:trPr>
          <w:trHeight w:val="162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бюджетам муниципальных образований на финансовое обеспечение (возмещение) расходов, связанных с предоставлением мер социальной поддержки в сфере дошкольного и общего образования детям из семей лиц, принимающих участие в специальной военной операции, по министерству образования Красноярского кр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бюджетам муниципальных образований за содействие развитию налогового потенциал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УБСИДИИ БЮДЖЕТАМ МУНИЦИПАЛЬНЫХ ОБРАЗОВА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7 29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1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46,5</w:t>
            </w:r>
          </w:p>
        </w:tc>
      </w:tr>
      <w:tr>
        <w:trPr>
          <w:trHeight w:val="96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муниципальных образований на предоставление социальных выплат молодым семьям на приобретение (строительство) жиль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9,4</w:t>
            </w:r>
          </w:p>
        </w:tc>
      </w:tr>
      <w:tr>
        <w:trPr>
          <w:trHeight w:val="70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края</w:t>
              <w:br/>
              <w:t>на поддержку деятельности муниципальных молодежных цент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7</w:t>
            </w:r>
          </w:p>
        </w:tc>
      </w:tr>
      <w:tr>
        <w:trPr>
          <w:trHeight w:val="100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муниципальных образований края на комплектование книжных фондов библиотек муниципальных образований Красноярского кр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</w:tr>
      <w:tr>
        <w:trPr>
          <w:trHeight w:val="104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муниципальных образований края </w:t>
              <w:br/>
              <w:t xml:space="preserve">на приведения зданий и сооружений общеобразовательных организаций в соответствие с требованиями законодатель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8,0</w:t>
            </w:r>
          </w:p>
        </w:tc>
      </w:tr>
      <w:tr>
        <w:trPr>
          <w:trHeight w:val="103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муниципальных образований края на частичное финансирование (возмещение) расходов на содержание единых дежурно-диспетчерских служб муниципальных образований кр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4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сидии бюджетам муниципальных образований края на софинансирование организации и обеспечения, обучающихся по образовательным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2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13,8</w:t>
            </w:r>
          </w:p>
        </w:tc>
      </w:tr>
      <w:tr>
        <w:trPr>
          <w:trHeight w:val="141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0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муниципальных образований края на обеспечение мероприятий по переселению граждан из аварийного жилищного фон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3 69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9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муниципальных образований Красноярского края на реализацию муниципальных программ развития субъектов малого и среднего предприниматель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,0</w:t>
            </w:r>
          </w:p>
        </w:tc>
      </w:tr>
      <w:tr>
        <w:trPr>
          <w:trHeight w:val="103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муниципальных образований края на государственную поддержку отрасли культуры (модернизация библиотек в части комплектования книжных фондов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</w:tr>
      <w:tr>
        <w:trPr>
          <w:trHeight w:val="97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муниципальных образований края на софинансирование муниципальных программ формирования современной городской сред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2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5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9</w:t>
            </w:r>
          </w:p>
        </w:tc>
      </w:tr>
      <w:tr>
        <w:trPr>
          <w:trHeight w:val="169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муниципальных образований на создание условий для оснащения (обновления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7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муниципальных образований на строительство муниципальных объектов коммунальной и транспортной инфраструктур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организационную и материально-техническую модернизацию муниципальных молодежных цент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7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9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9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обустройство участков улично-дорожной сети вблизи образовательных организаций для обеспечения безопасности дорожного движения за счет средств дорожного фонда Краснояр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9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муниципальных образований на государственную поддержку комплексного развития муниципальных учреждений культуры и образовательных организаций в области культур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72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8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оснащение музыкальными инструментами детских школ искус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муниципальных образований на реализацию муниципальных программ (подпрограмм) поддержки социально ориентированных некоммерческих организац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муниципальных образований на поддержку деятельности муниципальных ресурсных центров поддержки добровольчества (волонтерства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муниципальных образований края на проведение мероприятий по обеспечению антитеррористической защищенности объектов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41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края на реализацию муниципальных программ развития субъектов малого и среднего предпринимательства в целях предоставления грантовой поддержки на начало ведения предпринимательск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01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муниципальных образований на оплату разницы между стоимостью строительства многоквартирного дома, определенной разработанной проектно-сметной документацией, стоимостью жилых помещений при приобретении у застройщиков, сформированной заказчиком, и стоимостью общей площади жилых помещений, рассчитанной по предельной стоимости квадратного мет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28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7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муниципальных образований на осуществление дорожной деятельности в целях решения задач социально-экономического развития территорий за счет средств дорожного фонда Красноярского кр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94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 1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 139,8</w:t>
            </w:r>
          </w:p>
        </w:tc>
      </w:tr>
      <w:tr>
        <w:trPr>
          <w:trHeight w:val="318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образований края на реализацию Закона края от 27 декабря 2005 года № 17-4379 «О наделении органов местного самоуправления муниципальных районов, муниципальных округов и городских округов края государственными полномочиями по осуществлению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 в муниципальных образовательных организациях, реализующих образовательную программу дошкольного образования, без взимания родительской платы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6</w:t>
            </w:r>
          </w:p>
        </w:tc>
      </w:tr>
      <w:tr>
        <w:trPr>
          <w:trHeight w:val="226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образований края на реализацию Закона края от 29 марта 2007 года № 22-6015 «О наделении органов местного самоуправления муниципальных районов, муниципальных округов и городских округов края государственными полномочиями по предоставлению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4,1</w:t>
            </w:r>
          </w:p>
        </w:tc>
      </w:tr>
      <w:tr>
        <w:trPr>
          <w:trHeight w:val="354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образований края на 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 в соответствии с пунктом 3 части 1 статьи 8 Федерального закона от 29 декабря 2012 года № 273-ФЗ «Об образовании в Российской Федерации», пунктом 5 статьи 8 Закона края от 26 июня 2014 года № 6-2519 «Об образовании в Красноярском крае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 85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 36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 369,8</w:t>
            </w:r>
          </w:p>
        </w:tc>
      </w:tr>
      <w:tr>
        <w:trPr>
          <w:trHeight w:val="356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 84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46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461,8</w:t>
            </w:r>
          </w:p>
        </w:tc>
      </w:tr>
      <w:tr>
        <w:trPr>
          <w:trHeight w:val="343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0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9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908,0</w:t>
            </w:r>
          </w:p>
        </w:tc>
      </w:tr>
      <w:tr>
        <w:trPr>
          <w:trHeight w:val="222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образований края на реализацию Закона края от 27 декабря 2005 года № 17-4377 «О наделении органов местного самоуправления муниципальных районов, муниципальных округов и городских округов края государственными полномочиями по обеспечению бесплатным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"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7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5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52,4</w:t>
            </w:r>
          </w:p>
        </w:tc>
      </w:tr>
      <w:tr>
        <w:trPr>
          <w:trHeight w:val="319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образований кра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 муниципальных общеобразовательных организациях, находящихся на территории края,  в соответствии с пунктом 3 части 1 статьи 8 Федерального закона от 29 декабря 2012 года № 273-ФЗ «Об образовании в Российской Федерации», пунктом 5 статьи 8 Закона края от 26 июня 2014 года № 6-2519 «Об образовании в Красноярском крае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54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03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030,9</w:t>
            </w:r>
          </w:p>
        </w:tc>
      </w:tr>
      <w:tr>
        <w:trPr>
          <w:trHeight w:val="316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71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13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130,7</w:t>
            </w:r>
          </w:p>
        </w:tc>
      </w:tr>
      <w:tr>
        <w:trPr>
          <w:trHeight w:val="310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83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90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900,2</w:t>
            </w:r>
          </w:p>
        </w:tc>
      </w:tr>
      <w:tr>
        <w:trPr>
          <w:trHeight w:val="230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образований края на реализацию Закона края от 24 декабря 2009 года №9-4225 «О наделении органов местного самоуправления муниципальных районов, муниципальных округов и городских округов края государственными полномочиями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1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10,5</w:t>
            </w:r>
          </w:p>
        </w:tc>
      </w:tr>
      <w:tr>
        <w:trPr>
          <w:trHeight w:val="164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образований края на реализацию Закона края от 20 декабря 2007 года № 4-1089 «О наделении органов местного самоуправления муниципальных районов, муниципальных округов и городских округов края государственными полномочиями по организации и осуществлению деятельности по опеке и попечительству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6,0</w:t>
            </w:r>
          </w:p>
        </w:tc>
      </w:tr>
      <w:tr>
        <w:trPr>
          <w:trHeight w:val="194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образований края на реализацию Закона края от 11 июля 2019 года № 7-2988 «О наделении органов местного самоуправления муниципальных районов, муниципальных округов и городских округов края государственными полномочиями по организации и осуществлению деятельности по опеке и попечительству в отношении совершеннолетних граждан, а также в сфере патронажа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,3</w:t>
            </w:r>
          </w:p>
        </w:tc>
      </w:tr>
      <w:tr>
        <w:trPr>
          <w:trHeight w:val="200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образований края на реализацию Закона края от 01.12.2014 № 7-2839 «О наделении органов местного самоуправления городских округов, муниципальны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77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77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777,8</w:t>
            </w:r>
          </w:p>
        </w:tc>
      </w:tr>
      <w:tr>
        <w:trPr>
          <w:trHeight w:val="13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образований края на реализацию Закона края от 21 декабря 2010 года № 11-5564 «О наделении органов местного самоуправления государственными полномочиями в области архивного дела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</w:tr>
      <w:tr>
        <w:trPr>
          <w:trHeight w:val="190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образований края на реализацию Закона края от 13 июня 2013 года № 4-1402 «О наделении органов местного самоуправления муниципальных районов, муниципальных и городских округов края отдельными государственными полномочиями по организации мероприятий при осуществлении деятельности по обращению с животными без владельцев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,0</w:t>
            </w:r>
          </w:p>
        </w:tc>
      </w:tr>
      <w:tr>
        <w:trPr>
          <w:trHeight w:val="199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образований края на реализацию Закона края от 30 января 2014 года № 6-2056 «О наделении органов местного самоуправления городских округов, муниципальных округов и муниципальных районов края государственными полномочиями по осуществлению уведомительной регистрации коллективных договоров и территориальных соглашений и контроля за их выполнением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</w:tr>
      <w:tr>
        <w:trPr>
          <w:trHeight w:val="190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образований края на реализацию Закона края от 26 декабря 2006 года № 21-5589 «О наделении органов местного самоуправления муниципальных районов, муниципальных округов и городских округов края государственными полномочиями по созданию и обеспечению деятельности комиссий по делам несовершеннолетних и защите их прав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,8</w:t>
            </w:r>
          </w:p>
        </w:tc>
      </w:tr>
      <w:tr>
        <w:trPr>
          <w:trHeight w:val="163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образований края на реализацию Закона края от 23 апреля 2009 года № 8-3170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9</w:t>
            </w:r>
          </w:p>
        </w:tc>
      </w:tr>
      <w:tr>
        <w:trPr>
          <w:trHeight w:val="198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края на осуществление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 в соответствии с Федеральным законом от 20 августа 2004 года № 113-ФЗ «О присяжных заседателях федеральных судов общей юрисдикции в Российской Федерац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300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образований края на реализацию Закона края от 8 июля 2021 № 11-5284  «О наделении органов местного самоуправления муниципальных районов, муниципальных округов и городских округов края отдельными государственными полномочиями по обеспечению предоставления меры социальной поддержки гражданам, достигшим возраста 23 лет и старше, имевшим в соответствии с федеральным законодательством статус детей-сирот, детей, оставшихся без попечения родителей, лиц из числа детей-сирот и детей, оставшихся без попечения родителей"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</w:tr>
      <w:tr>
        <w:trPr>
          <w:trHeight w:val="186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образований края на реализацию Закона края от 19 апреля 2018 года № 5-1533 «О наделении органов местного самоуправления муниципальных районов, муниципальных округов и городских округов края государственными полномочиями по организации и обеспечению отдыха и оздоровления детей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3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33,7</w:t>
            </w:r>
          </w:p>
        </w:tc>
      </w:tr>
    </w:tbl>
    <w:p>
      <w:pPr>
        <w:sectPr>
          <w:type w:val="nextPage"/>
          <w:pgSz w:w="11906" w:h="16838"/>
          <w:pgMar w:left="1276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№7</w:t>
      </w:r>
    </w:p>
    <w:p>
      <w:pPr>
        <w:pStyle w:val="Normal"/>
        <w:jc w:val="right"/>
        <w:rPr/>
      </w:pPr>
      <w:r>
        <w:rPr/>
        <w:t>к решению Боготольского городского Совета депутатов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06.2023 № 11-21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426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Перечень строек и объектов на 2023 год и плановый период 2024-2025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.</w:t>
      </w:r>
    </w:p>
    <w:tbl>
      <w:tblPr>
        <w:tblW w:w="110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848"/>
        <w:gridCol w:w="1545"/>
        <w:gridCol w:w="1545"/>
        <w:gridCol w:w="154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ссигнования </w:t>
              <w:br/>
              <w:t>2023 го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игнования 2024 го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игнования 2025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города Боготола "Обеспечение доступным и комфортным жильем город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2 980,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09,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09,4</w:t>
            </w:r>
          </w:p>
        </w:tc>
      </w:tr>
      <w:tr>
        <w:trPr/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2 980,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09,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09,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727"/>
        <w:gridCol w:w="708"/>
        <w:gridCol w:w="709"/>
        <w:gridCol w:w="1560"/>
        <w:gridCol w:w="708"/>
        <w:gridCol w:w="709"/>
        <w:gridCol w:w="1276"/>
        <w:gridCol w:w="1134"/>
        <w:gridCol w:w="1134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 бюджетных средств, муниципальная программа города, объект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ая классификац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игнования 2023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игнования 202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игнования 2025 год</w:t>
            </w:r>
          </w:p>
        </w:tc>
      </w:tr>
      <w:tr>
        <w:trPr>
          <w:trHeight w:val="801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- 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2 9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09,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2 8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09,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огото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2 9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09,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2 8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09,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города Боготола "Обеспечение доступным и комфортным жильем город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2 9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09,4</w:t>
            </w:r>
          </w:p>
        </w:tc>
      </w:tr>
      <w:tr>
        <w:trPr>
          <w:trHeight w:val="132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оительство муниципальных объектов коммунальной и транспортной инфраструк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09200</w:t>
            </w:r>
            <w:r>
              <w:rPr>
                <w:bCs/>
                <w:iCs/>
                <w:sz w:val="22"/>
                <w:szCs w:val="22"/>
                <w:lang w:val="en-US"/>
              </w:rPr>
              <w:t>S</w:t>
            </w:r>
            <w:r>
              <w:rPr>
                <w:bCs/>
                <w:iCs/>
                <w:sz w:val="22"/>
                <w:szCs w:val="22"/>
              </w:rPr>
              <w:t>4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Оплата разницы между стоимостью строительства многоквартирного дома, определенной разработанной проектно-сметной документацией, стоимостью жилых помещений при приобретении у застройщиков, сформированной заказчиком, и стоимостью общей площади жилых помещений, рассчитанной по предельной стоимости квадратного мет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100S6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 0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переселению граждан из аварийного жилищного фонда за счет средств Фонда содействия реформированию ЖК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1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3674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 7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1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3674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 6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07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09,4</w:t>
            </w:r>
          </w:p>
        </w:tc>
      </w:tr>
    </w:tbl>
    <w:p>
      <w:pPr>
        <w:sectPr>
          <w:type w:val="nextPage"/>
          <w:pgSz w:w="11906" w:h="16838"/>
          <w:pgMar w:left="1276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numPr>
          <w:ilvl w:val="0"/>
          <w:numId w:val="0"/>
        </w:numPr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276" w:right="566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276" w:right="566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Helv">
    <w:altName w:val="Arial"/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color w:val="000000"/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71">
    <w:name w:val="xl71"/>
    <w:basedOn w:val="Normal"/>
    <w:qFormat/>
    <w:pPr>
      <w:spacing w:before="280" w:after="280"/>
    </w:pPr>
    <w:rPr>
      <w:b/>
      <w:bCs/>
    </w:rPr>
  </w:style>
  <w:style w:type="paragraph" w:styleId="Xl72">
    <w:name w:val="xl72"/>
    <w:basedOn w:val="Normal"/>
    <w:qFormat/>
    <w:pPr>
      <w:spacing w:before="280" w:after="280"/>
    </w:pPr>
    <w:rPr>
      <w:rFonts w:ascii="Helv" w:hAnsi="Helv" w:cs="Helv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spacing w:before="280" w:after="280"/>
    </w:pPr>
    <w:rPr/>
  </w:style>
  <w:style w:type="paragraph" w:styleId="Xl76">
    <w:name w:val="xl76"/>
    <w:basedOn w:val="Normal"/>
    <w:qFormat/>
    <w:pPr>
      <w:spacing w:before="280" w:after="280"/>
    </w:pPr>
    <w:rPr>
      <w:b/>
      <w:bCs/>
      <w:color w:val="FF0000"/>
    </w:rPr>
  </w:style>
  <w:style w:type="paragraph" w:styleId="Xl77">
    <w:name w:val="xl77"/>
    <w:basedOn w:val="Normal"/>
    <w:qFormat/>
    <w:pPr>
      <w:spacing w:before="280" w:after="280"/>
    </w:pPr>
    <w:rPr>
      <w:color w:val="FF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</w:rPr>
  </w:style>
  <w:style w:type="paragraph" w:styleId="Xl81">
    <w:name w:val="xl81"/>
    <w:basedOn w:val="Normal"/>
    <w:qFormat/>
    <w:pPr>
      <w:shd w:fill="FFFF00" w:val="clear"/>
      <w:spacing w:before="280" w:after="280"/>
    </w:pPr>
    <w:rPr>
      <w:b/>
      <w:bCs/>
    </w:rPr>
  </w:style>
  <w:style w:type="paragraph" w:styleId="Xl82">
    <w:name w:val="xl82"/>
    <w:basedOn w:val="Normal"/>
    <w:qFormat/>
    <w:pPr>
      <w:spacing w:before="280" w:after="280"/>
    </w:pPr>
    <w:rPr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0">
    <w:name w:val="xl90"/>
    <w:basedOn w:val="Normal"/>
    <w:qFormat/>
    <w:pPr>
      <w:spacing w:before="280" w:after="280"/>
      <w:jc w:val="center"/>
      <w:textAlignment w:val="top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01">
    <w:name w:val="xl101"/>
    <w:basedOn w:val="Normal"/>
    <w:qFormat/>
    <w:pPr>
      <w:spacing w:before="280" w:after="280"/>
      <w:textAlignment w:val="top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NewRomanPSMT;Times New Roman" w:hAnsi="TimesNewRomanPSMT;Times New Roman" w:cs="TimesNewRomanPSMT;Times New Roman"/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NewRomanPSMT;Times New Roman" w:hAnsi="TimesNewRomanPSMT;Times New Roman" w:cs="TimesNewRomanPSMT;Times New Roman"/>
      <w:color w:val="00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cit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5:32:00Z</dcterms:created>
  <dc:creator>demenkova</dc:creator>
  <dc:description/>
  <cp:keywords/>
  <dc:language>en-US</dc:language>
  <cp:lastModifiedBy>Windows User</cp:lastModifiedBy>
  <cp:lastPrinted>2023-01-13T14:25:00Z</cp:lastPrinted>
  <dcterms:modified xsi:type="dcterms:W3CDTF">2023-06-21T01:37:00Z</dcterms:modified>
  <cp:revision>17</cp:revision>
  <dc:subject/>
  <dc:title/>
</cp:coreProperties>
</file>