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 2023                                       г. Боготол                                      № 11-1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«О бюджете городского округа города Боготол на 2023 год и плановый период 2024-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РЕШИЛ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от 06.12.2022 № 9-155 «О бюджете городского округа города Боготол на 2023 год и плановый период 2024-2025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hanging="20"/>
        <w:jc w:val="both"/>
        <w:rPr/>
      </w:pPr>
      <w:r>
        <w:rPr>
          <w:sz w:val="28"/>
          <w:szCs w:val="28"/>
        </w:rPr>
        <w:t>«Статья 1. Основные характеристики бюджета города Боготола на 2023 год и плановый период 2024-2025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города Боготола на 2023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275 095,2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835 015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559 920,1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559 920,1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4 год и на 2025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4 год в сумме 826 550,7 тыс. рублей и на 2025 год в сумме 824 828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4 год в сумме 826 550,7 тыс. рублей, в том числе условно утвержденные расходы в сумме 11 119,7 тыс. рублей, и на 2025 год в сумме 824 828,7 тыс. рублей, в том числе условно утвержденные расходы в сумме 22 551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4 год в сумме 0,0 тыс. рублей и на 2025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4 год в сумме 0,0 тыс. рублей и на 2025 год в сумме 0,0 тыс. рублей согласно приложению 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rFonts w:eastAsia="Calibri"/>
          <w:sz w:val="28"/>
          <w:szCs w:val="28"/>
        </w:rPr>
        <w:t xml:space="preserve"> в статье 5:</w:t>
      </w:r>
    </w:p>
    <w:p>
      <w:pPr>
        <w:pStyle w:val="Style19"/>
        <w:ind w:left="0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дополнить пунктом 24)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4) </w:t>
      </w:r>
      <w:r>
        <w:rPr>
          <w:bCs/>
          <w:sz w:val="28"/>
          <w:szCs w:val="28"/>
        </w:rPr>
        <w:t xml:space="preserve">в случае перераспределения бюджетных ассигнований по разделам, подразделам, целевым статьям и видам расходов бюджета города на </w:t>
      </w:r>
      <w:r>
        <w:rPr>
          <w:sz w:val="28"/>
          <w:szCs w:val="28"/>
        </w:rPr>
        <w:t xml:space="preserve">оказание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города Боготол </w:t>
      </w:r>
      <w:r>
        <w:rPr>
          <w:bCs/>
          <w:sz w:val="28"/>
          <w:szCs w:val="28"/>
        </w:rPr>
        <w:t>- в пределах общего объема бюджетных ассигнований, предусмотренных главному распорядителю бюджетных средств на финансирование мероприятий в рамках подпрограмм одной муниципальной программы города Боготола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3.</w:t>
      </w:r>
      <w:r>
        <w:rPr>
          <w:color w:val="1A1A1A"/>
          <w:sz w:val="28"/>
          <w:szCs w:val="28"/>
        </w:rPr>
        <w:t xml:space="preserve"> в абзаце втором статьи 6, абзаце втором статьи 7 цифры «5,5»</w:t>
      </w:r>
    </w:p>
    <w:p>
      <w:pPr>
        <w:pStyle w:val="Normal"/>
        <w:shd w:fill="FFFFFF" w:val="clear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заменить цифрами «6,3», слово «октября» заменить словом «июл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4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4) субвенции бюджетам муниципальных образований края на 2023 год в сумме 344 279,6 тыс. рублей, на 2024 год в сумме 337 140,0 тыс. рублей, на 2025 год в сумме 337 139,8 тыс. рублей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3 год в сумме 447 148,9 тыс. рублей, на 2024 год в сумме 27 613,5 тыс. рублей, на 2025 год в сумме 19 646,5 тыс. рублей»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6)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«6) 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на 2023 год 10 812,6 тыс. рублей»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3 год в сумме 20 293,3 тыс. рублей и на плановый период 2024- 2025 годов в сумме 16 555,3 тыс. рублей ежегодн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5. дополнить статьей 12.1)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2.1) </w:t>
      </w:r>
      <w:r>
        <w:rPr>
          <w:b/>
          <w:sz w:val="28"/>
          <w:szCs w:val="28"/>
        </w:rPr>
        <w:t>Субсидии социально ориентированным некоммерческим организац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 xml:space="preserve"> Установить, что в 2023 году и плановом периоде 2024-2025 годов за счет средств бюджета города Боготола предоставляются субсидии на финансирование расходов, связанных с оказанием социально ориентированными некоммерческими организациями города Боготола на безвозмездной основе услуг другим социально ориентированным некоммерческим организациям города Боготола на 2023 год в сумме 250,0 тыс. рублей и   плановый период 2024-2025 годов в сумме 250,0 тыс. рублей ежегодно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8"/>
          <w:szCs w:val="28"/>
        </w:rPr>
      </w:pPr>
      <w:r>
        <w:rPr>
          <w:sz w:val="28"/>
          <w:szCs w:val="28"/>
        </w:rPr>
        <w:t>1.6. дополнить статьей 12.2) следующего содержания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«12.2) </w:t>
      </w:r>
      <w:r>
        <w:rPr>
          <w:b/>
          <w:sz w:val="28"/>
          <w:szCs w:val="28"/>
        </w:rPr>
        <w:t>Субсидии на оплату соглашения о финансовом обеспечении затрат, связанных с оказанием муниципальных услуг в социальной сфере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>1.</w:t>
      </w:r>
      <w:r>
        <w:rPr>
          <w:sz w:val="28"/>
          <w:szCs w:val="28"/>
        </w:rPr>
        <w:t>Установить, что в 2023 году и плановом периоде 2024-2025 годов за счет средств бюджета города Боготола предоставляются субсидии юридическим лицам, индивидуальным предпринимателям, физическим лицам – производителям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  на 2023 год в сумме 103,5  тыс. рублей, на 2024 год в сумме  118,6  тыс. рублей, на 2025 год в сумме 139,9 тыс. рублей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2. Порядок предоставления субсидий, указанных в пункте 1 настоящей статьи, устанавливается правовым актом администрации города Боготола»;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>1.7. пункт 1) статьи 13 изложить в следующей редакции</w:t>
      </w:r>
      <w:r>
        <w:rPr>
          <w:rFonts w:eastAsia="Calibri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rFonts w:eastAsia="Calibri"/>
          <w:sz w:val="28"/>
          <w:szCs w:val="28"/>
        </w:rPr>
        <w:t>«1)</w:t>
      </w:r>
      <w:r>
        <w:rPr>
          <w:sz w:val="28"/>
          <w:szCs w:val="28"/>
        </w:rPr>
        <w:t xml:space="preserve"> Установить, что в 2023 году и плановом периоде 2024-2025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на 2023 год в сумме 110,0 тыс. рублей и   плановый период 2024-2025 годов в сумме 100,0 тыс. рублей ежегодно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1.8.</w:t>
      </w:r>
      <w:r>
        <w:rPr>
          <w:rFonts w:eastAsia="Calibri"/>
          <w:sz w:val="28"/>
          <w:szCs w:val="28"/>
        </w:rPr>
        <w:t xml:space="preserve"> статью 15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5. Дорожный фонд города Боготола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 дорожного фонда города Боготола на 2023 год в сумме 33 373,0 тыс. рублей, на 2024 год в сумме 22 034,9 тыс. рублей, на 2025 год в сумме 16 087,4 тыс. рублей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3 году в сумме 18 974,0 тыс. рублей, в 2024 году в сумме 19 274,4 тыс. рублей, в 2025 году в сумме 13 165,2 тыс. рублей»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Приложения 1,2,3,4,5,6,7 к решению Боготольского городского Совета депутатов от 06.12.2022 № 9-155 изложить в новой редакции согласно приложениям 1,2,3,4,5,6,7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 (председатель Ильин А.Ю.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>5. Решение вступает в силу в день, следующий за днем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35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Боготольского городского Совета депутатов</w:t>
            </w:r>
          </w:p>
        </w:tc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А.М. Рябчёнок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Боготола</w:t>
            </w:r>
          </w:p>
        </w:tc>
        <w:tc>
          <w:tcPr>
            <w:tcW w:w="4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Е.М. Деменко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427" w:hanging="0"/>
        <w:jc w:val="right"/>
        <w:rPr/>
      </w:pPr>
      <w:bookmarkStart w:id="0" w:name="RANGE!A1%3AF31"/>
      <w:bookmarkEnd w:id="0"/>
      <w:r>
        <w:rPr/>
        <w:t>Приложение №1</w:t>
      </w:r>
    </w:p>
    <w:p>
      <w:pPr>
        <w:pStyle w:val="Normal"/>
        <w:ind w:right="-427" w:hanging="0"/>
        <w:jc w:val="right"/>
        <w:rPr/>
      </w:pPr>
      <w:r>
        <w:rPr/>
        <w:t>к решению Боготольского городского Совета депутатов</w:t>
      </w:r>
    </w:p>
    <w:p>
      <w:pPr>
        <w:pStyle w:val="Normal"/>
        <w:ind w:right="-427" w:hanging="0"/>
        <w:jc w:val="right"/>
        <w:rPr/>
      </w:pPr>
      <w:r>
        <w:rPr/>
        <w:t>от  30.05.2023 № 11-186</w:t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right="-427" w:hanging="0"/>
        <w:jc w:val="center"/>
        <w:rPr/>
      </w:pPr>
      <w:r>
        <w:rPr/>
        <w:t xml:space="preserve">Источники внутреннего финансирования дефицита бюджета города Боготола в 2023 году </w:t>
      </w:r>
    </w:p>
    <w:p>
      <w:pPr>
        <w:pStyle w:val="Normal"/>
        <w:ind w:right="-427" w:hanging="0"/>
        <w:jc w:val="center"/>
        <w:rPr/>
      </w:pPr>
      <w:r>
        <w:rPr/>
        <w:t>и плановом периоде 2024-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427" w:hanging="0"/>
        <w:jc w:val="right"/>
        <w:rPr/>
      </w:pPr>
      <w:r>
        <w:rPr/>
        <w:t>(тыс. рублей)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1781"/>
        <w:gridCol w:w="3119"/>
        <w:gridCol w:w="1559"/>
        <w:gridCol w:w="1276"/>
        <w:gridCol w:w="1275"/>
      </w:tblGrid>
      <w:tr>
        <w:trPr>
          <w:trHeight w:val="345" w:hRule="atLeast"/>
        </w:trPr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960" w:hRule="atLeast"/>
        </w:trPr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31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4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2 00 00 04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4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7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0 0000 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3 01 00 04 0000 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9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7 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91 8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6 5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4 828,7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91 8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6 5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4 828,7</w:t>
            </w:r>
          </w:p>
        </w:tc>
      </w:tr>
      <w:tr>
        <w:trPr>
          <w:trHeight w:val="67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91 8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6 5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4 828,7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4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91 8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6 5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24 828,7</w:t>
            </w:r>
          </w:p>
        </w:tc>
      </w:tr>
      <w:tr>
        <w:trPr>
          <w:trHeight w:val="3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9 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 5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 828,7</w:t>
            </w:r>
          </w:p>
        </w:tc>
      </w:tr>
      <w:tr>
        <w:trPr>
          <w:trHeight w:val="630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9 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 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 828,7</w:t>
            </w:r>
          </w:p>
        </w:tc>
      </w:tr>
      <w:tr>
        <w:trPr>
          <w:trHeight w:val="64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9 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 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 828,7</w:t>
            </w:r>
          </w:p>
        </w:tc>
      </w:tr>
      <w:tr>
        <w:trPr>
          <w:trHeight w:val="705" w:hRule="atLeast"/>
        </w:trPr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 01 05 02 01 04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839 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 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4 828,7</w:t>
            </w:r>
          </w:p>
        </w:tc>
      </w:tr>
      <w:tr>
        <w:trPr>
          <w:trHeight w:val="360" w:hRule="atLeast"/>
        </w:trPr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9 92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10" w:hanging="0"/>
        <w:jc w:val="right"/>
        <w:rPr/>
      </w:pPr>
      <w:r>
        <w:rPr/>
        <w:t>Приложение №2</w:t>
      </w:r>
    </w:p>
    <w:p>
      <w:pPr>
        <w:pStyle w:val="Normal"/>
        <w:ind w:right="-710" w:hanging="0"/>
        <w:jc w:val="right"/>
        <w:rPr/>
      </w:pPr>
      <w:r>
        <w:rPr/>
        <w:t>к решению Боготольского городского Совета депутатов</w:t>
      </w:r>
    </w:p>
    <w:p>
      <w:pPr>
        <w:pStyle w:val="Normal"/>
        <w:ind w:right="-427" w:hanging="0"/>
        <w:jc w:val="right"/>
        <w:rPr/>
      </w:pPr>
      <w:r>
        <w:rPr/>
        <w:t>от  30.05.2023 № 11-186</w:t>
      </w:r>
    </w:p>
    <w:p>
      <w:pPr>
        <w:pStyle w:val="Normal"/>
        <w:ind w:right="-710" w:hanging="0"/>
        <w:rPr/>
      </w:pPr>
      <w:r>
        <w:rPr/>
      </w:r>
    </w:p>
    <w:p>
      <w:pPr>
        <w:pStyle w:val="Normal"/>
        <w:ind w:right="-710" w:hanging="0"/>
        <w:jc w:val="center"/>
        <w:rPr/>
      </w:pPr>
      <w:r>
        <w:rPr/>
        <w:t>Доходы бюджета города Боготола на 2023 год и плановый период 2024-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852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лей)</w:t>
      </w:r>
      <w:r>
        <w:fldChar w:fldCharType="begin"/>
      </w:r>
      <w:r>
        <w:rPr>
          <w:sz w:val="20"/>
          <w:szCs w:val="20"/>
        </w:rPr>
        <w:instrText xml:space="preserve"> LINK Excel.Sheet.8 "\\\\192.168.0.2\\orion\\Для Кащеевой\\3 кор 2023\\приложение 2 (доходы) 2023-2025.xls" измененная!R10C1:R206C13 \a \f 4 \h  \* MERGEFORMAT </w:instrText>
      </w:r>
      <w:bookmarkStart w:id="1" w:name="_174695108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/>
      <w:r>
        <w:rPr>
          <w:sz w:val="20"/>
          <w:szCs w:val="20"/>
        </w:rPr>
      </w:r>
    </w:p>
    <w:tbl>
      <w:tblPr>
        <w:tblW w:w="11110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89"/>
        <w:gridCol w:w="287"/>
        <w:gridCol w:w="452"/>
        <w:gridCol w:w="567"/>
        <w:gridCol w:w="567"/>
        <w:gridCol w:w="452"/>
        <w:gridCol w:w="708"/>
        <w:gridCol w:w="567"/>
        <w:gridCol w:w="2977"/>
        <w:gridCol w:w="1276"/>
        <w:gridCol w:w="1134"/>
        <w:gridCol w:w="1134"/>
      </w:tblGrid>
      <w:tr>
        <w:trPr>
          <w:trHeight w:val="31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8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классификации доходов бюдж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кода классификации доходов бюдже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а города </w:t>
              <w:br/>
              <w:t xml:space="preserve">на 2023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а города </w:t>
              <w:br/>
              <w:t>на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ходы бюджета города </w:t>
              <w:br/>
              <w:t>на 2025 год</w:t>
            </w:r>
          </w:p>
        </w:tc>
      </w:tr>
      <w:tr>
        <w:trPr>
          <w:trHeight w:val="2751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лавного администратора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групп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стать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подстатьи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элемент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группы подви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аналитической группы подвид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89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 9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 29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 537,5</w:t>
            </w:r>
          </w:p>
        </w:tc>
      </w:tr>
      <w:tr>
        <w:trPr>
          <w:trHeight w:val="5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4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740,0</w:t>
            </w:r>
          </w:p>
        </w:tc>
      </w:tr>
      <w:tr>
        <w:trPr>
          <w:trHeight w:val="70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алог на прибыль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154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0"/>
              </w:rPr>
              <w:t xml:space="preserve">Налог на прибыль организаций, зачисляемый в бюджеты бюджетной системы Российской Федерации по соответствующим ставкам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алог на прибыль организаций (за исключением консолидированных групп налогоплательщиков), зачисляемый в бюджеты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5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5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 315,0</w:t>
            </w:r>
          </w:p>
        </w:tc>
      </w:tr>
      <w:tr>
        <w:trPr>
          <w:trHeight w:val="13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56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 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 880,0</w:t>
            </w:r>
          </w:p>
        </w:tc>
      </w:tr>
      <w:tr>
        <w:trPr>
          <w:trHeight w:val="7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5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2,2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22,2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6</w:t>
            </w:r>
          </w:p>
        </w:tc>
      </w:tr>
      <w:tr>
        <w:trPr>
          <w:trHeight w:val="16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3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3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1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97,6</w:t>
            </w:r>
          </w:p>
        </w:tc>
      </w:tr>
      <w:tr>
        <w:trPr>
          <w:trHeight w:val="9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>
          <w:trHeight w:val="25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3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,4</w:t>
            </w:r>
          </w:p>
        </w:tc>
      </w:tr>
      <w:tr>
        <w:trPr>
          <w:trHeight w:val="22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0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87,4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1</w:t>
            </w:r>
          </w:p>
        </w:tc>
      </w:tr>
      <w:tr>
        <w:trPr>
          <w:trHeight w:val="22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6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-1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72,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0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245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25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 8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0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5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125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2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995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5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5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2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5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 605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0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15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5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55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5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5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1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21,5</w:t>
            </w:r>
          </w:p>
        </w:tc>
      </w:tr>
      <w:tr>
        <w:trPr>
          <w:trHeight w:val="8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9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3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41,5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4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50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7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41,5</w:t>
            </w:r>
          </w:p>
        </w:tc>
      </w:tr>
      <w:tr>
        <w:trPr>
          <w:trHeight w:val="13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80,0</w:t>
            </w:r>
          </w:p>
        </w:tc>
      </w:tr>
      <w:tr>
        <w:trPr>
          <w:trHeight w:val="130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</w:tr>
      <w:tr>
        <w:trPr>
          <w:trHeight w:val="15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50,0</w:t>
            </w:r>
          </w:p>
        </w:tc>
      </w:tr>
      <w:tr>
        <w:trPr>
          <w:trHeight w:val="15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,0</w:t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рекламные конструк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 (нестационарные объект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ЕЖИ ПРИ ПОЛЬЗОВАНИИ ПРИРОДНЫМИ РЕСУРС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5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а за негативное воздействие на окружающую сре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1,1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6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а за размещение отходов производства и потреб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лата за размещение отходов производ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7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8,5</w:t>
            </w:r>
          </w:p>
        </w:tc>
      </w:tr>
      <w:tr>
        <w:trPr>
          <w:trHeight w:val="4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0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6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ходы от реализации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1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9,4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Кодексом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2,4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0</w:t>
            </w:r>
          </w:p>
        </w:tc>
      </w:tr>
      <w:tr>
        <w:trPr>
          <w:trHeight w:val="169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7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</w:t>
            </w:r>
            <w:r>
              <w:rPr>
                <w:color w:val="000000"/>
                <w:sz w:val="21"/>
                <w:szCs w:val="21"/>
              </w:rPr>
              <w:t xml:space="preserve">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6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8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8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3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19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8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196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7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7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</w:t>
            </w:r>
            <w:r>
              <w:rPr>
                <w:color w:val="000000"/>
                <w:sz w:val="20"/>
                <w:szCs w:val="21"/>
              </w:rPr>
              <w:t xml:space="preserve">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,4</w:t>
            </w:r>
          </w:p>
        </w:tc>
      </w:tr>
      <w:tr>
        <w:trPr>
          <w:trHeight w:val="27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6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3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,9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9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в целях возмещения причиненного ущерба (убытк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>
          <w:trHeight w:val="136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,5</w:t>
            </w:r>
          </w:p>
        </w:tc>
      </w:tr>
      <w:tr>
        <w:trPr>
          <w:trHeight w:val="13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9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8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5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4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8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0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2 1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 25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9 291,2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7 5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 80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8 837,9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7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49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 496,3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20"/>
              </w:rPr>
              <w:t xml:space="preserve">2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20"/>
              </w:rPr>
              <w:t xml:space="preserve">02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 43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 945,8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 718,3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 64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</w:tr>
      <w:tr>
        <w:trPr>
          <w:trHeight w:val="56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72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городских округов (на частичную компенсацию расходов на оплату труда работников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832,2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72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 бюджетам городских округов (на частичную компенсацию расходов на повышение оплаты труда отдельным категориям работников бюджетной сферы Красноярского кр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81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1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 1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 61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646,5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 53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7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2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7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0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3,8</w:t>
            </w:r>
          </w:p>
        </w:tc>
      </w:tr>
      <w:tr>
        <w:trPr>
          <w:trHeight w:val="12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4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5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813,8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9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4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97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7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1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69,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6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2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1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3</w:t>
            </w:r>
          </w:p>
        </w:tc>
      </w:tr>
      <w:tr>
        <w:trPr>
          <w:trHeight w:val="6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5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9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55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82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5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,9</w:t>
            </w:r>
          </w:p>
        </w:tc>
      </w:tr>
      <w:tr>
        <w:trPr>
          <w:trHeight w:val="4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1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61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76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0,1</w:t>
            </w:r>
          </w:p>
        </w:tc>
      </w:tr>
      <w:tr>
        <w:trPr>
          <w:trHeight w:val="98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2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на частичное финансирование (возмещение) расходов на содержание единых дежурно-диспетчерских служб муниципальных образований Красноярского кр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субсидии бюджетам городских округов (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субсидии бюджетам городских округов (на государственную поддержку комплексного развития муниципальных учреждений культуры и образовательных организаций в области культур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72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5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чие субсидии бюджетам городских округов (на поддержку деятельности муниципальных молодежных центров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,7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3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субсидии бюджетам городских округов (на строительство муниципальных объектов коммунальной и транспортной инфраструктуры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7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6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субсидии бюджетам городских округов (на организационную и материально-техническую модернизацию муниципальных молодежных центро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8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очие субсидии бюджетам городских округов (на оснащение музыкальными инструментами детских школ искусств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2</w:t>
            </w:r>
          </w:p>
        </w:tc>
        <w:tc>
          <w:tcPr>
            <w:tcW w:w="48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88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 xml:space="preserve">Прочие субсидии бюджетам городских округов (на комплектование книжных фондов библиотек муниципальных образований Красноярского края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,4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3</w:t>
            </w:r>
          </w:p>
        </w:tc>
        <w:tc>
          <w:tcPr>
            <w:tcW w:w="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0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1"/>
              </w:rPr>
            </w:pPr>
            <w:r>
              <w:rPr>
                <w:color w:val="000000"/>
                <w:sz w:val="20"/>
                <w:szCs w:val="21"/>
              </w:rPr>
              <w:t>Прочие субсидии бюджетам городских округов (на капитальный ремонт и ремонт автомобильных дорог общего пользования местного значения за счет средств дорожного фонда Красноярского края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37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6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Прочие субсидии бюджетам городских округов (на приведение зданий и сооружений общеобразовательных организаций в соответствие с требованиями законодательства)  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97,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8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6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городских округов (на реализацию муниципальных программ развития субъектов малого и среднего предпринимательств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8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Прочие субсидии бюджетам городских округов (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6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 27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1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 139,8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823,8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684,1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684,1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4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2 823,8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684,1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 684,1</w:t>
            </w:r>
          </w:p>
        </w:tc>
      </w:tr>
      <w:tr>
        <w:trPr>
          <w:trHeight w:val="160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8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,3</w:t>
            </w:r>
          </w:p>
        </w:tc>
      </w:tr>
      <w:tr>
        <w:trPr>
          <w:trHeight w:val="409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1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612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0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900,2</w:t>
            </w:r>
          </w:p>
        </w:tc>
      </w:tr>
      <w:tr>
        <w:trPr>
          <w:trHeight w:val="11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2</w:t>
            </w:r>
          </w:p>
        </w:tc>
        <w:tc>
          <w:tcPr>
            <w:tcW w:w="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0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1"/>
                <w:szCs w:val="21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378,5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8,0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908,0</w:t>
            </w:r>
          </w:p>
        </w:tc>
      </w:tr>
      <w:tr>
        <w:trPr>
          <w:trHeight w:val="1124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3</w:t>
            </w:r>
          </w:p>
        </w:tc>
        <w:tc>
          <w:tcPr>
            <w:tcW w:w="4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29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) 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4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4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1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8,9</w:t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5,0</w:t>
            </w:r>
          </w:p>
        </w:tc>
      </w:tr>
      <w:tr>
        <w:trPr>
          <w:trHeight w:val="172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,3</w:t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 256,0</w:t>
            </w:r>
          </w:p>
        </w:tc>
      </w:tr>
      <w:tr>
        <w:trPr>
          <w:trHeight w:val="298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5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5,6</w:t>
            </w:r>
          </w:p>
        </w:tc>
      </w:tr>
      <w:tr>
        <w:trPr>
          <w:trHeight w:val="441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5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6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 31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6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461,8</w:t>
            </w:r>
          </w:p>
        </w:tc>
      </w:tr>
      <w:tr>
        <w:trPr>
          <w:trHeight w:val="169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6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52,4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18"/>
                <w:szCs w:val="20"/>
              </w:rPr>
              <w:t xml:space="preserve">2 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реализацию отдельных мер по обеспечению ограничения платы граждан за коммунальные услуги (в соответствии с Законом края от 1 декабря 2014 года № 7-2839)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777,8</w:t>
            </w:r>
          </w:p>
        </w:tc>
      </w:tr>
      <w:tr>
        <w:trPr>
          <w:trHeight w:val="28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8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, за счет средств краевого бюджета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0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10,5</w:t>
            </w:r>
          </w:p>
        </w:tc>
      </w:tr>
      <w:tr>
        <w:trPr>
          <w:trHeight w:val="1979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8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 6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3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30,7</w:t>
            </w:r>
          </w:p>
        </w:tc>
      </w:tr>
      <w:tr>
        <w:trPr>
          <w:trHeight w:val="189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6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6,8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6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городских округов на выполнение передаваемых полномочий субъектов Российской Федерации (на осуществление государственных полномочий по обеспечению отдыха и оздоровления детей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1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33,7</w:t>
            </w:r>
          </w:p>
        </w:tc>
      </w:tr>
      <w:tr>
        <w:trPr>
          <w:trHeight w:val="283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4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84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выполнение передаваемых полномочий субъектов Российской Федерации (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7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</w:tr>
      <w:tr>
        <w:trPr>
          <w:trHeight w:val="703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454,1</w:t>
            </w:r>
          </w:p>
        </w:tc>
      </w:tr>
      <w:tr>
        <w:trPr>
          <w:trHeight w:val="1058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6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8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2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617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9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5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55,3</w:t>
            </w:r>
          </w:p>
        </w:tc>
      </w:tr>
      <w:tr>
        <w:trPr>
          <w:trHeight w:val="2412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7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7,8</w:t>
            </w:r>
          </w:p>
        </w:tc>
      </w:tr>
      <w:tr>
        <w:trPr>
          <w:trHeight w:val="2531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7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07,8</w:t>
            </w:r>
          </w:p>
        </w:tc>
      </w:tr>
      <w:tr>
        <w:trPr>
          <w:trHeight w:val="2256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7,5</w:t>
            </w:r>
          </w:p>
        </w:tc>
      </w:tr>
      <w:tr>
        <w:trPr>
          <w:trHeight w:val="135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303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647,5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85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редаваемые бюджетам городских округов (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7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52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 (на обустройство и восстановление воинских захорон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4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 (на поддержку физкультурно-спортивных клубов по месту жительств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55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 (на реализацию мероприятий по профилактике заболеваний путем организации и проведения акарицидных обработок наиболее посещаемых населением мест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4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999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784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округов (на устройство плоскостных спортивных сооружений в сельской местност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4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17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5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безвозмездные поступления в бюджеты городских округ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,3</w:t>
            </w:r>
          </w:p>
        </w:tc>
      </w:tr>
      <w:tr>
        <w:trPr>
          <w:trHeight w:val="126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20"/>
              </w:rPr>
              <w:t>186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7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0"/>
                <w:szCs w:val="20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7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8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0"/>
                <w:szCs w:val="20"/>
              </w:rPr>
              <w:t>Доходы бюджетов городских округов от возврата организациями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2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89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PSMT;Times New Roman" w:hAnsi="TimesNewRomanPSMT;Times New Roman" w:cs="Arial CYR"/>
                <w:color w:val="000000"/>
                <w:sz w:val="20"/>
                <w:szCs w:val="20"/>
              </w:rPr>
            </w:pPr>
            <w:r>
              <w:rPr>
                <w:rFonts w:cs="Arial CYR" w:ascii="TimesNewRomanPSMT;Times New Roman" w:hAnsi="TimesNewRomanPSMT;Times New Roman"/>
                <w:color w:val="000000"/>
                <w:sz w:val="20"/>
                <w:szCs w:val="2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2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0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3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1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2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193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99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2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10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150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 68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21" w:hRule="atLeast"/>
        </w:trPr>
        <w:tc>
          <w:tcPr>
            <w:tcW w:w="7566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СЕГО </w:t>
            </w:r>
            <w:r>
              <w:rPr>
                <w:color w:val="000000"/>
                <w:sz w:val="20"/>
                <w:szCs w:val="20"/>
              </w:rPr>
              <w:t>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75 09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6 55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4 828,7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ind w:right="-1" w:hanging="0"/>
        <w:jc w:val="right"/>
        <w:rPr/>
      </w:pPr>
      <w:r>
        <w:rPr/>
        <w:t>Приложение№ 3</w:t>
      </w:r>
    </w:p>
    <w:p>
      <w:pPr>
        <w:pStyle w:val="Normal"/>
        <w:ind w:right="-1" w:hanging="0"/>
        <w:jc w:val="right"/>
        <w:rPr/>
      </w:pPr>
      <w:r>
        <w:rPr/>
        <w:t>к решению Боготольского городского Совета депутатов</w:t>
      </w:r>
    </w:p>
    <w:p>
      <w:pPr>
        <w:pStyle w:val="Normal"/>
        <w:ind w:right="-427" w:hanging="0"/>
        <w:jc w:val="right"/>
        <w:rPr/>
      </w:pPr>
      <w:r>
        <w:rPr/>
        <w:t>от  30.05.2023 № 11-186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Распределение бюджетных ассигнований по разделам и подразделам бюджетной классификации расходов бюджетов Российской Федерации на 2023 год и плановый период 2024-2025 годов и плановом периоде 2024-2025 годов</w:t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  <w:t>(тыс. рублей)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405"/>
        <w:gridCol w:w="1162"/>
        <w:gridCol w:w="1452"/>
        <w:gridCol w:w="1444"/>
        <w:gridCol w:w="1435"/>
      </w:tblGrid>
      <w:tr>
        <w:trPr>
          <w:trHeight w:val="283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105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 868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36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 925,1</w:t>
            </w:r>
          </w:p>
        </w:tc>
      </w:tr>
      <w:tr>
        <w:trPr>
          <w:trHeight w:val="128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15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</w:tr>
      <w:tr>
        <w:trPr>
          <w:trHeight w:val="214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25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4,7</w:t>
            </w:r>
          </w:p>
        </w:tc>
      </w:tr>
      <w:tr>
        <w:trPr>
          <w:trHeight w:val="633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19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68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45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89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52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1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17,9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1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6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,1</w:t>
            </w:r>
          </w:p>
        </w:tc>
      </w:tr>
      <w:tr>
        <w:trPr>
          <w:trHeight w:val="155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5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7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7,1</w:t>
            </w:r>
          </w:p>
        </w:tc>
      </w:tr>
      <w:tr>
        <w:trPr>
          <w:trHeight w:val="110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037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93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243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05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0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56,5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6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7 279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6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649,8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 778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,2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77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77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17,8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716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92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34,0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6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9,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7</w:t>
            </w:r>
          </w:p>
        </w:tc>
      </w:tr>
      <w:tr>
        <w:trPr>
          <w:trHeight w:val="94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7 805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 187,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9 163,9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127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80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107,2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94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361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060,2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334,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15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36,4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756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5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75,7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492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34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84,3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40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8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10,8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38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79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08,8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 808,5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054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 334,8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 125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7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652,1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582,7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828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8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31,9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11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83,3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2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724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1192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19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51,7</w:t>
            </w:r>
          </w:p>
        </w:tc>
      </w:tr>
      <w:tr>
        <w:trPr>
          <w:trHeight w:val="31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5 015,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 55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 828,7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  <w:t>Приложение№ 4</w:t>
      </w:r>
    </w:p>
    <w:p>
      <w:pPr>
        <w:pStyle w:val="Normal"/>
        <w:ind w:right="-568" w:hanging="0"/>
        <w:jc w:val="right"/>
        <w:rPr/>
      </w:pPr>
      <w:r>
        <w:rPr/>
        <w:t>к решению Боготольского городского Совета депутатов</w:t>
      </w:r>
    </w:p>
    <w:p>
      <w:pPr>
        <w:pStyle w:val="Normal"/>
        <w:ind w:right="-427" w:hanging="0"/>
        <w:jc w:val="right"/>
        <w:rPr/>
      </w:pPr>
      <w:r>
        <w:rPr/>
        <w:t>от  30.05.2023 № 11-186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left="-1276" w:right="-568" w:hanging="0"/>
        <w:jc w:val="center"/>
        <w:rPr/>
      </w:pPr>
      <w:r>
        <w:rPr/>
        <w:t>ВЕДОМСТВЕННАЯ СТРУКТУРА РАСХОДОВ БЮДЖЕТА ГОРОДА БОГОТОЛА НА 2023 ГОД И ПЛАНОВЫЙ ПЕРИОД 2024-2025 ГОДОВ</w:t>
      </w:r>
    </w:p>
    <w:p>
      <w:pPr>
        <w:pStyle w:val="Normal"/>
        <w:ind w:right="-568" w:hanging="0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  <w:t>(тыс. рублей)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28"/>
        <w:gridCol w:w="709"/>
        <w:gridCol w:w="709"/>
        <w:gridCol w:w="7"/>
        <w:gridCol w:w="1414"/>
        <w:gridCol w:w="711"/>
        <w:gridCol w:w="1419"/>
        <w:gridCol w:w="1275"/>
        <w:gridCol w:w="1276"/>
      </w:tblGrid>
      <w:tr>
        <w:trPr>
          <w:trHeight w:val="4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од ведомства</w:t>
            </w:r>
          </w:p>
        </w:tc>
        <w:tc>
          <w:tcPr>
            <w:tcW w:w="7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аздел-подраздел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оготольский городской Совет депута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едставительного органа муниципального образования город Бого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00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00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00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00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1,8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00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00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00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1000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образования г.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 03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 7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5 001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16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 0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 020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107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107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 1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 8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9 107,2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расходов, необходимых на реализацию основной общеобразовательной программы дошкольного образования детей, обеспечение функционирования муниципальных дошкольных образовате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35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35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35,3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4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4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4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</w:tr>
      <w:tr>
        <w:trPr>
          <w:trHeight w:val="8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00S8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00S8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100S84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3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060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057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 09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 3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3 057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5 81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 3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 098,2</w:t>
            </w:r>
          </w:p>
        </w:tc>
      </w:tr>
      <w:tr>
        <w:trPr>
          <w:trHeight w:val="4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15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15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15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5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53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28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28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4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28,5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8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4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4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4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</w:tr>
      <w:tr>
        <w:trPr>
          <w:trHeight w:val="8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8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80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8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80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8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80,7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 муниципальной программы "Развитие образова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S5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Современная школа"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6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15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Цифровая образовательная среда"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образовательных организаций материально-технической базой для внедрения цифровой образовательной среды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5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5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452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Патриотическое воспитание граждан Российской Федерации"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51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51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EВ51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3R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оведение мероприятий, направленных на обеспечение безопасного участия детей в дорожном движении в рамках подпрограммы "Безопасность дорожного движения - законопослушный пешеход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3R373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3R373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3R373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1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1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2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71,0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табильного функционирования и развития учреждений дополнительного образовани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8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8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0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8,5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1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1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61,4</w:t>
            </w:r>
          </w:p>
        </w:tc>
      </w:tr>
      <w:tr>
        <w:trPr>
          <w:trHeight w:val="8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, в рамках подпрограммы «Развитие дошкольного, общего и дополнительного образования» государственной программы Краснояр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1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1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1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2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0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02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4,4</w:t>
            </w:r>
          </w:p>
        </w:tc>
      </w:tr>
      <w:tr>
        <w:trPr>
          <w:trHeight w:val="50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8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8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8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6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24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6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6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6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6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 Управления образования, организация обучающих и проблемных семинаров, круглых столов, участие в краевых и зональных семинарах в рамках подпрограммы «Обеспечение приоритетных направлений муниципальной системы образования города Боготола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 «Обеспечение приоритетных направлений муниципальной системы образования города Боготола» муниципальной программы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адрового резерва. Проведение конкурсов на замещение вакантных должностей руководителей образовательных организаций. Организация аттестации руководящих кадров, методистов. Оплата труда членам городской аттестационной комисс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</w:t>
            </w:r>
            <w:r>
              <w:rPr>
                <w:sz w:val="22"/>
              </w:rPr>
              <w:t>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 xml:space="preserve">ВОШ, ШСЛ, Президентских состязаний в рамках подпрограммы «Обеспечение приоритетных направлений </w:t>
              <w:br/>
              <w:t>муниципальной системы образования города Боготола» муниципальной программы города Боготола «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200603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6,4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6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6,4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6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6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6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6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60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83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6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980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526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526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7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23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526,6</w:t>
            </w:r>
          </w:p>
        </w:tc>
      </w:tr>
      <w:tr>
        <w:trPr>
          <w:trHeight w:val="6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, без взимания родительской платы (в соответствии с Законом края от 27 декабря 2005 года № 17-4379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</w:tr>
      <w:tr>
        <w:trPr>
          <w:trHeight w:val="4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с Законом края от 27 декабря 2005 года № 17-4377) в рамках подпрограммы "Развитие дошкольного, общего и дополнительного образования города Боготола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7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2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6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</w:tr>
      <w:tr>
        <w:trPr>
          <w:trHeight w:val="4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 финансирование организации и обеспечения,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аличие горячего блюда, не считая горячего напитка,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00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8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00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8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00L3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8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9 марта 2007 года № 22-6015),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5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00S8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00S8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00S8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ое управление администрации г.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43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3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жителей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 8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2 6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 16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99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 811,8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4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4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4,7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8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3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04,7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4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5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а местного самоуправления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1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4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</w:tr>
      <w:tr>
        <w:trPr>
          <w:trHeight w:val="4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в рамках подпрограммы "Обеспечение реализации муниципальной программы и прочие мероприятия муниципальной программы в области образования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76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76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76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76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76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8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архивного дела в городе Боготол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8,8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0061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5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0061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0061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0061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0061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007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007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007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007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3007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29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061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6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6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6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63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, оценка, передача в аренду муниципального имущества, постановка на кадастровый учет и регистрация права собственности бес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2006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2006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2006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8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,8</w:t>
            </w:r>
          </w:p>
        </w:tc>
      </w:tr>
      <w:tr>
        <w:trPr>
          <w:trHeight w:val="6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5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1,1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5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5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5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5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6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 (в соответствии с Законом края от 8 июля 2021 года № 11-5284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8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сходы </w:t>
            </w:r>
            <w:r>
              <w:rPr>
                <w:sz w:val="20"/>
                <w:szCs w:val="21"/>
              </w:rPr>
              <w:t>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8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8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8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8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4,4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31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, предоставляемые социально ориентированным некоммерческим организациям города Боготола на финансирование расходов, связанных с оказанием социально ориентированными некоммерческим организациями города Боготола на безвозмездной основе услуг другими социально ориентированным некоммерческим организациям города Боготола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06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06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06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S5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,4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 муниципальной программы города Боготола "Гражданское общество - открытый муниципалитет</w:t>
            </w:r>
            <w:r>
              <w:rPr/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06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06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066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4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» муниципальной программы города Боготола «Гражданское общество - открытый муниципалит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066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066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0066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1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1,3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1,3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00663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7,3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от 30 января 2014 года № 6-2056) по министерству экономики и регионального развития Красноярского края в рамках непрограммных расходов отдельных органов исполнительной вла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4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4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4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4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42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5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9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5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5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5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51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стерству финансов Красноярского края,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6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6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6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6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76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,1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7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7,1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7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7,1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7,1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00S4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00S4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100S4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0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664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рганизация и проведение акций, общественных и спортивных мероприятий, направленных на профилактику терроризма и экстремизма, распространение печатных памяток по тематике распространения терроризма и экстремизма в рамках подпрограммы "Противодействие экстремизму и профилактика терроризма на территории города Боготола" муниципальной программы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066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066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066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32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19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243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1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10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ассажирские перевозк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59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автомобильным транспортом в городе Боготоле по маршрутам с небольшой интенсивностью пассажиропотоков в целях возмещения недополученных доходов, возникающих в результате небольшой интенсивности пассажиропотоков в рамках подпрограммы "Пассажирские перевозки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20064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20064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200644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4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56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48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45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06,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68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0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087,4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автомобильных дорог общего пользования местного значения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монт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9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9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5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9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00S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1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00S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00S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00S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100S50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2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9,1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5,5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64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64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64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6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6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6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3"/>
                <w:szCs w:val="23"/>
              </w:rPr>
              <w:t>073R30000</w:t>
            </w: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Субсидии бюджетам муниципальных образований на реализацию мероприятий, направленных на повышение безопасности дорожного движения, за счет средств дорожного фонда Красноярского края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</w:t>
            </w:r>
            <w:r>
              <w:rPr/>
              <w:t>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3R3106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3R3106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3R31060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4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 муниципальной программы города Боготола «Развитие транспортной систе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3R374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3R374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3R374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200S4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200S4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200S4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2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6,8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10064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10064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100648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10064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10064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10064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52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просветительское обеспечение социального предпринимательства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10064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10064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10064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100S6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100S6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100S60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нты в форме субсидий субъектам малого и среднего предпринимательства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,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100S66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100S66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100S66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, оценка, передача в аренду муниципального имущества, постановка на кадастровый учет и регистрация права собственности бесхозяйных объектов капитального строительства, коммунальной инфраструктуры в рамках подпрограммы "Муниципальная поддержка развития инвестиционной деятельности" муниципальной программы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2006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2006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8200650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6 77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 3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 649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 7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13,2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3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13,2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6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6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6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6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63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6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6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20063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3 32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 65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8 20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10065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10065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100653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жилых домов, получение заключений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10065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10065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100653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56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00S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7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00S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7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00S60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78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Обеспечение устойчивого сокращения непригодного для проживания жилищного фонда" в рамках подпрограммы «Переселение граждан из аварийного жилищного фонда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4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 8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 7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 75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91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0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0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1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9 1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финансирование субсидии бюджетам муниципальных образований на обеспечение мероприятий по переселению граждан из аварийного жилищного фонда,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1F36748S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3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17,8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75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75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757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40,0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 в рамках подпрограммы «Территориальное планирование, градостроительное зонирование и документация по планировке территории города Богото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рректировка документов территориального планирования и градостроительного зонирования МО г. 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2006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2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034,0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63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Благоустройство территори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274,4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9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9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9,7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общественных пространств и малых архитектурных форм, демонтаж временных объектов на территории города Боготол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вертолетной площадки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3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636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«Благоустройство территорий города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400L2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06400L2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400L29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ращение с отход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0063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0063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0063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1,6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8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81,6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5,2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5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5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7,4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кущий ремонт автомобильных дорог общего пользования местного значения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10064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"Развитие транспортной систе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64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64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730064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066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066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800669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Формирование комфортной городской среды" в рамках отдельных мероприятий муниципальной программы города Боготола «Формирование современной городской среды города Боготол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58F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муниципальных программ формирования современной городской среды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F25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F25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F25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финансирование субсидии бюджетам муниципальных образований края-городских округов на реализацию мероприятий по благоустройству, направленных на формирование современной городской среды за счет средств заинтересованных лиц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F263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F263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8F2639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Обеспечение реализации мероприятий муниципальной программ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</w:tr>
      <w:tr>
        <w:trPr>
          <w:trHeight w:val="2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40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84,9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5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5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60063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2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5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1402)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7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7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7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7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40075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ращение с отходами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анитарно-эпидемиологической экспертизы соответствия санитарным правилам и нормативам земельных участков, на которых расположены площадки накопления ТКО на территории г. Боготола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0063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0063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0063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оведение мониторинга состояния и загрязнения окружающей среды на территориях объектов размещения отходов и в пределах их воздействия на окружающую среду, в соответствии с действующим законодательством в рамках подпрограммы «Обращение с отходами»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00637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00637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500637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500S4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500S4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500S46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 6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 143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0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265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дпрограмма "Развитие дошкольного, общего и дополнительного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автоном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25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оддержка досуга и народного творч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Организация и проведение мероприятий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6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6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6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дпрограмма «Обеспечение условий реализации программы и прочие мероприят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70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2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121,5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детей города в фестивалях и концертах в рамках подпрограммы "Обеспечение условий реализации программы и прочие мероприятия»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нащение музыкальными инструментами детских школ искусств в рамках подпрограммы "Обеспечение условий реализации программы и прочие мероприятия 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400S4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400S4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400S48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6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города Боготола "Молодеж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1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6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35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34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Вовлечение молодежи города Боготола в социальную практику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34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24,7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мии и гран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частие в общероссийских, краевых и региональных молодёжных конкурсах,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100622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100S4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100S4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100S4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образований на организационную и материально-техническую модернизацию муниципальных молодежных центров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100S4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100S4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100S46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едства на реализацию мероприятий в рамках федерального проекта "Социальная активность"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1E8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финансирование субсидии бюджетам муниципальных образований на поддержку деятельности муниципальных ресурсных центров поддержки добровольчества (волонтерства)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1E876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1E876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1E8766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атриотическое воспитание молодежи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20062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20062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200625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1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41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0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981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5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62,6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601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6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8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09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6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6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6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10076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65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6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18,8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6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62,8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6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6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5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6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60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47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в рамках подпрограммы "Обеспечение реализации муниципальной программы и прочие мероприятия муниципальной программы в области образования "муниципальной программы города Боготола "Развитие образования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75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6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75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75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75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300755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4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8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10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2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08,8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 19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308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Культурное наследие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15,2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7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44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й показ музейных предметов, музейных коллекций, 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Создание экспозиций (выставок) музеев, организация выездных выставок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100609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 в рамках подпрограммы «Культурное наследие» муниципальной программы города Боготол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L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L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L5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L5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L5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L519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Культурное наследие» муниципальной программы города Боготола»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S4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S4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S44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S4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S4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0S48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19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4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19,5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6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6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61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6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6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61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00L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00L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00L46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Культурная среда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A1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создание (реконструкцию) и капитальный ремонт культурно-досуговых учреждений в сельской местности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A174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A174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A1748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условий реализации программы и прочие мероприятия 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зависимой оценки качества оказания услуг муниципальными бюджетными учреждениями культуры в рамках подпрограммы "Обеспечение условий реализации программы и прочие мероприятия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4006156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1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, инициативных граждан города Боготола в реализации гражданских инициатив» муниципальной программы города Боготола «Гражданское общество - открытый муниципалитет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00S5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00S5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100S57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Творческие люди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A2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41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постоянно действующих коллективов самодеятельного художественного творчества Красноярского края (любительских творческих коллективов) на поддержку творческих фестивалей и конкурсов, в том числе для детей и молодежи в рамках подпрограммы «Поддержка досуга и народного творчества» муниципальной программы города Боготола «Развити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A274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A274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2A2748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3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7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7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4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00755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97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354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94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6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74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3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25,4</w:t>
            </w:r>
          </w:p>
        </w:tc>
      </w:tr>
      <w:tr>
        <w:trPr>
          <w:trHeight w:val="18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5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ная материальная помощь отдельным категориям граждан в связи с выводом из эксплуатации источников тепловой энергии в рамках отдельных мероприятий муниципальной программы города Боготола «Реформирование и модернизация жилищно-коммунального хозяйства; повышение энергетической эффективности; благоустройство территории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64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64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641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6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6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6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6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680064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6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2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19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6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,6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комфортным жильем жителей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300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300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9300L49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,6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</w:tr>
      <w:tr>
        <w:trPr>
          <w:trHeight w:val="63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 детей, оставшихся без попечения родителей, лиц из числа детей-сирот и детей, оставшихся без попечения родителей, и достигли возраста 23 лет (в соответствии с Законом края от 24 декабря 2009 года № 9-4225) в рамках подпрограммы «Обеспечение жилыми помещениями детей-сирот и детей, оставшихся без попечения родителей, лиц из их числа» муниципальной программы города Боготола «Обеспечение доступным и комфортным жильем жителей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5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5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400758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7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 горо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066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066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006653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Резервный фонд органа местного самоуправления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8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2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2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2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2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2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000289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4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9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83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3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4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83,3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58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93,8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0061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0061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00617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28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 Боготол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006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2,5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006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2,5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00617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3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2,5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4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5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20061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1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20061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1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200619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4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1</w:t>
            </w:r>
          </w:p>
        </w:tc>
      </w:tr>
      <w:tr>
        <w:trPr>
          <w:trHeight w:val="25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200S6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200S6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200S65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муниципальной программы города Боготол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  <w:r>
              <w:rPr>
                <w:sz w:val="22"/>
              </w:rPr>
              <w:t>100S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1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0</w:t>
            </w:r>
            <w:r>
              <w:rPr>
                <w:sz w:val="22"/>
              </w:rPr>
              <w:t>0S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10</w:t>
            </w:r>
            <w:r>
              <w:rPr>
                <w:sz w:val="22"/>
              </w:rPr>
              <w:t>0S4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2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04200S650</w:t>
            </w: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04200S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200S6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 высших достижений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4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 в рамках подпрограммы "Развитие спорта высших достижений" муниципальной программы города Боготола "Развитие физической культуры и спорта"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3006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2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3006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3006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о-счетный орган города Богото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0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0000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0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6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000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</w:tr>
      <w:tr>
        <w:trPr>
          <w:trHeight w:val="8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7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jc w:val="right"/>
              <w:rPr/>
            </w:pPr>
            <w:r>
              <w:rPr/>
              <w:t>613000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8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000017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6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</w:tr>
      <w:tr>
        <w:trPr>
          <w:trHeight w:val="15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39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000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4,1</w:t>
            </w:r>
          </w:p>
        </w:tc>
      </w:tr>
      <w:tr>
        <w:trPr>
          <w:trHeight w:val="22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0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000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1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000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2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000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9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3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000018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4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51,7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45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35 01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6 5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4 828,7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568" w:hanging="0"/>
        <w:jc w:val="right"/>
        <w:rPr/>
      </w:pPr>
      <w:r>
        <w:rPr/>
        <w:t>Приложение №5</w:t>
      </w:r>
    </w:p>
    <w:p>
      <w:pPr>
        <w:pStyle w:val="Normal"/>
        <w:ind w:right="-568" w:hanging="0"/>
        <w:jc w:val="right"/>
        <w:rPr/>
      </w:pPr>
      <w:r>
        <w:rPr/>
        <w:t>к решению Боготольского городского Совета депутатов</w:t>
      </w:r>
    </w:p>
    <w:p>
      <w:pPr>
        <w:pStyle w:val="Normal"/>
        <w:ind w:right="-427" w:hanging="0"/>
        <w:jc w:val="right"/>
        <w:rPr/>
      </w:pPr>
      <w:r>
        <w:rPr/>
        <w:t>от  30.05.2023 № 11-186</w:t>
      </w:r>
    </w:p>
    <w:p>
      <w:pPr>
        <w:pStyle w:val="Normal"/>
        <w:ind w:right="-568" w:hanging="0"/>
        <w:rPr/>
      </w:pPr>
      <w:r>
        <w:rPr/>
      </w:r>
    </w:p>
    <w:p>
      <w:pPr>
        <w:pStyle w:val="Normal"/>
        <w:ind w:left="-851" w:right="-568" w:hanging="0"/>
        <w:jc w:val="center"/>
        <w:rPr/>
      </w:pPr>
      <w:r>
        <w:rPr/>
        <w:t>Распределение бюджетных ассигнований по целевым статьям (муниципальным программам города Боготола и непрограммным направлениям деятельности), группам и подгруппам видов расходов, разделам, подразделам классификации расходов бюджета города Боготола на 2023 год и плановый период 2024-2025 годов</w:t>
      </w:r>
    </w:p>
    <w:p>
      <w:pPr>
        <w:pStyle w:val="Normal"/>
        <w:ind w:right="-568" w:hanging="0"/>
        <w:jc w:val="right"/>
        <w:rPr/>
      </w:pPr>
      <w:r>
        <w:rPr/>
        <w:t>(тыс. рублей)</w:t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545"/>
        <w:gridCol w:w="1559"/>
        <w:gridCol w:w="709"/>
        <w:gridCol w:w="709"/>
        <w:gridCol w:w="1275"/>
        <w:gridCol w:w="1276"/>
        <w:gridCol w:w="1276"/>
      </w:tblGrid>
      <w:tr>
        <w:trPr>
          <w:trHeight w:val="5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3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4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25 год</w:t>
            </w:r>
          </w:p>
        </w:tc>
      </w:tr>
      <w:tr>
        <w:trPr>
          <w:trHeight w:val="600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 0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7 72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4 986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ошкольного, общего и дополнительного образовани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 4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 7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9 022,7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08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образований 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1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9</w:t>
            </w:r>
          </w:p>
        </w:tc>
      </w:tr>
      <w:tr>
        <w:trPr>
          <w:trHeight w:val="3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, реализующих образовательные программы начального общего образования, образовательные программы основн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ирование расходов, необходимых на реализацию основной общеобразовательной программы дошкольного образования детей, обеспечение функционирования муниципальных дошкольных образовательных учреждений в рамках подпрограммы "Развитие дошкольного, общ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35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35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35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35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35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 6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 72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 035,3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муниципальных общеобразовательных учреждени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28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28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28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28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28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 34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 32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 028,5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сети общеобразовательных учреждени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2,4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стабильного функционирования и развития учреждений дополнительного образовани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8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8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8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8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8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28,5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ероприятий для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нкурсов, фестивалей, форумов, научно- практических конференций одаренных детей в рамках подпрограммы "Развитие дошкольного, общего и дополнительного образования " муниципальной программы города Боготол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отдыха и оздоровления детей в лагерях дневного пребывания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2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3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инансирование расходов, направленных на создание безопасных и комфортных условий функционирования объектов муниципальной собственности, развитие муниципальных учреждений в рамках подпрограммы "Развитие дошкольного, общего и дополнительного образования 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3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6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модели персонифицированного финансирования дополнительного образования детей в рамках подпрограммы "Развитие дошкольного, общего и дополнительного образования" муниципальной программы города Боготол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8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1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5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6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9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6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 6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4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 3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на исполнение государственных полномочий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 (в соответствии с Законом края от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10,5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«Развитие дошкольного, общего и дополнительного образования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3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461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3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461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3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461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9 3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4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 461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8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80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 8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8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 080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1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381,1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обеспечение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без взимания платы (в соответств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4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352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7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1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72,8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5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 6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осуществление государственных полномочий по организации и обеспечению отдыха и оздоровления детей (в соответствии с Законом края от 19 апреля 2018 года № 5-1533) в рамках подпрограммы "Развитие дошкольного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1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33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6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76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77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офинансирование организации и обеспечения, обучающихся по образовательным программам начального общего образования в муниципальных образовательных организациях бесплатным горячим питанием, предусматривающим 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8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8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8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8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8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53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828,6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риведение зданий и сооружений общеобразовательных организаций в соответствие требованиям законодательства в рамках подпрограммы "Развитие дошкольного, общего и дополните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5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9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, в рамках под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2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устройство плоскостных спортивных сооружений в сельской местности в рамках подпрограммы «Развитие дошкольного, общего и дополнительного образования» муниципальной программы города Богот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00S8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4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Современная школа"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516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5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15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7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Цифровая образовательная среда" в рамках подпрограммы «Развитие дошкольного, общего и дополнительного образования» муниципальной программы города Боготола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45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Патриотическое воспитание граждан Российской Федерации" в рамках подпрограммы "Развитие дошкольного, общего и дополнительного образования " муниципальной программы города Боготола "Развит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EВ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7,9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приоритетных направлений муниципальной системы образования города Богот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квалификации работников Управления образования, организация обучающих и проблемных семинаров, круглых столов, участие в краевых и зональных семинарах в рамках подпрограммы «Обеспечение приоритетных направлений муниципальной системы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й, научно-методической базы для обеспечения эффективной деятельности системы образования, участия в online мероприятиях, проведения муниципального этапа ВОШ в рамках под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ирование кадрового резерва. Проведение конкурсов на замещение вакантных должностей руководителей образовательных организаций. Организация аттестации руководящих кадров, методистов. Оплата труда членам городской аттестационной комисс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ежегодной августовской конференции, торжественных мероприятий, посвященных профессиональным праздникам, городских профессиональных конкурсов, фестиваля «Русь мастеровая», в рамках подпрограммы «Обеспечение приоритетных направлений муниципально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ставление лучших работников к награждению отраслевыми и краевыми наградами, моральное стимулирование на муниципальном уровне работников, победителей и призеров муниципального этапа </w:t>
              <w:br/>
              <w:t>ВОШ,ШСЛ, Президентских состязаний в рамках подпрограммы «Обеспечение 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системы специальной коррекционной помощи детям с особенностями в развитии в рамках подпрограммы «Обеспечение приоритетных направлений муниципальной системы образования города Боготола» муниципальной программы города Боготола 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006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униципальной программы и прочие мероприятия муниципальной программы в области образовани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12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6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632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функционирования Управления образования г. Боготола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446,4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0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15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0,7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в рамках подпрограммы "Обеспечение реализации муниципальной программы и прочие мероприятия муниципальной программы в области образования " муниципальной программы города Боготола "Развитие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5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1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 062,8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35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49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6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отношении несовершеннолетних (в соответствии с Законом края от 20 декабря 2007 года № 4-1089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56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2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23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2,2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в рам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3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 99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5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 445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Культурное наследи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 58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915,2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3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343,3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библиотечного фонда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убличный показ музейных предметов, музейных коллекций, Формирование, учет, изучение, обеспечение физического сохранения и безопасности музейных предметов, музейных коллекций, осуществление реставрации и консервации музейных предметов, музейных коллекций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6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04,9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государственную поддержку отрасли культуры (модернизация библиотек в части комплектования книжных фондов) в рамках подпрограммы «Культурное наследие» муниципальной программы города Боготола «Развити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отрасли культуры (комплектование книжных фондов муниципальных общедоступных библиотек)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L51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в рамках подпрограммы «Культурное наследие» муниципальной программы города Богот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4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омплектование книжных фондов библиотек муниципальных образований Красноярского края в рамках подпрограммы "Культурное наследие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0S4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ддержка досуга и народного творч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4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9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225,5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деятельности клубных формирований и формирований самодеятельного народного творчества, организация мероприят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2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167,5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направленных на профилактику асоциальных явлений в рамках подпрограммы "Поддержка досуга </w:t>
              <w:br/>
              <w:t>и народного творчества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6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в населенных пунктах с числом жителей до 50 тысяч человек в рамках подпрограммы "Поддержка досуга и народного творчества" муниципальной программы города Боготола "Развитие ку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00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Культурная среда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174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Творческие люди" в рамках подпрограммы "Поддержка досуга и народного творчества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2A274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архивного дела в городе Боготол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8,8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нормативных условий хранения архивных документов в рамках подпрограммы "Развитие архивного дела в городе Боготоле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5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6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в области архивного дела, переданных органам местного самоуправления Красноярского края (в соответствии с Законом края от 21 декабря 2010 года № 11-5564) в рамках п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007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еспечение условий реализации программы и прочие мероприятия 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91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295,6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82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 051,5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ведение общегородских праздников, акций, фестивалей, конкурсов в рамках подпрограммы "Обеспечение условий реализации программы и прочие мероприятия "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94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4,1</w:t>
            </w:r>
          </w:p>
        </w:tc>
      </w:tr>
      <w:tr>
        <w:trPr>
          <w:trHeight w:val="5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Участие детей города в фестивалях и концертах в рамках подпрограммы "Обеспечение условий реализации программы и прочие мероприятия»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независимой оценки качества оказания услуг муниципальными бюджетными учреждениями культуры в рамках подпрограммы "Обеспечение условий реализации программы и прочие мероприятия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61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образований на оснащение музыкальными инструментами детских школ искусств в рамках подпрограммы "Обеспечение условий реализации программы и прочие мероприятия " муниципальной программы города Боготола "Развитие культур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00S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82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700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0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93,8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рганизация и проведение городских, зональных и краевых спортивно-массовых мероприятий на территории города согласно утвержденного календарного плана спортивно-массовых мероприятий в рамках подпрограммы "Развитие массовой физической культуры и спорта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1,4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занятий физкультурно-спортивной направленности по месту проживания граждан, организация и проведение официальных спортивных мероприятий в рамках подпрограммы "Развитие массовой физической культуры и спорта" муниципальной программы гор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2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2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2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2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2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61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7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642,5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поддержку физкультурно-спортивных клубов по месту жительства в рамках подпрограммы «Развитие массовой физической культуры и спорта» муниципальной программы города Богот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00S4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подготовки спортивного резер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32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30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ртивная подготовка по олимпийским и неолимпийским видам спорта,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61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4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28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89,1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требований федеральных стандартов спортивной подготовки в рамках подпрограммы «Развитие системы подготовки спортивного резерва» муниципальной программы города Боготола «Развитие физической культуры и спор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6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сноярского края на развитие детско-юношеского спорта в рамках подпрограммы "Развитие системы подготовки спортивного резерва" муниципальной программы города Боготола "Развитие физической культуры и спорт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200S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порта высших достиж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спортсменов в соревнованиях краевого и российского ранга с целью повышения уровня спортивного мастерства, согласно утвержденного краевого календарного плана спортивно-массовых мероприятий в рамках подпрограммы "Развитие спорта высших достижени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006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Молодеж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4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96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Вовлечение молодежи города Боготола в социальную практику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 35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834,9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городских конкурсов, фестивалей, проектов, поощрение талантливой молоде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7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бщероссийских, краевых и региональных молодёжных конкурсах, и фестивалях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работы Трудового отряда Главы города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8,3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филактика негативных проявлений в молодежной среде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ая (грантовая) поддержка инициативных групп молодёжи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осуга детей, подростков и молодежи,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6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7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поддержку деятельности муниципальных молодежных центров в рамках подпрограммы "Вовлечение молодежи города Боготола в социальную практику" муниципальной программы города Боготола "Молодеж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8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рганизационную и материально-техническую модернизацию муниципальных молодежных центров в рамках подпрограммы «Вовлечение молодежи города Боготола в социальную практику» муниципальной программы города Бого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00S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Социальная активность" в рамках подпрограммы «Вовлечение молодежи города Боготола в социальную практику» муниципальной программы города Боготола «Молодежь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E876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Патриотическое воспитание молодежи города Богот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ализация городских молодежных проектов в рамках подпрограммы "Патриотическое воспитание молодежи города Боготола" муниципальной программы города Боготола "Молодежь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20062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5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еформирование и модернизация жилищно-коммунального хозяйства; повышение энергетической эффективности; благоустройство территории гор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08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 19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 350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 Содержание и капитальный ремонт муниципального имуще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2,8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, капитальный ремонт муниципального имущества и благоустройство дворовой территории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5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9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8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4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й ремонт общего имущества многоквартирных домов в рамках подпрограммы "Содержание и капитальный ремонт муниципального имущества" муниципальной программы города Боготола "Реформирование и модернизация жилищно-коммунального хозяйства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20063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49,2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лагоустройство территорий гор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73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4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99,4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нергоснабжение и содержание линий уличного освещения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9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9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9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9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9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00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7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9,7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общественных пространств и малых архитектурных форм, демонтаж временных объектов на территории города Боготола в рамках подпрограммы "Благоустройство территорий города" муниципальной программы города Боготола "Реформирование и модернизация жи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1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 территории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инициативных проектов жителей города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вертолетной площадки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и благоустройство кладбищ в рамках подпрограммы "Благоустройство территорий города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3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1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63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,7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(в соответствии с Законом края от 13 июня 2013 года № 4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бъектов растительного и животного мира и среды их обит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75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9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 бюджетам муниципальных образований на обустройство и восстановление воинских захоронений в рамках подпрограммы «Благоустройство территорий города» муниципальной программы города Боготола «Реформирование и модернизация жилищно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400L2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Обращение с отход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2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5,6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санитарно-эпидемиологической экспертизы соответствия санитарным правилам и нормативам земельных участков, на которых расположены площадки накопления ТКО на территории г. Боготола в рамках подпрограммы "Обращение с отходами" муниципальной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воз отходов с несанкционированных свалок в рамках подпрограммы "Обращение с отходами" муниципальной программы города Боготола "Реформирование и модернизация жилищно-коммунального хозяйства; повышение энергетической эффективности; благоустройство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7,9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мониторинга состояния и загрязнения окружающей среды на территориях объектов размещения отходов и в пределах их воздействия на окружающую среду, в соответствии с действующим законодательством в рамках подпрограммы «Обращение с отход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6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межбюджетные трансферты бюджетам муниципальных образований на обустройство мест (площадок) накопления отходов потребления и (или) приобретение контейнерного оборудования в рамках подпрограммы "Обращение с отходами" муниципальной программы города Богот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охраны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500S4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реализации мероприятий муниципальной програм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78,5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(оказание услуг) МКУ Службы "Заказчика" ЖКУ и МЗ г. Боготола в рамках подпрограммы "Обеспечение реализации мероприятий муниципальной программы" муниципальной программы города Боготола "Реформирование и модернизация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 6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7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878,5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72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12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 372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40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812,1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7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6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560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5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715,2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5,1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6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845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6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9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60063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0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58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584,2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дресная материальная помощь отдельным категориям граждан в связи с выводом из эксплуатации источников тепловой энергии в рамках отдельных мероприятий муниципальной программы города Боготола «Реформирование и модернизация жилищно-коммунального хозяйства;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отдельным категориям граждан адресной материальной помощи при посещении бань, в соответствии с действующим законодательством, в рамках отдельных мероприятий муниципальной программы города Боготола "Реформирование и модернизация жилищно-ко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64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6,4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реализацию отдельных мер по обеспечению ограничения платы граждан за коммунальные услуги (в соответствии с Законом края от 1 декабря 2014 года № 7-2839) в рамках отдельных мероприятий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80075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транспортной систе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 0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 05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106,6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сохранности и модернизация автомобильных дорог на территории муниципального образования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43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491,7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кущий ремонт автомобильных дорог общего пользования местного значения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ьного образования"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7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3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,3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ая инвентаризация улично-дорожной сети с выдачей технических паспортов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5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монт тротуаров в городе Боготоле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 "Развитие транспортной системы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автомобильных дорог общего пользования местного значения и искусственных сооружений на них за счет средств дорожного фонда города Боготола в рамках подпрограммы "Обеспечение сохранности и модернизация автомобильных дорог на территории муницип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9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9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9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9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9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 8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 9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029,0</w:t>
            </w:r>
          </w:p>
        </w:tc>
      </w:tr>
      <w:tr>
        <w:trPr>
          <w:trHeight w:val="31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лабораторных работ по испытанию образцов асфальтобетонной смеси и асфальтобетона в рамках подпрограммы "Обеспечение сохранности и модернизация автомобильных дорог на территории муниципального образования" муниципальной программы города Богот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административных правонарушений в области дорожного движения в рамках подпрограммы "Обеспечение сохранности и модернизации автомобильных дорог на территории муниципального образования" муниципальной программы города Боготола "Развитие 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6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подпрограммы "Обеспечение сохранности и модернизация автомоби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39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100S5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ассажирские перевозк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едоставление субсидии юридическим лицам (за исключением государственных (муниципальных) учреждений), индивидуальным предпринимателям, выполняющим перевозки пассажиров по городским маршрутам в соответствии с программой пассажирских перевоз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0064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990,0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Безопасность дорожного движения - законопослушный пешеход, адресный перечень обустройства пешеходных переходов в городе Боготоле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0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24,9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ройство и обслуживание элементов обустройства автомобильных дорог в рамках подпрограммы "Безопасность дорожного движения- законопослушный пешеход, адресный перечень обустройства пешеходных переходов в городе Боготоле" муниципальной программы города Б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6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6,9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ржание тротуарной сети в городе Боготоле в рамках подпрограммы "Безопасность дорожного движения - законопослушный пешеход, адресный перечень обустройства пешеходных переходов в городе Боготоле" муниципальной программы города Богот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3,1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ановка, содержание и обслуживание остановочных павильонов в рамках подпрограммы «Безопасность дорожного движения - законопослушный пешеход, адресный перечень обустройства пешеходных переходов в городе Боготоле» муниципальной программы города Боготола 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006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,6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Безопасность дорожного движения" в рамках подпрограммы «Безопасность дорожного движения-законопослушный пешеход, адресный перечень обустройства пешеходных переходов в городе Боготол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10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4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3R373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Развитие инвестиционной деятельности, малого и среднего предпринимательств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4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96,5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убъектов малого и среднего предпринимательства на территории города Богот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66,8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"Дня предпринимателя"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"Развитие инвестиционной деятельности, малого и среднего предприним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действие участию субъектов малого и среднего предпринимательства в выставках, ярмарках в рамках подпрограммы "Развитие субъектов малого и среднего предпринимательства на территории города Боготола" муниципальной программы города Богот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9,8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формационно-просветительское обеспечение социального предпринимательства в рамках подпрограммы «Развитие субъектов малого и среднего предпринимательства на территории города Боготола» муниципальной программы города Боготола «Развитие инвестиционн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64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и самозанятым гражданам на возмещение затрат при осуществлении предпринимательской деятельности в рамках подпрограммы "Развитие субъектов малого и среднего предпринимательства на территории города 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ранты в форме субсидий субъектам малого и среднего предпринимательства на начало ведения предпринимательской деятельности в рамках подпрограммы «Развитие субъектов малого и среднего предпринимательства на территории города Боготол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00S6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ая поддержка развития инвестиционной деятельност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ет, оценка, передача в аренду муниципального имущества, постановка на кадастровый учет и регистрация права собственности бесхозяйных объектов капитального строительства, коммунальной инфраструктуры в рамках подпрограммы "Муниципальная поддержка разви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20065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жителей гор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 68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9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733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ереселение граждан из аварийного жилищного фонда города Богот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 65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0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ос объектов недвижимости и вывоз строительного мусора, определение и выплата стоимости изъятия по объектам недвижимости в рамках подпрограммы "Переселение граждан из аварийного жилищного фонда города Боготола" муниципальной программы города Богот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3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едование жилых домов, получение заключений о состоянии строительных конструкций аварийных домов в рамках подпрограммы "Переселение граждан из аварийного жилищного фонда города Боготола" муниципальной программы города Боготола "Обеспечение доступным 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65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плату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7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7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7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7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7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S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 78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ства на реализацию мероприятий в рамках федерального проекта "Обеспечение устойчивого сокращения непригодного для проживания жилищного фонда" в рамках подпрограммы «Переселение граждан из аварийного жилищного фонда города Боготол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4 4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 39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 75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 06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 09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3 5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F36748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Территориальное планирование, градостроительное зонирование и документация по планировке территории города Богот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8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работка проектов планировки и межевания земельных участков для жилищного строительства, формирование и постановка земельных участков на кадастровый учет в рамках подпрограммы "Территориальное планирование, градостроительное зонирование и документация 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ормирование и постановка земельных участков на кадастровый учет для индивидуального жилищного строительства в целях предоставления многодетным гражданам в рамках подпрограммы "Территориальное планирование, градостроительное зонирование и документация п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проектной документации, строительство (реконструкции) и демонтаж объектов муниципальной собственности, в том числе коммунальной и транспортной инфраструктуры, в рамках подпрограммы "Территориальное планирование, градостроительное зон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готовление проектно-сметной документации, формирование и планировка земельных участков для капитального ремонта, реконструкции, строительства объектов социальной сферы в рамках подпрограммы «Территориальное планирование, градостроительное зонирование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рректировка документов территориального планирования и градостроительного зонирования МО г. Боготол в рамках подпрограммы "Территориальное планирование, градостроительное зонирование и документация по планировке территории города Боготола" муниципальн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6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строительство муниципальных объектов коммунальной и транспортной инфраструктуры в рамках подпрограммы «Территориальное планирование, градостроительное зонирование и документация по планировке территории 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200S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,6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предоставление социальных выплат молодым семьям на приобретение (строительство) жилья в рамках подпрограммы "Обеспечение жильем молодых семей" муниципальной программы города Боготола "Обеспечение доступным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300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5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09,6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жилыми помещениями детей-сирот и детей, оставшихся без попечения родителей, лиц из их чис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3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234,2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лиц, которые относились к категории детей-сирот 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9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1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110,5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4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5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45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на осуществление отдельных государственных полномочий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40078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Гражданское общество - открытый муниципалитет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04,4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ддержка общественных объединений, некоммерческих организаций, инициативных граждан города Боготола в реализации гражданских инициатив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, предоставляемые социально ориентированным некоммерческим организациям города Боготола на финансирование расходов, связанных с оказанием социально ориентированными некоммерческим организациями города Боготола на безвозмездной основе услуг други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66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реализацию муниципальных программ (подпрограмм) поддержки социально ориентированных некоммерческих организаций в рамках подпрограммы «Поддержка общественных объединений, некоммерчески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0S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рограмма "Открытость власти и информирование населения города о деятельности и решениях органов местного самоуправления и информационно – разъяснительная работа по актуальным социально – значимым вопросам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3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4,4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убликация изданных органами местного самоуправления нормативно-правовых актов в печатных средствах массовой информации в рамках подпрограммы "Открытость власти и информирование населения города о деятельности и решениях органов местного самоуправления 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работы официального сайта города в сети Интернет, размещение информации, информационные технологии, информационная безопасность, защита ПДН, в рамках подпрограммы "Открытость власти и информирование населения города о деятельности и решениях 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</w:tr>
      <w:tr>
        <w:trPr>
          <w:trHeight w:val="4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066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4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15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5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215,2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3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673,9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50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45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8,7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правление муниципальным долгом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вершенствование механизмов осуществления муниципальных закупок в рамках отдельных мероприятий муниципальной программы города Боготола "Управление муниципальными финансам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61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541,3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58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066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3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безопасности населения город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1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06,1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Защита населения и территории города от чрезвычайных ситуаций природного и техногенного характер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09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91,1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, содержание и восполнение резерва материальных ресурсов в целях ГО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 ЕДДС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9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77,1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8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767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бор данных об источниках ЧС, влияющих на жизнедеятельность населения, работу организаций и действия ТП РСЧС в рамках подпрограммы "Защита населения и территории города от чрезвычайных ситуаций природного и техногенного характера" муниципальной программ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держание в готовности средств АСЦО ГО материалов в рамках подпрограммы "Защита населения и территории города от чрезвычайных ситуаций природного и техногенного характера" муниципальной программы города Боготола "Обеспечение безопасности населения гор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, распространение тематической печатной и видеопродукции в области ГО, защиты от ЧС, обеспечения безопасности населения в рамках подпрограммы "Защита населения и территории города от чрезвычайных ситуаций природного и техногенного характера"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ведение работ по обустройству минерализованной противопожарной полосы в рамках подпрограммы «Защита населения и территории города от чрезвычайных ситуаций природного и техногенного характера» в рамках муниципальной программы города Богото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66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, наиболее посещаемых население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ДРАВООХРАН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7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сноярского края в рамках подпрограммы "Защита населения и территории города 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00S4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«Противодействие экстремизму, и профилактика терроризма на территории города Богот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проведение акций, общественных и спортивных мероприятий, направленных на профилактику терроризма и экстремизма, распространение печатных памяток по тематике распространения терроризма и экстремизма в рамках подпрограммы "Противодействие экстремизм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283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териальное стимулирование деятельности народных дружинников в рамках подпрограммы «Противодействие экстремизму, и профилактика терроризма на территории города Боготола» в рамках муниципальной программы города Боготола «Обеспечение безопас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006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Формирование современной городской среды города Богот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ьны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86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комплексному благоустройству территории города, в рамках отдельных мероприятий муниципальной программы города Боготола "Формирование современной городской среды города Боготола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0066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3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на реализацию мероприятий в рамках федерального проекта "Формирование комфортной городской среды" в рамках отдельных мероприятий муниципальной программы города Боготола «Формирование современной городской среды города Боготол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3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55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6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7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2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F263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 1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 68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 172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едставительного органа муниципального образования город Бого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3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95,3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7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13,6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6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381,8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1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56,2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00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5,5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местной администрации муниципального образования город Бого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5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 2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 732,8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 1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5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 054,7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9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090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98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8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8</w:t>
            </w:r>
          </w:p>
        </w:tc>
      </w:tr>
      <w:tr>
        <w:trPr>
          <w:trHeight w:val="1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84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3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13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а местного самоуправления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сшее должностное лицо муниципального образования город Боготол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2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060,6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пенсии за выслугу лет лицам, замещавшим должности муниципальной службы в рамках непрограммные расхо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0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57,3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, а также в сфере патронажа (в соответствии с Законом края от 11 июля 2019 года № 7-298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вопросы в области социальной поли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02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на осуществление государственных полномочий по осуществлению уведомительной регистрации коллективных договоров и территориальных соглашений и контроля за их выполнением (в соответствии с Законом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,1</w:t>
            </w:r>
          </w:p>
        </w:tc>
      </w:tr>
      <w:tr>
        <w:trPr>
          <w:trHeight w:val="2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4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(в соответствии с Законом края от 23 апреля 2009 года № 8-3170) в рамках непрограммных расходов Орга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8,9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5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</w:tr>
      <w:tr>
        <w:trPr>
          <w:trHeight w:val="252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(в соответствии с Законом края от 26 декабря 2006 года № 21-5589) по ми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0076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контрольно-счетного органа муниципального образования город Богото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44,0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контрольно-счетного органа муниципального образования город Боготол и его заместители,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3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9,9</w:t>
            </w:r>
          </w:p>
        </w:tc>
      </w:tr>
      <w:tr>
        <w:trPr>
          <w:trHeight w:val="157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уководство и управление в сфере установленных функций органов местного самоуправления в рамках непрограммных расход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4,1</w:t>
            </w:r>
          </w:p>
        </w:tc>
      </w:tr>
      <w:tr>
        <w:trPr>
          <w:trHeight w:val="220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8,3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6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94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7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63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12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000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8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1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 551,7</w:t>
            </w:r>
          </w:p>
        </w:tc>
      </w:tr>
      <w:tr>
        <w:trPr>
          <w:trHeight w:val="31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1 835 01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26 5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3"/>
              </w:rPr>
            </w:pPr>
            <w:r>
              <w:rPr>
                <w:sz w:val="22"/>
                <w:szCs w:val="23"/>
              </w:rPr>
              <w:t>824 828,7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6</w:t>
      </w:r>
    </w:p>
    <w:p>
      <w:pPr>
        <w:pStyle w:val="Normal"/>
        <w:jc w:val="right"/>
        <w:rPr/>
      </w:pPr>
      <w:r>
        <w:rPr/>
        <w:t>к решению Боготольского городского Совета депутатов</w:t>
      </w:r>
    </w:p>
    <w:p>
      <w:pPr>
        <w:pStyle w:val="Normal"/>
        <w:ind w:right="-427" w:hanging="0"/>
        <w:jc w:val="right"/>
        <w:rPr/>
      </w:pPr>
      <w:r>
        <w:rPr/>
        <w:t>от  30.05.2023 № 11-186</w:t>
      </w:r>
    </w:p>
    <w:p>
      <w:pPr>
        <w:pStyle w:val="Normal"/>
        <w:ind w:right="-427" w:hanging="0"/>
        <w:jc w:val="right"/>
        <w:rPr/>
      </w:pPr>
      <w:r>
        <w:rPr/>
      </w:r>
    </w:p>
    <w:p>
      <w:pPr>
        <w:pStyle w:val="Normal"/>
        <w:ind w:left="-426" w:hanging="0"/>
        <w:jc w:val="center"/>
        <w:rPr/>
      </w:pPr>
      <w:r>
        <w:rPr/>
        <w:t>Перечень межбюджетных трансфертов из краевого бюджета бюджету городского округа города Боготол на 2023 год и плановый период 2024-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3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663"/>
        <w:gridCol w:w="1620"/>
        <w:gridCol w:w="1660"/>
        <w:gridCol w:w="1520"/>
      </w:tblGrid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4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23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 087 51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26 805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618 837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БЮДЖЕТАМ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5 795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 496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5 496,3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тации на выравнивание бюджетной обеспеченности муниципальных районов (муниципальных округов, городских округо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 432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945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945,8</w:t>
            </w:r>
          </w:p>
        </w:tc>
      </w:tr>
      <w:tr>
        <w:trPr>
          <w:trHeight w:val="10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образований края на поддержку мер </w:t>
              <w:br/>
              <w:t xml:space="preserve">по обеспечению сбалансированности бюджетов муниципальных образований кр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 718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 718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 718,3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образований края на частичную компенсацию расходов на оплату труда работников муниципальных учрежд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832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832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832,2</w:t>
            </w:r>
          </w:p>
        </w:tc>
      </w:tr>
      <w:tr>
        <w:trPr>
          <w:trHeight w:val="10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муниципальных образований края на частичную компенсацию расходов на повышение оплаты труда отдельным категориям работников бюджетной сферы Красноярского кр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812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293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55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555,3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647,5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устройство плоскостных спортивных сооружений в сельской мест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поддержку физкультурно-спортивных клубов по месту жи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1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реализацию мероприятий по неспецифической профилактике инфекций, передающихся иксодовыми клещами, путем организации и проведения акарицидных обработок наиболее посещаемых населением участков территории природных очагов клещевых инфекц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9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обустройство и восстановление воинских захорон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1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07,8</w:t>
            </w:r>
          </w:p>
        </w:tc>
      </w:tr>
      <w:tr>
        <w:trPr>
          <w:trHeight w:val="1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межбюджетные трансферты бюджетам муниципальных образований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, по министерству образования Красноярского кр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УБСИДИИ БЮДЖЕТАМ МУНИЦИПАЛЬНЫХ ОБРАЗОВА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7 14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 613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646,5</w:t>
            </w:r>
          </w:p>
        </w:tc>
      </w:tr>
      <w:tr>
        <w:trPr>
          <w:trHeight w:val="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предоставление социальных выплат молодым семьям на приобретение (строительство) жиль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74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12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69,4</w:t>
            </w:r>
          </w:p>
        </w:tc>
      </w:tr>
      <w:tr>
        <w:trPr>
          <w:trHeight w:val="7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края</w:t>
              <w:br/>
              <w:t>на поддержку деятельности муниципальных молодежных цен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4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,7</w:t>
            </w:r>
          </w:p>
        </w:tc>
      </w:tr>
      <w:tr>
        <w:trPr>
          <w:trHeight w:val="10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края на комплектование книжных фондов библиотек муниципальных образований Красноярского кр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,4</w:t>
            </w:r>
          </w:p>
        </w:tc>
      </w:tr>
      <w:tr>
        <w:trPr>
          <w:trHeight w:val="10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края </w:t>
              <w:br/>
              <w:t xml:space="preserve">на приведения зданий и сооружений общеобразовательных организаций в соответствие с требованиями законод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97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78,0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края на частичное финансирование (возмещение) расходов на содержание единых дежурно-диспетчерских служб муниципальных образований кра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униципальных образований края на софинансирование организации и обеспечения, обучающихся по образовательным программам начального общего образования в муниципальных образовательных организациях, за исключением обучающихся с ограниченными возможностями здоровья, бесплатным горячим питанием, предусматривающим наличие горячего блюда, не считая горячего напи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42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52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813,8</w:t>
            </w:r>
          </w:p>
        </w:tc>
      </w:tr>
      <w:tr>
        <w:trPr>
          <w:trHeight w:val="1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02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края на обеспечение мероприятий по переселению граждан из аварийного жилищного фонд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3 531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Красноярского края на реализацию муниципальных программ развития субъектов малого и среднего предпринимательств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,0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края на государственную поддержку отрасли культуры (модернизация библиотек в части комплектования книжных фондо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1,3</w:t>
            </w:r>
          </w:p>
        </w:tc>
      </w:tr>
      <w:tr>
        <w:trPr>
          <w:trHeight w:val="9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края на софинансирование муниципальных программ формирования современной городской сред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 822,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656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1,9</w:t>
            </w:r>
          </w:p>
        </w:tc>
      </w:tr>
      <w:tr>
        <w:trPr>
          <w:trHeight w:val="1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создание условий для оснащения (обновления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8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ам муниципальных образований на строительство муниципальных объектов коммунальной и транспортной инфраструк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977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рганизационную и материально-техническую модернизацию муниципальных молодежных центр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0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 377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160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44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9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сидии бюджетам муниципальных образований на государственную поддержку комплексного развития муниципальных учреждений культуры и образовательных организаций в области культуры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 722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сидии бюджетам муниципальных образований на оснащение музыкальными инструментами детских школ искус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7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4 279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 140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 139,8</w:t>
            </w:r>
          </w:p>
        </w:tc>
      </w:tr>
      <w:tr>
        <w:trPr>
          <w:trHeight w:val="3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27 декабря 2005 года № 17-437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существлению присмотра и ухода за детьми-инвалидами, детьми-сиротами и детьми, оставшимися без попечения родителей, а также за детьми с туберкулезной интоксикацией, обучающимися  в муниципальных образовательных организациях, реализующих образовательную программу дошкольного образования, без взимания родительской платы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</w:tr>
      <w:tr>
        <w:trPr>
          <w:trHeight w:val="2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края на реализацию Закона края от 29 марта 2007 года № 22-601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предоставлению компенсации родителям (законным представителям) детей, посещающих образовательные организации, реализующие образовательную программу дошкольного образования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54,1</w:t>
            </w:r>
          </w:p>
        </w:tc>
      </w:tr>
      <w:tr>
        <w:trPr>
          <w:trHeight w:val="35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края на 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 698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369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6 369,8</w:t>
            </w:r>
          </w:p>
        </w:tc>
      </w:tr>
      <w:tr>
        <w:trPr>
          <w:trHeight w:val="35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8 144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46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 461,8</w:t>
            </w:r>
          </w:p>
        </w:tc>
      </w:tr>
      <w:tr>
        <w:trPr>
          <w:trHeight w:val="3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находящихся на территории края, обеспечение дополнительного образования детей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553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 908,0</w:t>
            </w:r>
          </w:p>
        </w:tc>
      </w:tr>
      <w:tr>
        <w:trPr>
          <w:trHeight w:val="22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края на реализацию Закона края от 27 декабря 2005 года № 17-4377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475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52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352,4</w:t>
            </w:r>
          </w:p>
        </w:tc>
      </w:tr>
      <w:tr>
        <w:trPr>
          <w:trHeight w:val="3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 муниципальных общеобразовательных организациях, находящихся на территории края,  в соответствии с пунктом 3 части 1 статьи 8 Федерального закона от 29 декабря 2012 года № 273-ФЗ «Об образовании в Российской Федерации», пунктом 5 статьи 8 Закона края от 26 июня 2014 года № 6-2519 «Об образовании в Красноярском крае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237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030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 030,9</w:t>
            </w:r>
          </w:p>
        </w:tc>
      </w:tr>
      <w:tr>
        <w:trPr>
          <w:trHeight w:val="3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 625,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 130,7</w:t>
            </w:r>
          </w:p>
        </w:tc>
      </w:tr>
      <w:tr>
        <w:trPr>
          <w:trHeight w:val="31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 612,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 900,2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24 декабря 2009 года №9-4225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90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10,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 110,5</w:t>
            </w:r>
          </w:p>
        </w:tc>
      </w:tr>
      <w:tr>
        <w:trPr>
          <w:trHeight w:val="1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20 декабря 2007 года № 4-10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98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6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256,0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11 июля 2019 года № 7-2988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существлению деятельности по опеке и попечительству в отношении совершеннолетних граждан, а также в сфере патронаж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1,3</w:t>
            </w:r>
          </w:p>
        </w:tc>
      </w:tr>
      <w:tr>
        <w:trPr>
          <w:trHeight w:val="20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01.12.2014 № 7-2839 «О наделении органов местного самоуправления городских округов, муниципальны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 777,8</w:t>
            </w:r>
          </w:p>
        </w:tc>
      </w:tr>
      <w:tr>
        <w:trPr>
          <w:trHeight w:val="1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21 декабря 2010 года № 11-5564 «О наделении органов местного самоуправления государственными полномочиями в области архивного дела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</w:tr>
      <w:tr>
        <w:trPr>
          <w:trHeight w:val="19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13 июня 2013 года № 4-1402 «О наделении органов местного самоуправления муниципальных районов, муниципальных и городских округов края отдельными государственными полномочиями по организации мероприятий при осуществлении деятельности по обращению с животными без владельце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,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5,0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30 января 2014 года № 6-2056 «О наделении органов местного самоуправления городских округов, муниципальных округов и муниципальных районов края государственными полномочиями по осуществлению уведомительной регистрации коллективных договоров и территориальных соглашений и контроля за их выполнением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19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26 декабря 2006 года № 21-5589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6,8</w:t>
            </w:r>
          </w:p>
        </w:tc>
      </w:tr>
      <w:tr>
        <w:trPr>
          <w:trHeight w:val="16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9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8,9</w:t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бвенции бюджетам муниципальных образований края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 Федеральным законом от 20 августа 2004 года № 113-ФЗ «О присяжных заседателях федеральных судов общей юрисдикции в Российской Федераци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30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8 июля 2021 № 11-5284  «О наделении органов местного самоуправления муниципальных районов, муниципальных округов и городских округов края отдельными государственными полномочиями по обеспечению предоставления меры социальной поддержки гражданам, достигшим возраста 23 лет и старше, имевшим в соответствии с федеральным законодательством статус детей-сирот, детей, оставшихся без попечения родителей, лиц из числа детей-сирот и детей, оставшихся без попечения родителей"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</w:tr>
      <w:tr>
        <w:trPr>
          <w:trHeight w:val="8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бвенции бюджетам муниципальных образований края на реализацию Закона края от 19 апреля 2018 года № 5-1533 «О наделении органов местного самоуправления муниципальных районов, муниципальных округов и городских округов края государственными полномочиями по организации и обеспечению отдыха и оздоровления детей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11,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3,7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33,7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right="-710" w:hanging="0"/>
        <w:jc w:val="right"/>
        <w:outlineLvl w:val="0"/>
        <w:rPr/>
      </w:pPr>
      <w:r>
        <w:rPr/>
        <w:t>Приложение №7</w:t>
      </w:r>
    </w:p>
    <w:p>
      <w:pPr>
        <w:pStyle w:val="Normal"/>
        <w:ind w:right="-710" w:hanging="0"/>
        <w:jc w:val="right"/>
        <w:rPr/>
      </w:pPr>
      <w:r>
        <w:rPr/>
        <w:t>к решению Боготольского</w:t>
      </w:r>
    </w:p>
    <w:p>
      <w:pPr>
        <w:pStyle w:val="Normal"/>
        <w:ind w:right="-710" w:hanging="0"/>
        <w:jc w:val="right"/>
        <w:rPr/>
      </w:pPr>
      <w:r>
        <w:rPr/>
        <w:t>городского Совета депутатов</w:t>
      </w:r>
    </w:p>
    <w:p>
      <w:pPr>
        <w:pStyle w:val="Normal"/>
        <w:ind w:right="-427" w:hanging="0"/>
        <w:jc w:val="right"/>
        <w:rPr/>
      </w:pPr>
      <w:r>
        <w:rPr/>
        <w:t>от  30.05.2023 № 11-186</w:t>
      </w:r>
    </w:p>
    <w:p>
      <w:pPr>
        <w:pStyle w:val="Normal"/>
        <w:ind w:right="-71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-142" w:right="-710" w:hanging="0"/>
        <w:jc w:val="center"/>
        <w:outlineLvl w:val="0"/>
        <w:rPr/>
      </w:pPr>
      <w:r>
        <w:rPr/>
        <w:t>"Перечень строек и объектов на 2023 год и плановый период 2024-2025 годов"</w:t>
      </w:r>
    </w:p>
    <w:p>
      <w:pPr>
        <w:pStyle w:val="Normal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  <w:t>тыс.руб.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20"/>
        <w:gridCol w:w="1984"/>
        <w:gridCol w:w="1701"/>
        <w:gridCol w:w="1843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ссигнования </w:t>
              <w:b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игнования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сигнования 2025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 6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 69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709,4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right="-568" w:hanging="0"/>
        <w:jc w:val="right"/>
        <w:rPr/>
      </w:pPr>
      <w:r>
        <w:rPr/>
        <w:t>тыс. рублей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977"/>
        <w:gridCol w:w="567"/>
        <w:gridCol w:w="709"/>
        <w:gridCol w:w="1418"/>
        <w:gridCol w:w="708"/>
        <w:gridCol w:w="709"/>
        <w:gridCol w:w="1134"/>
        <w:gridCol w:w="1134"/>
        <w:gridCol w:w="1134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right="-108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Ассигнования 2023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 xml:space="preserve">Ассигнования </w:t>
            </w:r>
          </w:p>
          <w:p>
            <w:pPr>
              <w:pStyle w:val="Normal"/>
              <w:jc w:val="center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2025 год</w:t>
            </w:r>
          </w:p>
        </w:tc>
      </w:tr>
      <w:tr>
        <w:trPr>
          <w:trHeight w:val="801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/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30 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30 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орода Богото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30 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ест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раево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30 5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0</w:t>
            </w:r>
          </w:p>
        </w:tc>
      </w:tr>
      <w:tr>
        <w:trPr>
          <w:trHeight w:val="13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430 6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</w:tr>
      <w:tr>
        <w:trPr>
          <w:trHeight w:val="13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оительство муниципальных объектов коммунальной и транспортной инфраструк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04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iCs/>
                <w:sz w:val="23"/>
                <w:szCs w:val="23"/>
                <w:lang w:eastAsia="en-US"/>
              </w:rPr>
              <w:t>09200</w:t>
            </w:r>
            <w:r>
              <w:rPr>
                <w:rFonts w:eastAsia="Calibri"/>
                <w:bCs/>
                <w:iCs/>
                <w:sz w:val="23"/>
                <w:szCs w:val="23"/>
                <w:lang w:val="en-US" w:eastAsia="en-US"/>
              </w:rPr>
              <w:t>S</w:t>
            </w:r>
            <w:r>
              <w:rPr>
                <w:rFonts w:eastAsia="Calibri"/>
                <w:bCs/>
                <w:iCs/>
                <w:sz w:val="23"/>
                <w:szCs w:val="23"/>
                <w:lang w:eastAsia="en-US"/>
              </w:rPr>
              <w:t>4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 0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bCs/>
                <w:iCs/>
                <w:sz w:val="23"/>
                <w:szCs w:val="23"/>
                <w:lang w:eastAsia="en-US"/>
              </w:rPr>
              <w:t>09100S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18 7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мероприятий по переселению граждан из аварийного жилищного фонда за счет средств Фонда содействия реформированию ЖК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091</w:t>
            </w:r>
            <w:r>
              <w:rPr>
                <w:rFonts w:eastAsia="Calibri"/>
                <w:sz w:val="23"/>
                <w:szCs w:val="23"/>
                <w:lang w:val="en-US" w:eastAsia="en-US"/>
              </w:rPr>
              <w:t>F</w:t>
            </w:r>
            <w:r>
              <w:rPr>
                <w:rFonts w:eastAsia="Calibri"/>
                <w:sz w:val="23"/>
                <w:szCs w:val="23"/>
                <w:lang w:eastAsia="en-US"/>
              </w:rPr>
              <w:t>3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286 7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05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  <w:lang w:eastAsia="en-US"/>
              </w:rPr>
              <w:t>091</w:t>
            </w:r>
            <w:r>
              <w:rPr>
                <w:rFonts w:eastAsia="Calibri"/>
                <w:sz w:val="23"/>
                <w:szCs w:val="23"/>
                <w:lang w:val="en-US" w:eastAsia="en-US"/>
              </w:rPr>
              <w:t>F</w:t>
            </w:r>
            <w:r>
              <w:rPr>
                <w:rFonts w:eastAsia="Calibri"/>
                <w:sz w:val="23"/>
                <w:szCs w:val="23"/>
                <w:lang w:eastAsia="en-US"/>
              </w:rPr>
              <w:t>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5 6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ind w:left="0" w:hanging="0"/>
              <w:contextualSpacing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1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  <w:lang w:eastAsia="en-US"/>
              </w:rPr>
            </w:pPr>
            <w:r>
              <w:rPr>
                <w:rFonts w:eastAsia="Calibri"/>
                <w:sz w:val="23"/>
                <w:szCs w:val="23"/>
                <w:lang w:eastAsia="en-US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eastAsia="Calibri"/>
                <w:lang w:eastAsia="en-US"/>
              </w:rPr>
              <w:t>2023-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7 4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lang w:eastAsia="en-US"/>
              </w:rPr>
            </w:pPr>
            <w:r>
              <w:rPr>
                <w:rFonts w:eastAsia="Calibri"/>
                <w:sz w:val="22"/>
                <w:lang w:eastAsia="en-US"/>
              </w:rPr>
              <w:t>15 709,4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701" w:right="1134" w:gutter="0" w:header="0" w:top="709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134" w:gutter="0" w:header="0" w:top="709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spacing w:before="280" w:after="280"/>
      <w:textAlignment w:val="top"/>
    </w:pPr>
    <w:rPr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NewRomanPSMT;Times New Roman" w:hAnsi="TimesNewRomanPSMT;Times New Roman" w:cs="TimesNewRomanPSMT;Times New Roman"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NewRomanPSMT;Times New Roman" w:hAnsi="TimesNewRomanPSMT;Times New Roman" w:cs="TimesNewRomanPSMT;Times New Roman"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4:22:00Z</dcterms:created>
  <dc:creator>demenkova</dc:creator>
  <dc:description/>
  <cp:keywords/>
  <dc:language>en-US</dc:language>
  <cp:lastModifiedBy>Windows User</cp:lastModifiedBy>
  <cp:lastPrinted>2023-01-13T14:25:00Z</cp:lastPrinted>
  <dcterms:modified xsi:type="dcterms:W3CDTF">2023-05-31T06:30:00Z</dcterms:modified>
  <cp:revision>41</cp:revision>
  <dc:subject/>
  <dc:title/>
</cp:coreProperties>
</file>