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3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ОССИЙСКАЯ ФЕДЕРАЦИЯ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ЯРСКИЙ КРАЙ</w:t>
      </w:r>
    </w:p>
    <w:p>
      <w:pPr>
        <w:pStyle w:val="Heading"/>
        <w:rPr/>
      </w:pPr>
      <w:r>
        <w:rPr>
          <w:b/>
          <w:sz w:val="27"/>
          <w:szCs w:val="27"/>
        </w:rPr>
        <w:t>БОГОТОЛЬСКИЙ ГОРОДСКОЙ СОВЕТ ДЕПУТАТОВ</w:t>
      </w:r>
    </w:p>
    <w:p>
      <w:pPr>
        <w:pStyle w:val="Heading"/>
        <w:rPr/>
      </w:pPr>
      <w:r>
        <w:rPr>
          <w:b/>
          <w:sz w:val="27"/>
          <w:szCs w:val="27"/>
        </w:rPr>
        <w:t>ШЕСТОГО СОЗЫВА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left"/>
        <w:rPr/>
      </w:pPr>
      <w:r>
        <w:rPr/>
        <w:t xml:space="preserve">30.05.2023                                        г. Боготол                                          № 11-185 </w:t>
      </w:r>
    </w:p>
    <w:p>
      <w:pPr>
        <w:pStyle w:val="Heading"/>
        <w:jc w:val="left"/>
        <w:rPr/>
      </w:pPr>
      <w:r>
        <w:rPr/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исполнении бюджета </w:t>
      </w:r>
    </w:p>
    <w:p>
      <w:pPr>
        <w:pStyle w:val="ConsPlusNonformat"/>
        <w:widowControl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город Боготол Красноярского края за 2022 год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части 1 статьи 32, статьей 70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город Боготол</w:t>
      </w:r>
      <w:r>
        <w:rPr>
          <w:rFonts w:cs="Times New Roman" w:ascii="Times New Roman" w:hAnsi="Times New Roman"/>
          <w:sz w:val="28"/>
          <w:szCs w:val="28"/>
        </w:rPr>
        <w:t xml:space="preserve"> Красноярского края, Боготольский городской Совет  депутатов РЕШИЛ: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округа города Боготол за 2022 год, в том числе: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бюджета города Боготола по доходам в сумме 1 972 100,8 тыс. рублей и  расходам в сумме  1 443 716,5 тыс. рублей;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исполнение бюджета города Боготола с профицитом в сумме 528 384,3 тыс. рублей;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нение по источникам внутреннего финансирования дефицита бюджета города Боготола за 2022 год в сумме 528 384,3 тыс. рубл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 знаком «минус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 исполнение бюджета города за 2022 год со следующими показателями: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оходов бюджета города Боготола по кодам классификации доходов бюджетов согласно приложению № 2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ходов бюджета города  Боготола по ведомственной структуре расходов согласно приложению № 4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ходов бюджета города Боготола по разделам и подразделам классификации расходов бюджетов согласно приложению № 3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бюджета города Боготола по кодам классификации источников финансирования дефицитов бюджетов  согласно приложению № 1 к настоящему решению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ругие показатели согласно приложениям  №№ 5-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решение в официальном печатном издании «Земля боготольская», разместить на официальном сайте муниципального образования город Богото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5. Решение вступает в силу в день, следующий за днем его официального опублик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8"/>
          <w:tab w:val="left" w:pos="57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готольского                              Глава города Боготол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7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  <w:tab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А.М. Рябчёнок                          __________ Е.М. Деменкова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Боготольского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городского Совета депутатов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от 30.05.2023 № 11-185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right="-144" w:hanging="0"/>
        <w:jc w:val="center"/>
        <w:rPr>
          <w:sz w:val="27"/>
          <w:szCs w:val="27"/>
        </w:rPr>
      </w:pPr>
      <w:r>
        <w:rPr>
          <w:sz w:val="27"/>
          <w:szCs w:val="27"/>
        </w:rPr>
        <w:t>Источники внутреннего финансирования дефицита городского бюджета по кодам поступлений в бюджет, групп, подгрупп, статей, подстатей, элементов, подвидов, аналитических групп видов источников финансирования дефицитов бюджетов в 2022 году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057"/>
        <w:gridCol w:w="3300"/>
        <w:gridCol w:w="1524"/>
        <w:gridCol w:w="1554"/>
      </w:tblGrid>
      <w:tr>
        <w:trPr>
          <w:trHeight w:val="31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8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0 00 00 00 0000 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    ВНУТРЕННЕГО     ФИНАНСИРОВАНИЯ ДЕФИЦИТОВ БЮДЖ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2 00 00 00 0000 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2 00 00 00 0000 7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2 00 00 04 0000 7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2 00 00 00 0000 8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2 00 00 04 0000 8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3 00 00 00 0000 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98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980,7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3 01 00 00 0000 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98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980,7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3 01 00 00 0000 7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3 01 00 04 0000 7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4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3 01 00 00 0000 8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8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80,7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3 01 00 04 0000 8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8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80,7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5 00 00 00 0000 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6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6 403,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5 00 00 00 0000 5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568 717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976 100,8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5 02 00 00 0000 5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568 717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976 100,8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5 02 01 00 0000 5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568 717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976 100,8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5 02 01 04 0000 5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городских округ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568 717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976 100,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5 00 00 00 0000 6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9 481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 697,2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5 02 00 00 0000 6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9 481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 697,2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5 02 01 00 0000 6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9 481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 697,2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 01 05 02 01 04 0000 6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9 481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 697,2</w:t>
            </w:r>
          </w:p>
        </w:tc>
      </w:tr>
      <w:tr>
        <w:trPr>
          <w:trHeight w:val="315" w:hRule="atLeast"/>
        </w:trPr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8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8 384,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Боготольского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городского Совета депутатов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от 30.05.2023 № 11-185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right="-567" w:hanging="0"/>
        <w:jc w:val="center"/>
        <w:rPr>
          <w:sz w:val="27"/>
          <w:szCs w:val="27"/>
        </w:rPr>
      </w:pPr>
      <w:r>
        <w:rPr>
          <w:sz w:val="27"/>
          <w:szCs w:val="27"/>
        </w:rPr>
        <w:t>Доходы бюджета города по кодам классификации доходов бюджетов за 2022 год</w:t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-709" w:hanging="0"/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6"/>
        <w:gridCol w:w="386"/>
        <w:gridCol w:w="425"/>
        <w:gridCol w:w="426"/>
        <w:gridCol w:w="567"/>
        <w:gridCol w:w="425"/>
        <w:gridCol w:w="709"/>
        <w:gridCol w:w="567"/>
        <w:gridCol w:w="2358"/>
        <w:gridCol w:w="1276"/>
        <w:gridCol w:w="1134"/>
        <w:gridCol w:w="1134"/>
        <w:gridCol w:w="70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доходов бюджет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классификации доходов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о бюдже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3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групп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стать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 подви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налитической группы подвида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4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6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,7</w:t>
            </w:r>
          </w:p>
        </w:tc>
      </w:tr>
      <w:tr>
        <w:trPr>
          <w:trHeight w:val="2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,7</w:t>
            </w:r>
          </w:p>
        </w:tc>
      </w:tr>
      <w:tr>
        <w:trPr>
          <w:trHeight w:val="3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 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4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8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7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97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</w:t>
            </w:r>
            <w:r>
              <w:rPr/>
              <w:t>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7,9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7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,4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,1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,1</w:t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1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,4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,8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,8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,1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рекламные констр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,5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нестационарны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,4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6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3,3</w:t>
            </w:r>
          </w:p>
        </w:tc>
      </w:tr>
      <w:tr>
        <w:trPr>
          <w:trHeight w:val="1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3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6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6,2</w:t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</w:t>
            </w:r>
            <w:r>
              <w:rPr>
                <w:sz w:val="21"/>
                <w:szCs w:val="21"/>
              </w:rPr>
              <w:t>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9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</w:t>
            </w:r>
            <w:r>
              <w:rPr>
                <w:sz w:val="20"/>
                <w:szCs w:val="21"/>
              </w:rPr>
              <w:t>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</w:t>
            </w:r>
            <w:r>
              <w:rPr>
                <w:sz w:val="20"/>
                <w:szCs w:val="21"/>
              </w:rPr>
              <w:t>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8,7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 </w:t>
            </w:r>
            <w:r>
              <w:rPr>
                <w:sz w:val="20"/>
                <w:szCs w:val="20"/>
              </w:rPr>
              <w:t>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,5</w:t>
            </w:r>
          </w:p>
        </w:tc>
      </w:tr>
      <w:tr>
        <w:trPr>
          <w:trHeight w:val="2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,4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,0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2 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383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785 6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7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375 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777 9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1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747 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1 158 0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,3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1 346 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9</w:t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1 346 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,2</w:t>
            </w:r>
          </w:p>
        </w:tc>
      </w:tr>
      <w:tr>
        <w:trPr>
          <w:trHeight w:val="2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,2</w:t>
            </w:r>
          </w:p>
        </w:tc>
      </w:tr>
      <w:tr>
        <w:trPr>
          <w:trHeight w:val="1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4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4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мероприятий, направленных на повышение безопасности дорожного движения, за счет средств дорожного фонда Краснояр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выполнение требований федеральных стандартов спортивн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азвитие детско-юношеского спор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проведение мероприятий, направленных на обеспечение безопасного участия детей в дорожном движе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(на поддержку деятельности муниципальных молодежных центр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строительство муниципальных объектов коммунальной и транспортной инфраструк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(на комплектование книжных фондов библиотек муниципальных образований Красноярского кр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(на проведение работ в общеобразовательных организациях с целью приведения зданий и сооружений в соответствие требованиям надзорных орган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</w:t>
            </w:r>
            <w:r>
              <w:rPr>
                <w:sz w:val="21"/>
                <w:szCs w:val="21"/>
              </w:rPr>
              <w:t>е субсидии бюджетам городских округов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муниципальных программ (подпрограмм) поддержки социально ориентированных некоммерческих организа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поддержку деятельности муниципальных ресурсных центров поддержки добровольчества (волонтерства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 в целях предоставления грунтовой поддержки на начало ведения предпринимательской деятель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5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7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8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0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8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0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,6</w:t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,4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4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5</w:t>
            </w:r>
          </w:p>
        </w:tc>
      </w:tr>
      <w:tr>
        <w:trPr>
          <w:trHeight w:val="3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4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</w:t>
            </w:r>
            <w:r>
              <w:rPr>
                <w:sz w:val="21"/>
                <w:szCs w:val="21"/>
              </w:rPr>
              <w:t>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,7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,5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</w:t>
            </w:r>
            <w:r>
              <w:rPr>
                <w:sz w:val="21"/>
                <w:szCs w:val="21"/>
              </w:rPr>
              <w:t>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</w:t>
            </w:r>
            <w:r>
              <w:rPr>
                <w:sz w:val="22"/>
                <w:szCs w:val="22"/>
              </w:rPr>
              <w:t xml:space="preserve">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,4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,9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,9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,1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,3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финансовое обеспечение (возмещение) расходных обязательств муниципальных образований, связанных с увеличением с 1 июня 2022 года региональных выпл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поддержку физкультурно-спортивных клубов по месту ж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создание (реконструкцию) и капитальный ремонт культурно-досуговых учреждений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профилактике заболеваний путем организации и проведения акарицидных обработок наиболее посещаемых населением ме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за содействие развитию налогового потенци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устройство плоскостных спортивных сооружений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8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8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8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 0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564 7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72 1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6,9</w:t>
            </w:r>
          </w:p>
        </w:tc>
      </w:tr>
    </w:tbl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Боготольского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городского Совета депутатов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от 30.05.2023 № 11-185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851" w:right="-567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спределение расходов бюджета города по разделам и подразделам </w:t>
      </w:r>
    </w:p>
    <w:p>
      <w:pPr>
        <w:pStyle w:val="Normal"/>
        <w:ind w:left="-851" w:right="-567" w:hanging="0"/>
        <w:jc w:val="center"/>
        <w:rPr>
          <w:sz w:val="27"/>
          <w:szCs w:val="27"/>
        </w:rPr>
      </w:pPr>
      <w:r>
        <w:rPr>
          <w:sz w:val="27"/>
          <w:szCs w:val="27"/>
        </w:rPr>
        <w:t>классификации расходов бюджетов Российской Федерации в 2022 году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1077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851"/>
        <w:gridCol w:w="1559"/>
        <w:gridCol w:w="1418"/>
        <w:gridCol w:w="1417"/>
        <w:gridCol w:w="1422"/>
      </w:tblGrid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6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2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6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6"/>
            <w:r>
              <w:rPr/>
              <w:t>7</w:t>
            </w:r>
            <w:bookmarkEnd w:id="0"/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1" w:name="RANGE!F16"/>
            <w:r>
              <w:rPr/>
              <w:t>0,0</w:t>
            </w:r>
            <w:bookmarkEnd w:id="1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5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6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7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2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1 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 46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 8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7 1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 07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8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4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 92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7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7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1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2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1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5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59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8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9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5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5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66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6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9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4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7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 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3 5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3 71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</w:tbl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Боготольского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городского Совета депутатов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от 30.05.2023 № 11-185</w:t>
      </w:r>
    </w:p>
    <w:p>
      <w:pPr>
        <w:pStyle w:val="Normal"/>
        <w:ind w:right="-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851" w:right="-567" w:hanging="0"/>
        <w:jc w:val="center"/>
        <w:rPr>
          <w:sz w:val="27"/>
          <w:szCs w:val="27"/>
        </w:rPr>
      </w:pPr>
      <w:r>
        <w:rPr>
          <w:sz w:val="27"/>
          <w:szCs w:val="27"/>
        </w:rPr>
        <w:t>ВЕДОМСТВЕННАЯ СТРУКТУРА РАСХОДОВ БЮДЖЕТА ГОРОДА В 2022 ГОДУ</w:t>
      </w:r>
    </w:p>
    <w:p>
      <w:pPr>
        <w:pStyle w:val="Normal"/>
        <w:ind w:left="-851" w:right="-567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567"/>
        <w:gridCol w:w="709"/>
        <w:gridCol w:w="1418"/>
        <w:gridCol w:w="567"/>
        <w:gridCol w:w="1134"/>
        <w:gridCol w:w="1134"/>
        <w:gridCol w:w="1134"/>
        <w:gridCol w:w="850"/>
      </w:tblGrid>
      <w:tr>
        <w:trPr>
          <w:trHeight w:val="1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Бюджетная роспись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тольский городской Совет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едставительного органа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RANGE!A15%3AH16"/>
            <w:bookmarkStart w:id="3" w:name="RANGE!A15"/>
            <w:bookmarkEnd w:id="2"/>
            <w:r>
              <w:rPr>
                <w:sz w:val="22"/>
                <w:szCs w:val="22"/>
              </w:rPr>
              <w:t>7</w:t>
            </w:r>
            <w:bookmarkEnd w:id="3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F15"/>
            <w:r>
              <w:rPr>
                <w:sz w:val="22"/>
                <w:szCs w:val="22"/>
              </w:rPr>
              <w:t>100</w:t>
            </w:r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едставительного органа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.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2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6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7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 в рамках подпрограммы «Противодействие экстремизму, и профилактика террор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0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7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7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7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расходов, необходимых на реализацию основной общеобразовательной программы дошкольного образования детей, обеспечение функционирования муниципальных дошкольных образовательных учреждений в рамках подпрограммы "Развитие дошкольного, общ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Развитие дошкольного, общего и дополнительного образования» муниципальной программы города Боготола «Разв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1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0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0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муниципальной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«Развитие дошкольного, общего и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финансирование 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«Развитие дошкольного, общего и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7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7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7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Цифровая образовательная среда"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абильного функционирования и развития учреждений дополнительного образовани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дл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дошкольного, общего и дополнительного образования» муниципальной программы города Богото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валификации работников Управления образования, организация обучающих и проблемных семинаров, круглых столов, участие в краевых и зональных семинарах в рамках подпрограммы «Обеспечение приоритетных направлений муниципальной системы образования 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кадрового резерва. Проведение конкурсов на замещение вакантных должностей руководителей образовательных организаций. Организация аттестации руководящих кадров, методистов. Оплата труда членам городской аттестац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>ВОШ,ШСЛ, Президентских состязаний в рамках подпрограммы «Обеспечение 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3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софинансирование организации и обеспечения,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.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о взыскании денежных средств по искам к городу Боготолу в рамках отдельных мероприятий муниципальной программы города Боготола «Управление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инициативных проектов жителей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6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органа местного самоуправления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архивного дела в городе Боготол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выкупной цены при изъятии объектов недвижимости, благоустройство территорий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оглашения об урегулировании спора в досудебном порядке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6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6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6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9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судебных издержек, исполнение судебных решений, документов контрольно-надзорных орган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акций, общественных и спортивных мероприятий, направленных на профилактику терроризма и экстремизма, распространение печатных памяток по тематике распространения терроризма и экстрем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 в рамках подпрограммы «Противодействие экстремизму, и профилактика террор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ассажирские перевоз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и автомобильных дорог общего пользования и искусственных сооружений на них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06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 рамках подпрограммы "Развитие субъектов малого и среднего предпринимательства на территории города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ты в форме субсидий субъектам малого и среднего предпринимательства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, оценка, передача в аренду муниципального имущества, постановка на кадастровый учет и регистрация права собственности бесхозяйных объектов капитального строительства, коммунальной инфраструктуры в рамках подпрограммы "Муниципальная поддержка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 8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 4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 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0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 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4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0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едование жилых домов, получение заключений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мещения за изымаемые жилые помещения,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в рамках подпрограммы "Пересел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Обеспечение устойчивого сокращения непригодного для проживания жилищного фонда" в рамках подпрограммы «Переселение граждан из аварийного жилищного фонда города Богот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 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6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0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щественных пространств и малых архитектурных форм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за содействие развитию налогового потенциала в рамках подпрограммы "Благоустройство территорий города"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ращение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площадки временного накопления отходов, демонтаж объектов-площадок мест накопления ТКО в рамках подпрограммы "Обращение с отходами" муниципальной программы города Боготола "Реформирование и модернизац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выкупной цены при изъятии объектов недвижимости, благоустройство территорий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Формирование комфортной городской среды" в рамках отдельных мероприятий муниципальной программы города Боготола «Формирование современной городской среды города Богот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финансирова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5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5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5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2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ращение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2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8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досуга и народного твор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мероприятий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условий реализации программы и прочие мероприят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детей города в фестивалях и концертах в рамках подпрограммы "Обеспечение условий реализации программы и прочие мероприятия»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бщероссийских, краевых и региональных молодёжных конкурсах,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Социальная активность"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E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 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е 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бличный показ музейных предметов, музейных коллекций, 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досуга и народного твор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мероприятий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Культурная среда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условий реализации программы и прочие мероприят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досуга и народного твор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Творческие люди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тивоклещевых (акарицидных) обработок территорий кладбищ в рамках подпрограммы «Защита населения и территории города от чрезвычайных ситуаций природного и техногенного характера»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0066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органа местного самоуправления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ссовой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ссовой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бразований на 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7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7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7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массовой физической культуры и спорта» муниципальной программы города Боготола «Развитие 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порта высших достиж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 в рамках подпрограммы "Развитие спорта высших достиж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8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2 583 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1 443 7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</w:tbl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Боготольского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городского Совета депутатов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от 30.05.2023 № 11-185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134" w:right="-709" w:hanging="0"/>
        <w:jc w:val="center"/>
        <w:rPr>
          <w:sz w:val="27"/>
          <w:szCs w:val="27"/>
        </w:rPr>
      </w:pPr>
      <w:r>
        <w:rPr>
          <w:sz w:val="27"/>
          <w:szCs w:val="27"/>
        </w:rPr>
        <w:t>"Бюджетные ассигнования по целевым статьям (муниципальным программам города Боготола и непрограммным направлениям деятельности), группам и подгруппам видов расходов, разделам, подразделам классификации расходов городского бюджета в 2022 году»</w:t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67" w:hanging="0"/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1124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47"/>
        <w:gridCol w:w="1417"/>
        <w:gridCol w:w="567"/>
        <w:gridCol w:w="851"/>
        <w:gridCol w:w="1276"/>
        <w:gridCol w:w="1275"/>
        <w:gridCol w:w="1276"/>
        <w:gridCol w:w="1179"/>
      </w:tblGrid>
      <w:tr>
        <w:trPr>
          <w:trHeight w:val="11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-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тверждено решением о бюджет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ная роспись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1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5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21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6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38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477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bookmarkStart w:id="5" w:name="RANGE!A20%3AH21"/>
            <w:bookmarkStart w:id="6" w:name="RANGE!A20"/>
            <w:bookmarkEnd w:id="5"/>
            <w:r>
              <w:rPr>
                <w:sz w:val="22"/>
                <w:szCs w:val="22"/>
              </w:rPr>
              <w:t>10</w:t>
            </w:r>
            <w:bookmarkEnd w:id="6"/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bookmarkStart w:id="7" w:name="RANGE!F20"/>
            <w:r>
              <w:rPr>
                <w:sz w:val="22"/>
                <w:szCs w:val="22"/>
              </w:rPr>
              <w:t>0,0</w:t>
            </w:r>
            <w:bookmarkEnd w:id="7"/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Финансирование расходов, необходимых на реализацию основной общеобразовательной программы дошкольного образования детей, обеспечение функционирования муниципальных дошкольных 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6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6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3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3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беспечение стабильного функционирования и развития учреждений дополнительного образовани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роведение мероприятий дл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5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5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7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7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7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6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67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9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9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73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73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73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73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73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Цифровая образовательная среда"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овышение квалификации работников Управления образования, организация обучающих и проблемных семинаров, круглых столов, 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Формирование кадрового резерва. Проведение конкурсов на замещение вакантных должностей руководителей образовательных организаций. Организация аттестации руководящих кадров, методистов. 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 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6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5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3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е наслед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убличный показ музейных предметов, музейных коллекций, 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досуга и народного творч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Организация и проведение мероприятий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Культурная среда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174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Творческие люди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A274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архивного дела в городе Боготол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«Обеспечение условий реализации программы и прочие мероприятия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Участие детей города в фестивалях и концертах в рамках подпрограммы "Обеспечение условий реализации программы и прочие мероприятия» муниципальной программы города Боготола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6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ссовой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муниципальной программы города Боготола «Развитие физической культуры и спор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бразований на 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7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7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7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7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7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массовой физической культуры и спорта» муниципальной программы города Боготола «Развитие физической культуры и спор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6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порта высших достиж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Участие в общероссийских, краевых и региональных молодёжных конкурсах,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рганизация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на реализацию мероприятий в рамках федерального проекта "Социальная активность"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E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E87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4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22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» в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6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территори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6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щественных пространств и малых архитектурных форм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зеленение территории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Реализация инициативных проектов жителей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за содействие развитию налогового потенциал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«Обращение с отход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4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Рекультивация площадки временного накопления отходов, демонтаж объектов-площадок мест накопления ТКО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6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S4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6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подпрограммы «Обеспечение реализации мероприятий муниципальной программы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5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2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8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4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6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007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6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3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6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и автомобильных дорог общего пользования и искусственных сооружений на них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6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ассажирские перевоз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6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6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R373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форме субсидий субъектам малого и среднего предпринимательства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6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1"/>
                <w:szCs w:val="21"/>
              </w:rPr>
              <w:t>Учет, оценка, передача в аренду муниципального имущества, постановка на кадастровый учет и регистрация права собственности бес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0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6 8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91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4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 8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03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бследование жилых домов, получение заключений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мещения за изымаемые жилые помещения,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65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Обеспечение устойчивого сокращения непригодного для проживания жилищного фонда" в рамках подпрограммы «Переселение граждан из аварийного жилищного фонда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2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 2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67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5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8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5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8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5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8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5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8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8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8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8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8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8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8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8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8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8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8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8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8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5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ыкупной цены при изъятии объектов недвижимости, благоустройство территорий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оглашения об урегулировании спора в досудебном порядке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6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6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о взыскании денежных средств по искам к городу Боготолу в рамках отдельных мероприятий муниципальной программы города Боготола «Управление муниципальными финанс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тивоклещевых (акарицидных) обработок территорий кладбищ в рамках подпрограммы «Защита населения и территории города от чрезвычайных ситуаций природного и техногенного характера» муниципальной программы города Боготола «Обеспечение безопасности населения гор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судебных издержек, исполнение судебных решений, документов контрольно-надзорных орган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66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рганизация и проведение акций, общественных и спортивных мероприятий, направленных на профилактику терроризма и экстремизма, распространение печатных памяток по тематике распространения терроризма и экстремизма в рамках подпрограммы "Противодействие экстремизму,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 в рамках подпрограммы «Противодействие экстремизму, и профилактика терроризма на территории города Боготола» муниципальной программы города Боготола «Обеспечение безопасности населения гор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66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66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еализацию мероприятий в рамках федерального проекта "Формирование комфортной городской среды" в рамках отдельных мероприятий муниципальной программы города Боготола «Формирование современной городской среды города Боготол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F263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Функционирование представительного органа муниципального образования город Богото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1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7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8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8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2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Резервный фонд органа местного самоуправления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3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4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,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8 80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3 5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43 71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</w:tr>
    </w:tbl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Боготольского</w:t>
      </w: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городского Совета депутатов</w:t>
      </w:r>
    </w:p>
    <w:p>
      <w:pPr>
        <w:pStyle w:val="Normal"/>
        <w:ind w:right="-144" w:hanging="0"/>
        <w:jc w:val="right"/>
        <w:rPr/>
      </w:pPr>
      <w:r>
        <w:rPr>
          <w:sz w:val="27"/>
          <w:szCs w:val="27"/>
        </w:rPr>
        <w:t>от 30.05.2023 № 11-185</w:t>
      </w:r>
    </w:p>
    <w:p>
      <w:pPr>
        <w:pStyle w:val="Normal"/>
        <w:ind w:right="-42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993" w:right="-426" w:hanging="0"/>
        <w:jc w:val="center"/>
        <w:rPr>
          <w:sz w:val="27"/>
          <w:szCs w:val="27"/>
        </w:rPr>
      </w:pPr>
      <w:r>
        <w:rPr>
          <w:sz w:val="27"/>
          <w:szCs w:val="27"/>
        </w:rPr>
        <w:t>Перечень межбюджетных трансфертов из краевого бюджета бюджету городского округа города Боготол на 2022 год</w:t>
      </w: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1077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456"/>
        <w:gridCol w:w="1474"/>
        <w:gridCol w:w="1500"/>
        <w:gridCol w:w="1420"/>
        <w:gridCol w:w="1422"/>
      </w:tblGrid>
      <w:tr>
        <w:trPr>
          <w:trHeight w:val="4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ётом измен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1 763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391 54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62 16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БЮДЖЕТАМ МУНИЦИПАЛЬНЫХ ОБРАЗОВАНИЙ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 97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 13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 13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3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на выравнивание бюджетной обеспеченности муниципальных районов (муниципальных округов, городских округов)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94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94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94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5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поддержку мер </w:t>
              <w:br/>
              <w:t>по обеспечению сбалансированности бюджетов муниципальных образований кра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89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56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56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6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частичную компенсацию расходов на оплату труда работников муниципальных учреждений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3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3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3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9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8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8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98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 93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94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9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9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64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ые межбюджетные трансферты бюджетам муниципальных образований на устройство плоскостных спортивных сооружений в сельской местност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9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ые межбюджетные трансферты бюджетам муниципальных образований на поддержку физкультурно-спортивных клубов по месту жительства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здание (реконструкцию) и капитальный ремонт культурно-досуговых учреждений в сельской местно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8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6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6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за содействие развитию налогового потенциал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8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9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139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5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5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УБСИДИИ БЮДЖЕТАМ МУНИЦИПАЛЬНЫХ ОБРАЗОВАНИЙ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 5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62 90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3 18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72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образований на поддержку деятельности муниципальных молодежных центр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4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муниципальных образований на комплектование книжных фондов библиотек муниципальных образований Красноярского края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строительство муниципальных объектов коммунальной и транспортной инфраструктуры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приведения зданий и сооружений общеобразовательных организаций в соответствие с требованиями законодательства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организации и обеспечения,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7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368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72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69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обеспечение мероприятий по переселению граждан из аварийного жилищного фонда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7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 31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 49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130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обеспечение мероприятий по переселению граждан из аварийного жилищного фонда за счё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73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61 39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 666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6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муниципальных образований на софинансирование муниципальных программ современной городской среды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3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3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муниципальных образований на поддержку деятельности муниципальных ресурсных центров поддержки добровольчества (волонтерства)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предоставление социальных выплат молодым семьям на приобретение (строительство) жилья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0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7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7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00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9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сноярского края на развитие детско-юношеского спорта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40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ребований федеральных стандартов спортивной подготовк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6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136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57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39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79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ты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проведение мероприятий, направленных на обеспечение безопасного участия детей в дорожном движени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 19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 52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 91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229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0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354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37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 67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 67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3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13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13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6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18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44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>
          <w:trHeight w:val="372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1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 24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 24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4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4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 95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 95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4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1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63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3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129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1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88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128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>
          <w:trHeight w:val="98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9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 824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01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135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8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190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134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10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3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23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00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</w:tbl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7</w:t>
      </w: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Боготольского</w:t>
      </w: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городского Совета депутатов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от 30.05.2023 № 11-185</w:t>
      </w:r>
    </w:p>
    <w:p>
      <w:pPr>
        <w:pStyle w:val="Normal"/>
        <w:ind w:left="-851" w:hanging="0"/>
        <w:jc w:val="center"/>
        <w:rPr>
          <w:sz w:val="27"/>
          <w:szCs w:val="27"/>
        </w:rPr>
      </w:pPr>
      <w:r>
        <w:rPr>
          <w:sz w:val="27"/>
          <w:szCs w:val="27"/>
        </w:rPr>
        <w:t>Перечень строек и объектов за 2022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(Таблица 1) (тыс. рублей)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8"/>
        <w:gridCol w:w="2028"/>
        <w:gridCol w:w="2190"/>
        <w:gridCol w:w="1559"/>
        <w:gridCol w:w="1701"/>
      </w:tblGrid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, непрограммные расходы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 (первонач. редакция)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о в бюджетной росписи (последние изменения от 29.12.202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ым и комфортным жильем жителей города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525,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8 4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13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15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525,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8 4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13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(Таблица 2) (тыс. рублей)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1417"/>
        <w:gridCol w:w="576"/>
        <w:gridCol w:w="700"/>
        <w:gridCol w:w="1134"/>
        <w:gridCol w:w="1276"/>
        <w:gridCol w:w="1134"/>
        <w:gridCol w:w="708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, государственная программа Красноярского края, непрограммные расходы, объект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 (первонач. редакц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 в бюджетной росписи               (последние изменения от 29.12.202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1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- 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 5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8 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2"/>
              </w:rPr>
              <w:t>271 1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3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 5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2 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 7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 5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8 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 1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3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 5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2 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 7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доступным и комфортным жильем жителей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 5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8 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 1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3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 5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2 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 7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муниципальных объектов коммунальной и транспорт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S4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ление граждан из аварийного жилищ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и выкуп у граждан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ление граждан из аварийного жилищ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F36748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7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</w:tbl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8</w:t>
      </w: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Боготольского</w:t>
      </w:r>
    </w:p>
    <w:p>
      <w:pPr>
        <w:pStyle w:val="Normal"/>
        <w:ind w:right="-426" w:hanging="0"/>
        <w:jc w:val="right"/>
        <w:rPr>
          <w:sz w:val="27"/>
          <w:szCs w:val="27"/>
        </w:rPr>
      </w:pPr>
      <w:r>
        <w:rPr>
          <w:sz w:val="27"/>
          <w:szCs w:val="27"/>
        </w:rPr>
        <w:t>городского Совета депутатов</w:t>
      </w:r>
    </w:p>
    <w:p>
      <w:pPr>
        <w:pStyle w:val="Normal"/>
        <w:ind w:right="-144" w:hanging="0"/>
        <w:jc w:val="right"/>
        <w:rPr>
          <w:sz w:val="27"/>
          <w:szCs w:val="27"/>
        </w:rPr>
      </w:pPr>
      <w:r>
        <w:rPr>
          <w:sz w:val="27"/>
          <w:szCs w:val="27"/>
        </w:rPr>
        <w:t>от 30.05.2023 № 11-185</w:t>
      </w:r>
    </w:p>
    <w:p>
      <w:pPr>
        <w:pStyle w:val="Normal"/>
        <w:ind w:right="-426" w:hanging="0"/>
        <w:jc w:val="center"/>
        <w:rPr/>
      </w:pPr>
      <w:r>
        <w:rPr/>
        <w:t>Программа</w:t>
      </w:r>
    </w:p>
    <w:p>
      <w:pPr>
        <w:pStyle w:val="Normal"/>
        <w:ind w:right="-426" w:hanging="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right="-426" w:hanging="0"/>
        <w:jc w:val="center"/>
        <w:rPr/>
      </w:pPr>
      <w:r>
        <w:rPr/>
        <w:t>города Боготола за 2022 год</w:t>
      </w:r>
    </w:p>
    <w:p>
      <w:pPr>
        <w:pStyle w:val="Normal"/>
        <w:ind w:right="-42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26" w:hanging="0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607"/>
        <w:gridCol w:w="1539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 за 2022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Общий объем заимствований, направляемых на покрытие дефицита городск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8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133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701" w:right="1133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с отступом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2">
    <w:name w:val="xl82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9">
    <w:name w:val="xl109"/>
    <w:basedOn w:val="Normal"/>
    <w:qFormat/>
    <w:pPr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NewRomanPSMT;Times New Roman" w:hAnsi="TimesNewRomanPSMT;Times New Roman" w:cs="TimesNewRomanPSMT;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NewRomanPSMT;Times New Roman" w:hAnsi="TimesNewRomanPSMT;Times New Roman" w:cs="TimesNewRomanPSMT;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2:10:00Z</dcterms:created>
  <dc:creator>Сысоева Т.В.</dc:creator>
  <dc:description/>
  <cp:keywords/>
  <dc:language>en-US</dc:language>
  <cp:lastModifiedBy>Windows User</cp:lastModifiedBy>
  <cp:lastPrinted>2017-03-27T14:30:00Z</cp:lastPrinted>
  <dcterms:modified xsi:type="dcterms:W3CDTF">2023-05-31T06:26:00Z</dcterms:modified>
  <cp:revision>17</cp:revision>
  <dc:subject/>
  <dc:title>ОТЧЕТ ОБ ИСПОЛНЕНИИ КРАЕВОГО БЮДЖЕТА                           ┌─────────┐</dc:title>
</cp:coreProperties>
</file>