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01. 2023                                    г. Боготол                                         № 10-17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 в сумме 1 170 302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176 288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05 580,7 тыс. рублей и на 2025 год в сумме 793 833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05 580,7 тыс. рублей, в том числе условно утвержденные расходы в сумме 11 119,7 тыс. рублей, и на 2025 год в сумме  793 833,1 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 2 230,7» заменить цифрами « 2 209,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в статье 8 пункт 1) слова «на 1 января 2022 года» заменить словами «на 1 января 2023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3 год в сумме  337 143,8 тыс. рублей, на 2024 год в сумме 335 159,5 тыс. рублей, на 2025 год в сумме 335 159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374 631,6  тыс. рублей, на 2024 год в сумме 25 179,3 тыс. рублей, на 2025 год в сумме 7 186,7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5 980,7» заменить цифрами «4 000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Боготольского города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1.2023 № 10-170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внутреннего финансирования дефицита бюджета города Боготола в 2023 году и плановом периоде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тыс. 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61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05"/>
        <w:gridCol w:w="4466"/>
        <w:gridCol w:w="1204"/>
        <w:gridCol w:w="1057"/>
        <w:gridCol w:w="1057"/>
      </w:tblGrid>
      <w:tr>
        <w:trPr>
          <w:trHeight w:val="34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7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4 0000 7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8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4 0000 8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 01 03 01 00 00 0000 7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4 0000 7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0 0000 8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 01 03 01 00 04 0000 8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0 00 00 0000 5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0 00 0000 5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6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 01 05 02 01 00 0000 5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6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4 0000 5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3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 01 05 00 00 00 0000 6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0 00 0000 6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0 0000 6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70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4 0000 6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360" w:hRule="atLeast"/>
        </w:trPr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Боготольского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8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3565"/>
        <w:gridCol w:w="1275"/>
        <w:gridCol w:w="1016"/>
        <w:gridCol w:w="101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3 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 подви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92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29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3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3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6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1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 за  размещение отходов 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 37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28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29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5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83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84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982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3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79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6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строительство муниципальных объектов коммунальной и транспортной инфраструктур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14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5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5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5 58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Боготольского 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6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3"/>
        <w:gridCol w:w="1214"/>
        <w:gridCol w:w="1301"/>
        <w:gridCol w:w="1182"/>
        <w:gridCol w:w="1004"/>
      </w:tblGrid>
      <w:tr>
        <w:trPr>
          <w:trHeight w:val="23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 037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69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5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8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95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6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3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3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6,5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48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67,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9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 82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7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6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2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4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2,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035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652,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638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6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5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6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15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6,4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2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2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2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47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7,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4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0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2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36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619,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4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4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36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81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Боготольского 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</w:rPr>
        <w:t>ВЕДОМСТВЕННАЯ СТРУКТУРА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0"/>
        <w:gridCol w:w="1155"/>
        <w:gridCol w:w="1113"/>
        <w:gridCol w:w="1303"/>
        <w:gridCol w:w="682"/>
        <w:gridCol w:w="1243"/>
        <w:gridCol w:w="1134"/>
        <w:gridCol w:w="1167"/>
      </w:tblGrid>
      <w:tr>
        <w:trPr>
          <w:trHeight w:val="2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тольский городской Совет депута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. 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3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3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7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48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49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7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17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.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3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9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1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ссажирские перевозк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6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е наследи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9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й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орода 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Боготольского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Совета депутатов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целевым статьям (муниципальным программам города Боготола и непрограмным направлениям деятельности), группам и подгруппам видов расходов, разделам, подразделам классификации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1300"/>
        <w:gridCol w:w="1054"/>
        <w:gridCol w:w="1186"/>
        <w:gridCol w:w="1280"/>
        <w:gridCol w:w="1134"/>
        <w:gridCol w:w="1134"/>
      </w:tblGrid>
      <w:tr>
        <w:trPr>
          <w:trHeight w:val="2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4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79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3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6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е наслед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 в городе Богото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й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5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6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ссажирские перевоз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1.2023 № 10-170</w:t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межбюджетных трансфертов из краевого бюджета бюджету городского округа города Боготол на 2023 год  и плановый период 2024-2025годов.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тыс.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763"/>
        <w:gridCol w:w="1046"/>
        <w:gridCol w:w="1046"/>
        <w:gridCol w:w="1046"/>
      </w:tblGrid>
      <w:tr>
        <w:trPr/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 758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5 835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 842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 МУНИЦИПАЛЬНЫХ ОБРАЗОВАНИ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82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96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96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на выравнивание бюджетной обеспеченности муниципальных районов (муниципальных округов, городских округов)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3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образований края на поддержку мер </w:t>
              <w:br/>
              <w:t>по обеспечению сбалансированности бюджетов муниципальных образований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МУНИЦИПАЛЬНЫХ  ОБРАЗОВАНИ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63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6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</w:t>
              <w:br/>
              <w:t>на поддержку деятельности муниципальных молодежных центров</w:t>
              <w:br/>
              <w:t>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комплектование книжных фондов библиотек муниципальных образований Красноярского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края </w:t>
              <w:br/>
              <w:t>на приведения зданий и сооружений общеобразовательных организаций в соответствие с требованиями законодательства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муниципальных образований края </w:t>
              <w:br/>
              <w:t>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края на обеспечение мероприятий по переселению граждан из аварийного жилищного фонда </w:t>
              <w:br/>
              <w:t>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государственную поддержку отрасли культуры (модернизация библиотек в части комплектования книжных фондов)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финансирование муниципальных программ формирования современной городской среды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2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краевого бюджета 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строительство муниципальных объектов коммунальной и транспортной инфраструктуры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143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5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59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</w:t>
              <w:br/>
              <w:t>на реализацию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2 год и плановый период 2023 - 2024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11 июля 2019 года № 7-2988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  <w:br/>
              <w:t>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, муниципальных и городских округов  края  отдельными государственными полномочиями по организации мероприятий при осуществлении деятельности по обращению с животными без владельцев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30 января 2014 года 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на 2023 год и 2024 год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Богото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4.01.2023 № 10-170</w:t>
        <w:tab/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"Перечень строек и объектов на 2023 год и плановый период 2024-2025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52"/>
        <w:gridCol w:w="1424"/>
        <w:gridCol w:w="1674"/>
        <w:gridCol w:w="167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я </w:t>
              <w:br/>
              <w:t>2023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4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ыс. рублей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20"/>
        <w:gridCol w:w="567"/>
        <w:gridCol w:w="709"/>
        <w:gridCol w:w="1276"/>
        <w:gridCol w:w="566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100S6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"Программ муниципальных внутренних заимствований города Боготола на 2023 год и плановый период 2024 – 2025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1. Объемы привлечения средств в бюджет города и объемы погашения долговых обязательств города Боготол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51"/>
        <w:gridCol w:w="1009"/>
        <w:gridCol w:w="1009"/>
        <w:gridCol w:w="100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внутренние заимствования</w:t>
              <w:br/>
              <w:t>(привлечение/погашение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3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5 год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от кредитных организаци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заимствований, направляемых на финансирование дефицита краевого бюдже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ъем привлечения и объем погашения одного бюджетного кредита на пополнение остатков средств на счете бюджета города не может превышать одной двенадцатой утвержденного общего объема доходов местного бюджета, за исключением субсидий, субвенций и иных межбюджетных трансфертов, имеющих целевое назнач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3-01-20T04:10:00Z</dcterms:modified>
  <cp:revision>461</cp:revision>
  <dc:subject/>
  <dc:title/>
</cp:coreProperties>
</file>