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21                                         г. Боготол                                             № 5-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городского округа города Боготол  на 2022 год и плановый период 2023-202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города Боготола на 2022 год и плановый период 2023-2024 годов</w:t>
      </w:r>
    </w:p>
    <w:p>
      <w:pPr>
        <w:pStyle w:val="Normal"/>
        <w:autoSpaceDE w:val="false"/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</w:t>
        <w:br/>
        <w:t>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947 073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958 806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11 732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11 732,4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3 год и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3 год в сумме 1 392 442,2 тыс. рублей и на 2024 год в сумме 1 703 135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3 год в сумме 1 392 442,2 тыс. рублей, в том числе условно утвержденные расходы в сумме 9 447,8  тыс. рублей, и на 2024 год в сумме  1 703 135,6   тыс. рублей, в том числе условно утвержденные расходы в сумме 19 171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3 год в сумме 0,0 тыс. рублей и на 2024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на 2023 год в сумме 0,0 тыс. рублей и на 2024 год в сумме 0,0 тыс. рублей согласно приложению 1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2. Доходы бюджета города Боготола на 2022 год и плановый период 2023-2024 годов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Боготола на 2022 год и плановый период 2023-2024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2 год и плановый период </w:t>
        <w:br/>
        <w:t>2023 - 2024 годов расходов бюджета города Боготол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Боготола на 2022 год и плановый период 2023-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 группам и подгруппам видов расходов, разделам, подразделам классификации расходов </w:t>
      </w:r>
      <w:r>
        <w:rPr>
          <w:sz w:val="28"/>
          <w:szCs w:val="28"/>
        </w:rPr>
        <w:t>бюджета города Боготола</w:t>
      </w:r>
      <w:r>
        <w:rPr>
          <w:bCs/>
          <w:sz w:val="28"/>
          <w:szCs w:val="28"/>
        </w:rPr>
        <w:t xml:space="preserve"> на 2022 год </w:t>
      </w:r>
      <w:r>
        <w:rPr>
          <w:sz w:val="28"/>
          <w:szCs w:val="28"/>
        </w:rPr>
        <w:t xml:space="preserve">и плановый период 2023-2024 годов </w:t>
      </w:r>
      <w:r>
        <w:rPr>
          <w:bCs/>
          <w:sz w:val="28"/>
          <w:szCs w:val="28"/>
        </w:rPr>
        <w:t>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2 год в сумме 4 222,4 тыс. рублей,  на плановый период 2023-2024 годов в сумме 4 222,4 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города Боготола в 2022 году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начальник Финансового управления администрации г. Боготола  вправе в ходе исполнения настоящего Решения вносить изменения в сводную бюджетную роспись бюджета города Боготола на 2022 год и плановый период 2023-2024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в случае образования (создания), реорганизации, ликвидации, переименования, изменения численности работников органов городского самоуправления, муниципального органа, муниципальных учреждений - в пределах общего объема бюджетных ассигнований, предусмотренных настоящим Решением на финансовое обеспечение деятельности органов городского самоуправления, муниципального органа, муниципальных учреж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случае необходимости осуществления выплат работникам органов городского самоуправления, муниципального органа и муниципальных учреждений при их увольнении в соответствии с действующим законодательством - в пределах общего объема бюджетных ассигнований, предусмотренных настоящим решением на финансовое обеспечение деятельности органов городского самоуправления, муниципального органа и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в случае перераспределения бюджетных ассигнований между главными распорядителями бюджетных средств и (или) по разделам, подразделам, целевым статьям и видам расходов бюджета города за счет </w:t>
      </w:r>
      <w:r>
        <w:rPr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случае установления наличия потребности в неиспользованных по состоянию на 1 января 2022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2 году на те же цел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) в случае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из краевого бюджета,  между главными распорядителями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готола и приобретение объектов недвижимого имущества в муниципальную собственность города Богото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готол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)</w:t>
      </w:r>
      <w:r>
        <w:rPr>
          <w:color w:val="000000"/>
          <w:sz w:val="28"/>
          <w:szCs w:val="28"/>
        </w:rPr>
        <w:t xml:space="preserve">  в случае перераспределения бюджетных ассигнований  на выплату пособий, компенсаций и иных социальных выплат гражданам, не отнесенных к публичным нормативным обязательствам</w:t>
      </w:r>
      <w:r>
        <w:rPr>
          <w:sz w:val="28"/>
          <w:szCs w:val="28"/>
        </w:rPr>
        <w:t>, а также на доставку социальных выплат гражданам, отнесенных к публичным нормативным обязательствам</w:t>
      </w:r>
      <w:r>
        <w:rPr>
          <w:color w:val="000000"/>
          <w:sz w:val="28"/>
          <w:szCs w:val="28"/>
        </w:rPr>
        <w:t>, в пределах общего объема расходов, предусмотренных главному распорядителю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5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) в случае перераспределения бюджетных ассигнований по разделам, подразделам, целевым статьям и видам расходов бюджета города на реализацию системы персонифицированного финансирования дополнительного образования детей в городе Боготоле - в пределах общего объема бюджетных ассигнований, предусмотренных главному распорядителю бюджетных средств на финансирование мероприятий в рамках подпрограмм одной муниципальной программы города Боготол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8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 - в пределах трех процентов от общего объема бюджетных ассигнований,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9) в случае исполнения исполнительных документов и решений налоговых органов о взыскании налога, сбора, страхового взноса, пеней и штрафов, связанных с выполнением муниципального задания и (или) содержанием муниципального имуществ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должностных окладов по должностям муниципальных служащих города, проиндексированные в 2020 году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3–2024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Заработная плата работников муниципальных учреждений города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 увеличивается (индексируется):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3–2024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города Боготола в 2022 году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Остатки средств бюджета города на 1 января 2022 года, за исключением остатков не использованных в отчетном финансовом году межбюджетных трансфертов прошлых лет, полученных из краевого бюджета, имеющих целевое назначение, и бюджетных ассигнований муниципального дорожного фонда города Боготола, а также остатков в объеме превышения общей суммы муниципальных заимствований над общей суммой средств, направленных на финансирование дефицита бюджета города, и объемов погашения долговых обязательств города по итогам отчетного финансового года, в полном объеме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возникновения временных кассовых разрывов при исполнении бюджета города в текущем финансовом году, необходимости увеличения бюджетных ассигнований на оплату в текущем финансовом год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а также на увеличение бюджетных ассигнований на исполнение существующих видов расходных обязательств и (или) на выделение бюджетных ассигнований на принятие новых видов расходных обязательств, на осуществление выплат, сокращающих долговые обязательства города, на сокращение муниципальных заимствований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пункте 1 настоящей статьи), производится главными распорядителями средств бюджета города Боготола за счет утвержденных им бюджетных ассигнований  на 2022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доходы, поступившие в бюджет города в 2022 году и плановом периоде 2023 - 2024 годов в виде добровольных взносов, пожертвований, имеющих целевое назначение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 xml:space="preserve">Статья 9. Межбюджетные трансферты бюджету города Боготола 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межбюджетных трансфертов согласно приложению 6 к настоящему решению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 на 2022 год в сумме 81 945,8 тыс. рублей, на 2023 год в сумме 67 040,3 тыс. рублей, на 2024 год в сумме 65 556,6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2 год в сумме 95 896,5 тыс. рублей, на 2023 год в сумме 94 412,8 тыс. рублей, на 2024 год в сумме 95 896,5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2 год и плановый период 2023-2024 годов в сумме 39 135,8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субвенции бюджетам муниципальных образований края на 2022 год в сумме  313 199,5 тыс. рублей, на 2023 год в сумме 297 565,4 тыс. рублей, на 2024 год в сумме 293 339,8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и бюджетам муниципальных образований края на 2022 год  в сумме  241 586,0 тыс. рублей, на 2023 год в сумме 716 579,8 тыс. рублей, на 2024 год в сумме 1 025 981,0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/>
      </w:pPr>
      <w:r>
        <w:rPr>
          <w:b/>
          <w:sz w:val="28"/>
          <w:szCs w:val="28"/>
        </w:rPr>
        <w:t>Статья 10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. Установить, что в 2022 году и плановом периоде 2023-2024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 2022 год в сумме 13 273,7 тыс. рублей, на 2023 год 13 804,6 тыс. рублей, на 2024 год 14 356,8 тыс.рублей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/>
      </w:pPr>
      <w:r>
        <w:rPr>
          <w:b/>
          <w:sz w:val="28"/>
          <w:szCs w:val="28"/>
        </w:rPr>
        <w:t>Статья 11. Субсидии субъектам малого и (или) среднего предпринимательства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2 году и плановом периоде 2023-2024 годов за счет средств бюджета города Боготола предоставляются субсидии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, а также физическим лицам, применяющим специальный налоговый режим «Налог на профессиональный доход» на 2022 год и на плановый период 2023-2024 годов в сумме 999,2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2 году и плановом периоде 2023-2024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2 год и на плановый период 2023-2024 годов в сумме 42 964,4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13. Гранты в форме субсидий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становить, что в 2022 году и плановом периоде 2023-2024 годов за счет средств бюджета города Боготола предоставляются гранты в форме субсидии на реализацию социальных программ (проектов) социально ориентированным некоммерческим организациям, не являющимися муниципальными учреждениями  на 2022 год в сумме 60,0 тыс. рублей и  на плановый период 2023-2024 годов в сумме 0,0 тыс.рублей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, что в 2022 году и плановом периоде 2023-2024 годов за счет средств бюджета города Боготола предоставляются гранты в форме субсидии </w:t>
      </w:r>
      <w:r>
        <w:rPr>
          <w:rFonts w:eastAsia="Calibri"/>
          <w:sz w:val="28"/>
          <w:szCs w:val="28"/>
        </w:rPr>
        <w:t xml:space="preserve">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города Боготола не осуществляются функции и полномочия учредителя, включенным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на 2022 год в сумме 81,9 тыс. рублей, </w:t>
      </w:r>
      <w:r>
        <w:rPr>
          <w:sz w:val="28"/>
          <w:szCs w:val="28"/>
        </w:rPr>
        <w:t>на плановый период  2023-2024 годов в сумме 92,3 тыс. рублей ежегодно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рядок предоставления грантов в форме субсидий, указанных в пункте 1,2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2 год в сумме 22 900,0 тыс. рублей, на 2023 год в сумме  23 272,7 тыс. рублей, на 2024 год в сумме 23 252,9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/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2 году в сумме 11 659,2 тыс. рублей, в 2023 году  в сумме 11 972,1 тыс. рублей, в 2024 году в сумме 11 881,7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 16. Резервный фонд администрации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становить, что в 2022 году и плановом периоде 2023-2024 годов в расходной части бюджета города Боготола предусматривается резервный фонд администрации города Боготола </w:t>
        <w:br/>
        <w:t xml:space="preserve">на 2022 год </w:t>
      </w:r>
      <w:r>
        <w:rPr>
          <w:rFonts w:eastAsia="Calibri"/>
          <w:sz w:val="28"/>
          <w:szCs w:val="28"/>
        </w:rPr>
        <w:t xml:space="preserve">в сумме 500,0 тыс. рублей, </w:t>
      </w:r>
      <w:r>
        <w:rPr>
          <w:sz w:val="28"/>
          <w:szCs w:val="28"/>
        </w:rPr>
        <w:t>на плановый период 2023-2024 годов  в сумме 500,0 тыс. рублей ежегод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7. Инициативные проек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2 году и плановом периоде 2023-2024 годов в расходной части бюджета города Боготола предусматривается  объем бюджетных ассигнований, зарезервированных на реализацию инициативных проектов, выбранных на конкурсной основе    на 2022 год в сумме 500,00 тыс. рублей и  на плановый период 2023-2024 годов в сумме 0,0 тыс. рублей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редств, зарезервированных в бюджете города, осуществляется в порядке, установленном правовым актом администрации города Боготола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 Привлечение кредитов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Боготола вправе привлекать в 2022 году и плановом периоде 2023-2024 годов бюджетные кредиты в Правительстве Красноярского края в пределах сумм, установленных программой муниципальных внутренних заимствований г. Боготола на 2022 год и плановый период 2023-2024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2 год и плановый период 2023-2024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19. Муниципальные  внутренние заимствования города Боготол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 внутренних заимствований города Боготола на 2022 год и плановый период 2023-2024 годов согласно приложению 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20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17 713,1 тыс. рублей, в том числе по муниципальным гарантиям города Боготола 0,0 тыс. рублей;</w:t>
        <w:br/>
        <w:t xml:space="preserve">         на 1 января 2024 года в сумме 0,0 тыс. рублей, в том числе по муниципальным гарантиям города Боготола 0,0 тыс. рублей;</w:t>
        <w:br/>
        <w:t xml:space="preserve">         на 1 января 2025 года в сумме 0,0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бъем расходов на обслуживание муниципального долга города Боготола на 2022 год в сумме 16,5 тыс. рублей и  на плановый период 2023-2024 годов в сумме ноль рублей ежегодно.</w:t>
        <w:br/>
        <w:t xml:space="preserve">         3. Установить, что в 2022 году и плановом периоде 2023-2024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е гарантии города Боготола по возможным гарантийным случаям на 2022 год и плановый период 2023-2024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1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22 года, но не ранее дня, следующего за днем его официального опубликования в официальном печатном издании газете «Земля боготольская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demenkova</dc:creator>
  <dc:description/>
  <cp:keywords/>
  <dc:language>en-US</dc:language>
  <cp:lastModifiedBy>Savisko IV</cp:lastModifiedBy>
  <cp:lastPrinted>2020-12-08T16:02:00Z</cp:lastPrinted>
  <dcterms:modified xsi:type="dcterms:W3CDTF">2021-12-09T05:11:00Z</dcterms:modified>
  <cp:revision>603</cp:revision>
  <dc:subject/>
  <dc:title/>
</cp:coreProperties>
</file>