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Боготольского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от 12.11.2009  № 19-50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дарённые дети» на 2010-2012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целевая программа «Одарённые дети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0-2012 годы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76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 xml:space="preserve">Послание  Президента Д.А. Медведева Федеральному собранию от  5 ноября 2008г, </w:t>
            </w:r>
          </w:p>
          <w:p>
            <w:pPr>
              <w:pStyle w:val="Default"/>
              <w:jc w:val="both"/>
              <w:rPr/>
            </w:pPr>
            <w:r>
              <w:rPr/>
              <w:t>национальная образовательная инициатива «Наша новая школа» от 13.02. 2009 г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золюция  августовского педсовета Красноярского края - 2009. «Наша новая школа: общее и  профессиональное образование для экономики края», </w:t>
            </w:r>
            <w:r>
              <w:rPr>
                <w:sz w:val="24"/>
                <w:szCs w:val="24"/>
              </w:rPr>
              <w:t xml:space="preserve"> Решение совещания руководителей муниципальных органов управления образование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-25 сентября 2009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 № 1423-П от 28.10.2009г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г. Боготол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цель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системы  выявления, развития и поддержки одарённых дет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здать среду для проявления  и развития  способностей каждого ребёнка, стимулирование и  выявление достижений  одарённых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Повысить  уровень профессиональной подготовки специалистов, работающих с одаренными деть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ть систему научно-методического  сопровождения  для педагогов, работающих   с одарёнными детьм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финансирования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pacing w:lineRule="exact" w:line="317" w:before="317" w:after="0"/>
              <w:ind w:left="426" w:right="-1" w:hanging="0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Финансирование мероприятий Программы </w:t>
            </w:r>
            <w:r>
              <w:rPr>
                <w:color w:val="000000"/>
                <w:spacing w:val="-1"/>
                <w:sz w:val="24"/>
                <w:szCs w:val="24"/>
              </w:rPr>
              <w:t>осуществляется за счет средств  местного бюджета.</w:t>
            </w:r>
          </w:p>
          <w:p>
            <w:pPr>
              <w:pStyle w:val="Normal"/>
              <w:shd w:fill="FFFFFF" w:val="clear"/>
              <w:spacing w:lineRule="exact" w:line="312"/>
              <w:ind w:left="426" w:right="-1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Всего по Программе на 2010 -2012г.г. –   210 тыс. рублей </w:t>
            </w:r>
          </w:p>
          <w:p>
            <w:pPr>
              <w:pStyle w:val="Normal"/>
              <w:shd w:fill="FFFFFF" w:val="clear"/>
              <w:spacing w:lineRule="exact" w:line="312"/>
              <w:ind w:left="426" w:right="-1" w:firstLine="283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hd w:fill="FFFFFF" w:val="clear"/>
              <w:spacing w:lineRule="exact" w:line="312"/>
              <w:ind w:left="426" w:right="-1" w:firstLine="283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010 год –</w:t>
            </w:r>
            <w:r>
              <w:rPr>
                <w:sz w:val="24"/>
                <w:szCs w:val="24"/>
              </w:rPr>
              <w:t xml:space="preserve">70  </w:t>
            </w:r>
            <w:r>
              <w:rPr>
                <w:color w:val="000000"/>
                <w:spacing w:val="1"/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317"/>
              <w:ind w:left="426" w:right="-1" w:firstLine="283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2011 год – 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color w:val="000000"/>
                <w:spacing w:val="1"/>
                <w:sz w:val="24"/>
                <w:szCs w:val="24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317"/>
              <w:ind w:left="426" w:right="-1" w:firstLine="283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012 год – 70  тыс. руб</w:t>
            </w:r>
          </w:p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, программ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 для развития олимпиадного движ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индивидуальных программ для подготовки детей к  мероприятиям разного уровн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 условий для развития социальной одарённости дет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здание  условий  для участия школьников  в спортивных соревнованиях различного уровня и направле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системы подготовки кадров для работы с одарёнными деть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здание системы  моральных и материальных стимулов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частия педагогов, работающих с одарённых в профессиональных конкурсах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а Богото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г. Боготол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% школьников приняли участие в городских предметных олимпиадах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0% школьников охвачены олимпиадным движением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0,5% школьников вовлечены в научно- исследовательскую деятельность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 городской школьный парламент, пролицензирована программа  деятельности городского школьного парламента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100% школ города созданы детские общественные организации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школ города участвуют  в конкурсе социальных проектов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педагогов дополнительного образования, работающих с одаренными детьми,   прошли курсы повышения квалификации.</w:t>
            </w:r>
          </w:p>
          <w:p>
            <w:pPr>
              <w:pStyle w:val="Normal"/>
              <w:spacing w:before="48" w:after="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0% участников научного общества прошли дистанционное обучение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pacing w:before="48" w:after="48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ость 90-100 % школьников, не имеющих противопоказаний для занятий физической культурой и спортом на внутришкольном этап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ность 30% школьников,  не имеющих противопоказаний для занятий физической культурой и спортом на городском этап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еличение доли  учащихся и родителей, активно занимающихся   физкультурой и спортом  на 5%.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БЛЕ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 </w:t>
      </w:r>
      <w:r>
        <w:rPr/>
        <w:t>Многолетняя кризисная ситуация  негативно отразилась на образовательном и интеллектуальном уровне  населения России,  процесс сопровождается снижением   реальных возможностей родителей и педагогов в  выявлении и развитии одарённых детей.  В таких   условиях выявление, поддержка, развитие и социализация  одарённых детей, несомненно, становится  приоритетными задачами  системы образования города Боготола.</w:t>
      </w:r>
    </w:p>
    <w:p>
      <w:pPr>
        <w:pStyle w:val="Default"/>
        <w:jc w:val="both"/>
        <w:rPr>
          <w:bCs/>
        </w:rPr>
      </w:pPr>
      <w:r>
        <w:rPr/>
        <w:t xml:space="preserve">Муниципальная  программа </w:t>
      </w:r>
      <w:r>
        <w:rPr>
          <w:b/>
        </w:rPr>
        <w:t>«Одарённые дети»</w:t>
      </w:r>
      <w:r>
        <w:rPr/>
        <w:t xml:space="preserve">  в своём содержании опирается на  главные  требования к развитию образования, высказанные в Послании  Президента Д.А. Медведева Федеральному собранию от  5 ноября 2008г, национальную образовательную инициатиу «Наша новая школа» от 13.02. 2009 г., </w:t>
      </w:r>
      <w:r>
        <w:rPr>
          <w:bCs/>
        </w:rPr>
        <w:t xml:space="preserve">резолюцию  августовского педсовета Красноярского края - 2009. «Наша новая школа: общее и  профессиональное образование для экономики края», </w:t>
      </w:r>
      <w:r>
        <w:rPr/>
        <w:t xml:space="preserve"> решения совещания руководителей муниципальных органов управления образованием 24-25 сентября 200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исходит  из  опыта организации работы с  одарёнными детьми в муниципальном образовании г. Боготола., поскольку в течение ряда лет в городе была принята и реализовывалась программа по работе с одарёнными детьми, которая закончилась в 2008 год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роприятия, проводимые  в рамках этой программы финансировались из  средств местного бюджета, благодаря   чему школьники   добилось определённых успехов на   региональном, всероссийском и международном уровнях.  Программа    создала определённые условия для решения проблемы  раннего  выявления  и обучения талантливой молодёжи.  Ученики школ города прошли  дистанционное обучение в краевой школе «Юный исследователь», увеличилось количество  детей, принимающих участие в городских научно – практических конференциях. В 2008-2009 г.г. впервые юные исследователи стали победителями краевого молодёжного форума «Молодёжь и наука»,   вышли в финал  регионального конкурса «Шаг в будущее»,  призёрами всероссийских научно–практических конференций в Москве (Диплом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и по геологии),    участниками и победителями  международной научно-практической  конференции в  Новосибирске.  В течение двух лет сложилась положительная практика в организации  и проведении  «Школы исследователей» при   МОУ ДОД Дом детского творчества. Из других  форм работы  систематически  проводятся  городские предметные олимпиады, олимпиады по дополнительному образованию (геология), в том числе и  заочны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ако, для реализации  решений Правительства   новая  программа «Одарённые дети» нуждается  в дальнейшем совершенствовании и создании условий для выявления и обучения талантливых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43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грамма мероприятий </w:t>
      </w:r>
    </w:p>
    <w:p>
      <w:pPr>
        <w:pStyle w:val="Normal"/>
        <w:jc w:val="center"/>
        <w:rPr/>
      </w:pPr>
      <w:r>
        <w:rPr/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537"/>
        <w:gridCol w:w="2197"/>
        <w:gridCol w:w="5212"/>
        <w:gridCol w:w="301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 выполнен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держание мероприят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ская целевая программа  «Одарённые дети» города Боготола на 2010 -2012 г.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Цель программы</w:t>
            </w:r>
            <w:r>
              <w:rPr/>
              <w:t xml:space="preserve">: </w:t>
            </w:r>
            <w:r>
              <w:rPr>
                <w:b/>
              </w:rPr>
              <w:t>Создание системы выявления, развития и поддержки одарённых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Задача 1</w:t>
            </w:r>
            <w:r>
              <w:rPr/>
              <w:t xml:space="preserve">. </w:t>
            </w:r>
            <w:r>
              <w:rPr>
                <w:u w:val="single"/>
              </w:rPr>
              <w:t>Создать среду для проявления  и развития  способностей каждого ребёнка, стимулирование и  выявление достижений  одарённых дет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даче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олимпиадного движения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 - 2012г.г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едение городских предметных олимпиад среди учащихся 1, 2, 3 ступеней школ города по 15 предметам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городских предметных олимпиад среди учащихся 1, 2, 3 ступеней школ города по 17 предметам</w:t>
            </w:r>
          </w:p>
          <w:p>
            <w:pPr>
              <w:pStyle w:val="Normal"/>
              <w:jc w:val="both"/>
              <w:rPr/>
            </w:pPr>
            <w:r>
              <w:rPr/>
              <w:t>3. Организация участия  школьников в краевых, всероссийских очно-заочных олимпиадах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участия школьников города в дистанционных олимпиадах,  интернет – олимпиадах.</w:t>
            </w:r>
          </w:p>
          <w:p>
            <w:pPr>
              <w:pStyle w:val="Normal"/>
              <w:jc w:val="both"/>
              <w:rPr/>
            </w:pPr>
            <w:r>
              <w:rPr/>
              <w:t>5. Участие  обучающихся школ города в городских, региональных, всероссийских, международных научно- практических   конференциях, чтениях, конкурсах, соревнованиях, слётах</w:t>
            </w:r>
          </w:p>
          <w:p>
            <w:pPr>
              <w:pStyle w:val="Normal"/>
              <w:jc w:val="both"/>
              <w:rPr/>
            </w:pPr>
            <w:r>
              <w:rPr/>
              <w:t>6.Участие школьников в конкурсах, смотрах художественно, декоративно-прикладного творчества.</w:t>
            </w:r>
          </w:p>
          <w:p>
            <w:pPr>
              <w:pStyle w:val="Normal"/>
              <w:jc w:val="both"/>
              <w:rPr/>
            </w:pPr>
            <w:r>
              <w:rPr/>
              <w:t>7. Пополнение  сведений об одаренных детях города Боготола в  краевой базе данных «Талант»</w:t>
            </w:r>
          </w:p>
          <w:p>
            <w:pPr>
              <w:pStyle w:val="Normal"/>
              <w:jc w:val="both"/>
              <w:rPr/>
            </w:pPr>
            <w:r>
              <w:rPr/>
              <w:t>8.Участие школьников в спортивных соревнованиях различного уровня и направл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влечение в олимпиадное движение до 50% процентов 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овлечение в олимпиадное движение до 80% процентов шко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  <w:t>- Включенность 90-100 % школьников, не имеющих противопоказаний для занятий физической культурой и спортом на внутришкольном этапе.</w:t>
            </w:r>
          </w:p>
          <w:p>
            <w:pPr>
              <w:pStyle w:val="Normal"/>
              <w:jc w:val="both"/>
              <w:rPr/>
            </w:pPr>
            <w:r>
              <w:rPr/>
              <w:t>- Включенность 30% школьников,  не имеющих противопоказаний для занятий физической культурой и спортом на городском этапе.</w:t>
            </w:r>
          </w:p>
          <w:p>
            <w:pPr>
              <w:pStyle w:val="Normal"/>
              <w:rPr/>
            </w:pPr>
            <w:r>
              <w:rPr/>
              <w:t>- Увеличение доли  учащихся и родителей, активно занимающихся   физкультурой и спортом  на 5%.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 индивидуальных программ для подготовки детей к мероприятиям  разного уровн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 xml:space="preserve"> Организация  участия   в краевых интенсивных,  дистанционных школах, профильных  лагерях,  образовательных  экспедициях  и похода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Участие, организация и проведение  учебно-тренировочных сборов  разного уровня и направл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Отработка механизма учёта   индивидуальных достижений одарённых детей общеобразовательных учреждений и учреждений  дополнительного образ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. Целевое обеспечение  научной, учебной и методической литературой образовательных учреждений, работающих  с одарёнными деть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Включение одарённых  детей –сирот, детей, оставшихся без попечения родителей,  детей-инвалидов в программу «Одарённые де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атериально-техническое обеспечение  дистанционного обучении и проектной деятельности  одарённых детей методического центра по работе с одарёнными детьми – МОУ ДОД ДД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 участников научного общества пройдут дистанционное обучение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развития социальной одаренност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стие школьников в конкурсах по социальному проектированию городского, регионального, федерального уровней</w:t>
            </w:r>
          </w:p>
          <w:p>
            <w:pPr>
              <w:pStyle w:val="Normal"/>
              <w:jc w:val="both"/>
              <w:rPr/>
            </w:pPr>
            <w:r>
              <w:rPr/>
              <w:t>2.Создание  в каждом ОУ  отделения городской общественной организации «Школа исследователе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Ежегодная регистрация,  как ассоциированного участника краевой молодёжной организации  КНОУ  </w:t>
            </w:r>
          </w:p>
          <w:p>
            <w:pPr>
              <w:pStyle w:val="Normal"/>
              <w:jc w:val="both"/>
              <w:rPr/>
            </w:pPr>
            <w:r>
              <w:rPr/>
              <w:t>4. Создание  школьных детских общественных организаций – школьный парламен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Создание городского школьного парламента, обучение координатора, разработка программы деятельности  городского школьного парламента и  её лицензирование.</w:t>
            </w:r>
          </w:p>
          <w:p>
            <w:pPr>
              <w:pStyle w:val="Normal"/>
              <w:jc w:val="both"/>
              <w:rPr/>
            </w:pPr>
            <w:r>
              <w:rPr/>
              <w:t>6. Включение   в деятельность   детско-молодёжного общественного движения «Краевой  школьный парламент»</w:t>
            </w:r>
          </w:p>
          <w:p>
            <w:pPr>
              <w:pStyle w:val="Normal"/>
              <w:jc w:val="both"/>
              <w:rPr/>
            </w:pPr>
            <w:r>
              <w:rPr/>
              <w:t>7. Награждение  премией  главы города одарённых учащихся.</w:t>
            </w:r>
          </w:p>
          <w:p>
            <w:pPr>
              <w:pStyle w:val="Normal"/>
              <w:jc w:val="both"/>
              <w:rPr/>
            </w:pPr>
            <w:r>
              <w:rPr/>
              <w:t>8. Участие в краевом конкурсе  на стипендию Губернатора Красноярского кр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100% школ города  будут созданы детские общественные организации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  <w:t>-Создан городской школьный парламент, пролицензирована программа  деятельности городского школьного парламента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  <w:t>- 100% школ города  примут участие  в конкурсе социальных проек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Задача 2</w:t>
            </w:r>
            <w:r>
              <w:rPr/>
              <w:t>.  Повысить  уровень профессиональной подготовки специалистов, работающих с одаренными деть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задаче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 подготовки кадров по работе с одарёнными деть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урсовая подготовка  педагогических работников системы дополните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х работников системы дополнительного образования пройдут курсовую подготовку по работе с одарёнными детьм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моральных и материальных стимул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оздание системы моральных и материальных стимулов для педагогов, работающих с одарёнными детьми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 участия педагогов,</w:t>
            </w:r>
            <w:r>
              <w:rPr>
                <w:color w:val="000000"/>
              </w:rPr>
              <w:t xml:space="preserve"> работающих с одарёнными детьми,    в работе сетевых  сообществ  разного уровня и направл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овлечение педагогов, работающих с одарёнными детьми, в сетевые педагогические сообщества раз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2.Участие в работе  дистанционных сетевых сообщест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 педаго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дача 3 </w:t>
            </w:r>
            <w:r>
              <w:rPr>
                <w:u w:val="single"/>
              </w:rPr>
              <w:t>Создать систему научно-методического  сопровождения  для педагогов, работающих   с одарёнными детьми</w:t>
            </w:r>
          </w:p>
        </w:tc>
      </w:tr>
      <w:tr>
        <w:trPr/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даче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частия педагогов, работающих   с одарёнными детьми в профессиональных конкурсах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участия в конкурсах краевого и федерального уровней.</w:t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информационной, методической и технической поддержки учителей – победителей ПНПО по обобщению и распространению передового педагогического опыта.</w:t>
            </w:r>
          </w:p>
          <w:p>
            <w:pPr>
              <w:pStyle w:val="Normal"/>
              <w:jc w:val="both"/>
              <w:rPr/>
            </w:pPr>
            <w:r>
              <w:rPr/>
              <w:t>3. Разработка  системы консультирования и тренингов  для педагогов, работающих с одарёнными детьми, с учётом полученной подготовки по проблеме.</w:t>
            </w:r>
          </w:p>
          <w:p>
            <w:pPr>
              <w:pStyle w:val="Normal"/>
              <w:jc w:val="both"/>
              <w:rPr/>
            </w:pPr>
            <w:r>
              <w:rPr/>
              <w:t>4. Внедрение образовательных  технологий  обучения и  развития одарённых  детей ( исследовательские методики, методы моделирования, исследовательские проекты и.т.д.</w:t>
            </w:r>
          </w:p>
          <w:p>
            <w:pPr>
              <w:pStyle w:val="Normal"/>
              <w:rPr/>
            </w:pPr>
            <w:r>
              <w:rPr/>
              <w:t>5. Организация психолого-педагогического сопровождение одарённых детей и  их родителей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удет создана  система  научно-методического сопровождения для 100% педагогов, работающих с одарёнными деть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ПЛАНИРУЕМЫХ РАСХОДОВ ПО ЦЕЛЯМ, ЗАДАЧАМ И МЕРОПРИЯТИЯМ 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080"/>
        <w:gridCol w:w="930"/>
        <w:gridCol w:w="1550"/>
        <w:gridCol w:w="1550"/>
        <w:gridCol w:w="1550"/>
      </w:tblGrid>
      <w:tr>
        <w:trPr>
          <w:trHeight w:val="6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и, задачи,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ём необходимого финансир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рублей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по годам(текущий год и плановый период)</w:t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 Создать среду для проявления  и развития  способностей каждого ребёнка, стимулирование и  выявление достижений  одарённых дет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олимпиадного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городских предметных олимпиад среди учащихся 1, 2, 3 ступеней школ города по 15 предме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Проведение городских предметных олимпиад среди учащихся 1, 2, 3 ступеней школ города по 17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 школьников в краевых, всероссийских очно-заочных олимпиад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школьников города в дистанционных олимпиадах,  интернет – олимпиадах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Участие  обучающихся школ города в городских, региональных, всероссийских, международных научно- практических   конференциях, чтениях, конкурсах, соревнованиях, слё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школьников в конкурсах, смотрах художественно, декоративно-прикладного творчества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 сведений об одаренных детях города Боготола в  краевой базе данных «Талант»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Участие школьников в спортивных соревнованиях различного уровня и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 индивидуальных программ для подготовки детей к мероприятиям  раз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</w:rPr>
            </w:pPr>
            <w:r>
              <w:rPr>
                <w:color w:val="000000"/>
              </w:rPr>
              <w:t>Организация  участия   в краевых интенсивных,  дистанционных школах, профильных  лагерях,  образовательных  экспедициях  и поход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color w:val="000000"/>
              </w:rPr>
              <w:t>Участие, организация и проведение  учебно-тренировочных сборов  разного уровня и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механизма учёта   индивидуальных достижений одарённых детей общеобразовательных учреждений и учреждений  дополнительного 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е обеспечение  научной, учебной и методической литературой образовательных учреждений, работающих  с одарёнными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одарённых  детей – сирот, детей, оставшихся без попечения родителей,  детей-инвалидов в программу «Одарённые де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беспечение  дистанционного обучении и проектной деятельности  одарённых детей методического центра по работе с одарёнными детьми – МОУ ДОД ДДТ:</w:t>
            </w:r>
          </w:p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-  подключение к сети Интернет</w:t>
            </w:r>
          </w:p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- ежегодная  оплата  трафика за использование Интерн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8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Создание условий для развития социальной одар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u w:val="single"/>
              </w:rPr>
            </w:pPr>
            <w:r>
              <w:rPr/>
              <w:t>Участие школьников в конкурсах по социальному проектированию городского, регионального, федерального уров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Создание  в каждом ОУ  отделения городской общественной организации «Школа исследовател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Ежегодная регистрация,  как ассоциированного участника краевой молодёжной организации  КНО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-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школьных детских общественных организаций – школьный парла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школьного парламента, обучение координатора, разработка программы деятельности  городского школьного парламента и  её лицензир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  в деятельность   детско-молодёжного общественного движения «Краевой  школьный парлам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аждение  премией  главы города одарённых учащихс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конкурсе  на стипендию Губернатора Красноярского кр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Повысить  уровень профессиональной подготовки специалистов, работающих с одаренными детьми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Курсовая подготовка  педагогических работников системы дополнительного образ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-20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моральных и материальных стимулов для педагогов, работающих с одарёнными деть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педагогов, работающих с одарёнными детьми, в сетевые педагогические сообщества раз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 дистанционных сетевых со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I</w:t>
            </w:r>
            <w:r>
              <w:rPr>
                <w:b/>
                <w:u w:val="single"/>
              </w:rPr>
              <w:t>. Создать систему научно-методического  сопровождения  для педагогов, работающих   с одарёнными детьм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в конкурсах краевого и федерального уров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й, методической и технической поддержки учителей – победителей ПНПО по обобщению и распространению передового педагогического опы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Разработка  системы консультирования и тренингов  для педагогов, работающих с одарёнными детьми, с учётом полученной подготовки по пробле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Внедрение образовательных  технологий  обучения и  развития одарённых  детей ( исследовательские методики, методы моделирования, исследовательские проекты и.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сихолого-педагогического сопровождение одарённых детей и  их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ОРИЕНТИРЫ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080"/>
        <w:gridCol w:w="1860"/>
        <w:gridCol w:w="1860"/>
        <w:gridCol w:w="18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й и показателей достижения целей (целевых ориенти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>. Создать среду для проявления  и развития  способностей каждого ребёнка, стимулирование и  выявление достижений  одарённых дет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олимпиадного дви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школьников школ города, принявших участие в  городских предметных олимпиада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кольников, охваченных олимпиадным дви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школьников, вовлечённых в исследовательскую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Доля школьников, участвующих  в спортивных соревнованиях различного уровня и направленности:</w:t>
            </w:r>
          </w:p>
          <w:p>
            <w:pPr>
              <w:pStyle w:val="Normal"/>
              <w:spacing w:before="48" w:after="48"/>
              <w:rPr/>
            </w:pPr>
            <w:r>
              <w:rPr/>
              <w:t>- на внутришкольном этапе</w:t>
            </w:r>
          </w:p>
          <w:p>
            <w:pPr>
              <w:pStyle w:val="Normal"/>
              <w:spacing w:before="48" w:after="48"/>
              <w:rPr/>
            </w:pPr>
            <w:r>
              <w:rPr/>
              <w:t>- на городском, региональном, федеральном уровн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работка  индивидуальных программ для подготовки детей к мероприятиям  раз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ля участников научного общества учащихся, принявших участие в  работе краевых интенсивных школ,  дистанционных школ.</w:t>
            </w:r>
          </w:p>
          <w:p>
            <w:pPr>
              <w:pStyle w:val="Normal"/>
              <w:spacing w:before="48" w:after="4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 образовательных учреждений, имеющих материально-техническую базу, для обеспечения  дистанционного обучения и проектной деятельности  одарённых дет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Создание условий для развития социальной одар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u w:val="single"/>
              </w:rPr>
            </w:pPr>
            <w:r>
              <w:rPr/>
              <w:t>Доля  школ, участвующих  в конкурсах по социальному проектированию городского, регионального, федерального уровн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ля школ города, в которых созданы детские общественны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школьного парламента, обучение координатора, разработка программы деятельности  городского школьного парламента и  её лиценз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Повысить  уровень профессиональной подготовки специалистов, работающих с одаренными детьми</w:t>
            </w:r>
          </w:p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Доля педагогических работников системы дополнительного образования, прошедших курсовую подготовку по исследовательской деятель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720" w:gutter="0" w:header="0" w:top="924" w:footer="0" w:bottom="15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Style1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8:00Z</dcterms:created>
  <dc:creator>Вацура Н.В.</dc:creator>
  <dc:description/>
  <dc:language>en-US</dc:language>
  <cp:lastModifiedBy>bankevich</cp:lastModifiedBy>
  <cp:lastPrinted>2009-07-15T10:58:00Z</cp:lastPrinted>
  <dcterms:modified xsi:type="dcterms:W3CDTF">2009-12-11T03:48:00Z</dcterms:modified>
  <cp:revision>2</cp:revision>
  <dc:subject/>
  <dc:title> </dc:title>
</cp:coreProperties>
</file>