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4"/>
          <w:szCs w:val="24"/>
        </w:rPr>
        <w:t xml:space="preserve">Приложение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Боготольского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от 12.11.2009  № 19-50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СОДЕРЖАНИЕ И БЛАГОУСТРОЙСТВО КЛАДБИЩ НА ТЕРРИТОРИИ ГОРОДА БОГОТОЛА"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- 2012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>
          <w:trHeight w:val="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кладбищ на территории города Боготола (далее – Программа).</w:t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рода местами для захоронени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 12.01.1996 № 8-ФЗ «О погребении и похоронном деле» (в ред. Федеральных законов от 28.06.1997 N 91-ФЗ, от 21.07.1998 N 117-ФЗ, от 07.08.2000 N 122-ФЗ, от 30.05.2001 N 64-ФЗ, от 25.07.2002 N 116-ФЗ, от 11.12.2002 N 170-ФЗ, от 10.01.2003 N 8-ФЗ, от 10.01.2003 N 15-ФЗ, от 30.06.2003 N 86-ФЗ, от 22.08.2004 N 122-ФЗ (ред. 29.12.2004), от 21.04.2005 N 36-ФЗ, от 17.10.2006 N 162-ФЗ, от 29.12.2006 N 263-ФЗ, от 26.06.2007 N 118-ФЗ, от 14.07.2008 N 118-ФЗ, от 23.07.2008 N 160-ФЗ, от 03.12.2008 N 238-ФЗ, от 30.12.2008 N 309-ФЗ)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аз Президента Российской Федерации от 29.06.1996 N 1001 "О гарантиях прав граждан на предоставление услуг по погребению умерших"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ДК 11-01.2002. Рекомендации о порядке похорон и содержании кладбищ в Российской Федераци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анитарные правила и нормы 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гиенические требования к размещению, устройству и содержанию кладбищ, зданий и сооружений похоронного назначения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нПиН 2.1.1279-03.</w:t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.</w:t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; специализированные организации, предприятия, определяемые на конкурсной основе после проведения торгов, запросов котировок.</w:t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униципальному имуществу администрации города Боготола.</w:t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, распорядитель бюджетных сред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, Муниципальное учреждение Служба «Заказчика» ЖКУ и МЗ г. Боготола.</w:t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оказания ритуальных услуг, установления гарантий надлежащего отношения к телу умершего и сохранения места захоронения на территории города Боготол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кладбищ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дастровых работ земельных участк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подъездных дорог, межквартальных проездов, ограждения кладбищ и приведения кладбища в соответствие с требованиями «Положение о порядке деятельности общественных кладбищ и правил содержания мест погребения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инвентаризации земельных участков на территории кладбищ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я гарантий по захоронению безродных граждан.</w:t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660 тыс. рублей по годам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– 220 тыс. рубл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220 тыс. рубл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220 тыс. рубл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2010 год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2011-2012 годы</w:t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благоустройству кладбищ, инвентаризация мест захоронения, реализация гарантий по захоронению безродных граждан.</w:t>
            </w:r>
          </w:p>
        </w:tc>
      </w:tr>
      <w:tr>
        <w:trPr>
          <w:trHeight w:val="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 за  исполнением  Программы  осуществляю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   Программы   и   главный распорядитель бюджетных средств в порядке, установленном законодательством Российской Федераци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2. Характеристика проблемы и обоснов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дбище является объектом похоронного назначения, социально значимым в сфере городск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Формирование целевой Программы по благоустройству, реконструкции кладбищ города Боготола на 2010 - 2012 годы обусловлено рядом причин, основной из которых является недостаточность мест для захоро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Имеющееся городские кладбища эксплуатируется в течение длительного периода более 15 лет. Зона захоронения на территории городских кладбищ, расположенных ул. Иркутская, 58а и пер. Коммунальный 2в практически полностью использов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настоящее время на указанных кладбищах захоронения проводятся только в родственные могилы. Среднемесячное количество захоронений составляет порядка 20 – 25 единиц. Учитывая среднестатистические показатели смертности и нехватку свободных мест захоронения первоочередной проблемой г. Боготола является расширение и благоустройство кладбищ. Наиболее возможным для расширения, является кладбище, расположенное по ул. Иркутская, 58а. В целях расширения кладбища образуется новый земельный участок, который нуждается в благоустройстве территории (ограждение, пешеходные дорожки, общественный туалет и т.д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а основании вышеизложенного, для решения данных проблем и приведения мест захоронения в соответствие с требованиями санитарных норм СанПиНа и нормативами, для реконструкции и благоустройства площадей под захоронения разработана Программа по благоустройству и содержанию кладбищ города Боготола на 2010 - 2012 годы, выполнение которой позволит улучшить культуру обслуживания посетителей кладбища и создать задел площадей под будущие захоро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3. Основные цели и задачи Программы</w:t>
      </w:r>
    </w:p>
    <w:p>
      <w:pPr>
        <w:pStyle w:val="Normal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сновной целью Программы является проведение работ по расширению кладбища, расположенного по ул. Иркутская, 58а, с целью увеличения мест захоронения, а так же благоустройство территорий кладбищ города Боготола и прилегающих к ним территорий с соблюдением санитарно-эпидемиологических и экологических нор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4. Сроки и этапы реализации программ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мероприятий Программы предусматривает два основных этапа: 1 этап - 2010 год, 2 этап - 2011 - 2012 годы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caps/>
          <w:sz w:val="28"/>
          <w:szCs w:val="28"/>
        </w:rPr>
        <w:t>5. Система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сполнители настоящей Программы обеспечивают нормативный уровень благоустройства мест погребения (кладбищ) и выполнение  следующих мероприятий согласно прилож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п (2010 год)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ведение кадастровых работ на земельные участки для решения вопроса оформления участка кладбища, расположенного ул. Иркутская, 58а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оведение инвентаризации земельных участков на территории кладбищ;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территори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граждения (по периметру территории ~ 100 м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ямочный ремонт дорог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воз твердых бытовых отходов с территории кладбищ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строительство общественного туалета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ход за памятниками и местами захоронений павших воинов, ремонт указанных памятник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кущее содержание кладбищ согласно санитарным нормам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Определение организации, на которую будут возложены функции заказчика по выполнению программных мероприятий.</w:t>
      </w:r>
    </w:p>
    <w:p>
      <w:pPr>
        <w:pStyle w:val="Normal"/>
        <w:rPr/>
      </w:pPr>
      <w:r>
        <w:rPr>
          <w:sz w:val="28"/>
          <w:szCs w:val="28"/>
        </w:rPr>
        <w:t>II этап (2011-2012 гг.)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Завершение мероприятий, начатых на первом этапе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6. Ресурсное обеспечение Программы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мероприятий настоящей Программы осуществляется в соответствии с бюджетом города Боготола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настоящей Программы по содержанию, эксплуатации и ремонту мест погребения (кладбищ) и сооружений на них по кладбищам, находящимся в муниципальной собственности осуществляется за счет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стного бюдж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 организаций, определенных на конкурсной основ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ты граждан за резервирование земельного участка на кладбищ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творительных взносов физических и юридически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местного бюджета на содержание, эксплуатацию и ремонт кладбищ, находящихся в муниципальной собственности города Боготола предусматриваются в объеме: 600 тыс. руб., в том числе по годам:</w:t>
      </w:r>
    </w:p>
    <w:p>
      <w:pPr>
        <w:pStyle w:val="Normal"/>
        <w:rPr/>
      </w:pPr>
      <w:r>
        <w:rPr>
          <w:sz w:val="28"/>
          <w:szCs w:val="28"/>
        </w:rPr>
        <w:t xml:space="preserve">2010 год - 200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2011 год - 200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2012 год - 200 тыс. рублей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за счет средств местного бюджета может уточняться в процессе формирования муниципального бюджета на 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ства местного бюджета перечисляются исполнителям программных мероприятий, в соответствии с документами, подтверждающими объем выполнен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7. Ожидаемые конечные результаты реализации Программ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ных мероприятий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щественно снизить остроту проблемы со свободными земельными ресурсами для производства захоро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при существующей среднестатистической потребности в местах захоронения резерв свободных земельных ресурсов для нужд похоронной отрасли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услуг по содержанию мест захоро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транспортной и пешеходной доступности кладбищ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сить уровень благоустройства территории муниципальных кладбищ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8. Исполнители Программы</w:t>
      </w:r>
    </w:p>
    <w:p>
      <w:pPr>
        <w:pStyle w:val="Normal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Программы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ы местного самоуправления города Боготол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организации, предприятия, привлекаемые на конкурсной основе после проведения торго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caps/>
          <w:sz w:val="28"/>
          <w:szCs w:val="28"/>
        </w:rPr>
        <w:t>9. механизм реализации Программы и контроль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 ходом ее выполнения</w:t>
      </w:r>
    </w:p>
    <w:p>
      <w:pPr>
        <w:pStyle w:val="Normal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контроль за исполнением Программы осуществляет отдел муниципального имущества администрации города Боготол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ым и целевым использованием средств, выделяемых на реализацию Программы, осуществляют финансовое управление администрации города Боготола.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К ЦЕЛЕВОЙ ПРОГРАММЕ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РЕКОНСТРУКЦИЯ, СОДЕРЖАНИЕ И БЛАГОУСТРОЙСТВО КЛАДБИЩ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БОГОТОЛА" НА 2010 - 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97"/>
        <w:gridCol w:w="2070"/>
        <w:gridCol w:w="1260"/>
        <w:gridCol w:w="900"/>
        <w:gridCol w:w="900"/>
        <w:gridCol w:w="1080"/>
        <w:gridCol w:w="900"/>
        <w:gridCol w:w="959"/>
        <w:gridCol w:w="1201"/>
        <w:gridCol w:w="950"/>
        <w:gridCol w:w="994"/>
        <w:gridCol w:w="1296"/>
      </w:tblGrid>
      <w:tr>
        <w:trPr>
          <w:tblHeader w:val="true"/>
          <w:trHeight w:val="8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-ли програм-мных мероприя-тий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</w:tr>
      <w:tr>
        <w:trPr>
          <w:trHeight w:val="2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2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</w:t>
            </w:r>
          </w:p>
        </w:tc>
      </w:tr>
      <w:tr>
        <w:trPr>
          <w:trHeight w:val="9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   го бюдже-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ка емых организаций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 го бюдже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ка емых организаций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 го бюджета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ка емых организаций</w:t>
            </w:r>
          </w:p>
        </w:tc>
      </w:tr>
      <w:tr>
        <w:trPr>
          <w:trHeight w:val="6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ладбище, расположенное ул. Иркутская, 58 а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кадастровых работ на земельные участ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:</w:t>
            </w:r>
          </w:p>
          <w:p>
            <w:pPr>
              <w:pStyle w:val="Normal"/>
              <w:rPr/>
            </w:pPr>
            <w:r>
              <w:rPr/>
              <w:t>- ограждения (по периметру территории ~100м);</w:t>
            </w:r>
          </w:p>
          <w:p>
            <w:pPr>
              <w:pStyle w:val="Normal"/>
              <w:rPr/>
            </w:pPr>
            <w:r>
              <w:rPr/>
              <w:t>- вывоз твердых бытовых отходов с территории кладбищ;</w:t>
            </w:r>
          </w:p>
          <w:p>
            <w:pPr>
              <w:pStyle w:val="Normal"/>
              <w:rPr/>
            </w:pPr>
            <w:r>
              <w:rPr/>
              <w:t>- строительство общественного туалета;</w:t>
            </w:r>
          </w:p>
          <w:p>
            <w:pPr>
              <w:pStyle w:val="Normal"/>
              <w:rPr/>
            </w:pPr>
            <w:r>
              <w:rPr/>
              <w:t>- ямочный ремонт дорог (~ 150 м);</w:t>
            </w:r>
          </w:p>
          <w:p>
            <w:pPr>
              <w:pStyle w:val="Normal"/>
              <w:rPr/>
            </w:pPr>
            <w:r>
              <w:rPr/>
              <w:t>- текущее содержание кладбищ согласно санитарным нормам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Служба "Заказчика" ЖКУ и МЗ г. Боготола, специализированные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ладбище, расположенное пер. Коммунальный, 2 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вентаризации земельных участков на территории кладбищ;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81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:</w:t>
            </w:r>
          </w:p>
          <w:p>
            <w:pPr>
              <w:pStyle w:val="Normal"/>
              <w:rPr/>
            </w:pPr>
            <w:r>
              <w:rPr/>
              <w:t>- устройство кюветов;</w:t>
            </w:r>
          </w:p>
          <w:p>
            <w:pPr>
              <w:pStyle w:val="Normal"/>
              <w:rPr/>
            </w:pPr>
            <w:r>
              <w:rPr/>
              <w:t>- ямочный ремонт дорог (~ 150 м);</w:t>
            </w:r>
          </w:p>
          <w:p>
            <w:pPr>
              <w:pStyle w:val="Normal"/>
              <w:rPr/>
            </w:pPr>
            <w:r>
              <w:rPr/>
              <w:t>- вывоз и захоронение твердых бытовых отходов с территории кладбищ;</w:t>
            </w:r>
          </w:p>
          <w:p>
            <w:pPr>
              <w:pStyle w:val="Normal"/>
              <w:rPr/>
            </w:pPr>
            <w:r>
              <w:rPr/>
              <w:t>- уход за памятниками и местами захоронений павших воинов, ремонт указанных памятников;</w:t>
            </w:r>
          </w:p>
          <w:p>
            <w:pPr>
              <w:pStyle w:val="Normal"/>
              <w:rPr/>
            </w:pPr>
            <w:r>
              <w:rPr/>
              <w:t>- текущее содержание кладбищ согласно санитарным нормам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Служба "Заказчика" ЖКУ и МЗ г. Боготол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тела  безродного гражданина до мор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1980" w:right="1615" w:hanging="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ind w:firstLine="126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sz w:val="28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Style1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2">
    <w:name w:val="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46:00Z</dcterms:created>
  <dc:creator>Вацура Н.В.</dc:creator>
  <dc:description/>
  <dc:language>en-US</dc:language>
  <cp:lastModifiedBy>bankevich</cp:lastModifiedBy>
  <cp:lastPrinted>2009-07-15T10:58:00Z</cp:lastPrinted>
  <dcterms:modified xsi:type="dcterms:W3CDTF">2009-12-11T03:46:00Z</dcterms:modified>
  <cp:revision>2</cp:revision>
  <dc:subject/>
  <dc:title> </dc:title>
</cp:coreProperties>
</file>