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60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605" w:leader="none"/>
        </w:tabs>
        <w:rPr/>
      </w:pPr>
      <w:r>
        <w:rPr/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 </w:t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к решению Боготольского</w:t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городского Совета</w:t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 xml:space="preserve">от 09.07.2009 № 18-484     </w:t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неральный план предлагает пути решения существующих проблем в соответствии с правовыми требованиями, действующими нормами, обеспечивающими безопасное и комфортное проживание люд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, прежде всего, планировочные мероприятия: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рациональная организация территории города, обоснованное архитектурно-планировочное зонирование территории, строительство в условиях реконструкции, уплотнение городской застройки, строительство на свободных площадках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инфраструктуры общественного центр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системы городских транспортных магистра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упорядочение расположения промышленно-коммунальных предприятий в промышленных зонах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ыделение площадок для развития производственной деятельности и малого предпринимательств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озелененных санитарно-защитных з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8"/>
          <w:szCs w:val="28"/>
        </w:rPr>
        <w:t>Генпланом на перспективу ставится задача – сформировать социальную инфраструктуру города в соответствии с действующими нормативами.</w:t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34710" cy="8265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26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</w:t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39155" cy="4198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19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852160" cy="8013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801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38520" cy="399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36615" cy="56432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564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36615" cy="56432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564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31535" cy="41548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415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35345" cy="35623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851" w:gutter="0" w:header="720" w:top="851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  <w:b w:val="false"/>
      <w:i w:val="false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 w:val="false"/>
      <w:i w:val="false"/>
      <w:sz w:val="28"/>
      <w:szCs w:val="28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St2z0">
    <w:name w:val="WW8NumSt2z0"/>
    <w:qFormat/>
    <w:rPr>
      <w:b w:val="false"/>
      <w:i w:val="false"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lockText">
    <w:name w:val="Block Text"/>
    <w:basedOn w:val="Normal"/>
    <w:qFormat/>
    <w:pPr>
      <w:ind w:left="1980" w:right="1615" w:hanging="0"/>
      <w:jc w:val="center"/>
    </w:pPr>
    <w:rPr>
      <w:b/>
      <w:sz w:val="24"/>
    </w:rPr>
  </w:style>
  <w:style w:type="paragraph" w:styleId="BodyText2">
    <w:name w:val="Body Text 2"/>
    <w:basedOn w:val="Normal"/>
    <w:qFormat/>
    <w:pPr>
      <w:ind w:firstLine="1260"/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firstLine="1260"/>
      <w:jc w:val="both"/>
    </w:pPr>
    <w:rPr>
      <w:sz w:val="28"/>
      <w:u w:val="single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1"/>
    <w:basedOn w:val="Normal"/>
    <w:qFormat/>
    <w:pPr>
      <w:ind w:firstLine="851"/>
      <w:jc w:val="both"/>
    </w:pPr>
    <w:rPr>
      <w:sz w:val="24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08" w:hanging="0"/>
      <w:textAlignment w:val="auto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2:35:00Z</dcterms:created>
  <dc:creator>Вацура Н.В.</dc:creator>
  <dc:description/>
  <dc:language>en-US</dc:language>
  <cp:lastModifiedBy>gorsovet</cp:lastModifiedBy>
  <cp:lastPrinted>2009-07-10T15:03:00Z</cp:lastPrinted>
  <dcterms:modified xsi:type="dcterms:W3CDTF">2009-07-23T04:27:00Z</dcterms:modified>
  <cp:revision>13</cp:revision>
  <dc:subject/>
  <dc:title> </dc:title>
</cp:coreProperties>
</file>