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к решению Боготольского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/>
        <w:t>городского Совет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</w:t>
      </w:r>
      <w:r>
        <w:rPr/>
        <w:t>от 09.07.2009 № 18-482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ОГРАММА</w:t>
      </w:r>
    </w:p>
    <w:p>
      <w:pPr>
        <w:pStyle w:val="ConsPlusTitle"/>
        <w:widowControl/>
        <w:jc w:val="center"/>
        <w:rPr/>
      </w:pPr>
      <w:r>
        <w:rPr/>
        <w:t>МУНИЦИПАЛЬНЫХ ВНУТРЕННИХ ЗАИМСТВОВАНИЙ</w:t>
      </w:r>
    </w:p>
    <w:p>
      <w:pPr>
        <w:pStyle w:val="ConsPlusTitle"/>
        <w:widowControl/>
        <w:jc w:val="center"/>
        <w:rPr/>
      </w:pPr>
      <w:r>
        <w:rPr/>
        <w:t>ГОРОДА БОГОТОЛА НА 2009 ГОД И ПЛАНОВЫЙ ПЕРИОД 2010-2011 ГОДОВ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рублей)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760"/>
        <w:gridCol w:w="1080"/>
        <w:gridCol w:w="1080"/>
        <w:gridCol w:w="108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п/п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нутренние заимствования &lt;*&gt;        </w:t>
              <w:br/>
              <w:t xml:space="preserve">(привлечение/погашение)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на 2009 г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на 2010 г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на 2011 год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сударственные ценные бумаг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змещение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диты кредитных организаций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503,8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8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65,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      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50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31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679,4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                                  </w:t>
              <w:br/>
              <w:t xml:space="preserve">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50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313,8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ий объем заимствований, направляемых на  </w:t>
              <w:br/>
              <w:t xml:space="preserve">покрытие дефицита городского бюджета и        </w:t>
              <w:br/>
              <w:t xml:space="preserve">погашение государственных долговых          </w:t>
              <w:br/>
              <w:t xml:space="preserve">обязательств гор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50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8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65,6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50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131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679,4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2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50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31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3:38:00Z</dcterms:created>
  <dc:creator>Калашникова Т.А.</dc:creator>
  <dc:description/>
  <cp:keywords/>
  <dc:language>en-US</dc:language>
  <cp:lastModifiedBy>gorsovet</cp:lastModifiedBy>
  <cp:lastPrinted>2009-07-07T11:49:00Z</cp:lastPrinted>
  <dcterms:modified xsi:type="dcterms:W3CDTF">2009-07-08T00:30:00Z</dcterms:modified>
  <cp:revision>31</cp:revision>
  <dc:subject/>
  <dc:title>Приложение 58</dc:title>
</cp:coreProperties>
</file>