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/>
          <w:lang w:val="ru-RU"/>
        </w:rPr>
        <w:t>Приложение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 Боготольского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городского 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 xml:space="preserve">от 09.07.2009 № 18-482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речень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ых целевых программ, подлежащих финансированию за счет средств городского бюджета в 2009 году и плановом периоде 2010-2011 годов</w:t>
      </w:r>
    </w:p>
    <w:p>
      <w:pPr>
        <w:pStyle w:val="Normal"/>
        <w:ind w:left="5400" w:hanging="54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5398" w:hanging="5398"/>
        <w:jc w:val="right"/>
        <w:rPr>
          <w:lang w:val="ru-RU"/>
        </w:rPr>
      </w:pPr>
      <w:r>
        <w:rPr>
          <w:lang w:val="ru-RU"/>
        </w:rPr>
        <w:t>(тыс.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00"/>
        <w:gridCol w:w="1340"/>
        <w:gridCol w:w="1180"/>
        <w:gridCol w:w="1180"/>
      </w:tblGrid>
      <w:tr>
        <w:trPr>
          <w:trHeight w:val="90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N   </w:t>
              <w:br/>
              <w:t>строк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умма на 2009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умма на 2010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  <w:t>Сумма на 2011 год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Организация летней занятости подростков г. Боготола на 2007-200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Профилактика безнадзорности и правонарушений несовершеннолетних на 2007-2009 годы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Организация круглогодичного отдыха, оздоровления, занятости детей и подростков г. Боготола» на 2009-2011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75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1,3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Обеспечение жизнеспособности педагогических кадров г. Боготола» на 2009-2011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  <w:lang w:val="ru-RU"/>
              </w:rPr>
              <w:t>41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725,</w:t>
            </w: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Культура Красноярья» на 2007-2009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1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Социальная поддержка семей с детьми до 18 лет, находящихся в трудной ситуации» на 2009-2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,0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еспечение жизнедеятельности образовательных учреждений на 2009-2011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1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0,0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Развитие субъектов малого и среднего предпринимательства в городе Боготоле» на 2008-2010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Дети» на 2009-2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highlight w:val="yellow"/>
                <w:lang w:val="ru-RU"/>
              </w:rPr>
              <w:t>110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3,5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Обеспечение пожарной безопасности муниципальных образовательных учреждений города Боготола» на 2009-2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1059,</w:t>
            </w:r>
            <w:r>
              <w:rPr>
                <w:color w:val="000000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0,8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Развитие физической культуры и спорта в городе Боготоле» на 2009-20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0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Энергосбережение в муниципальных образовательных учреждениях города Боготола» на 2009-2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Обеспечение жильем молодых семей» на 2009-2011 годы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14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highlight w:val="yellow"/>
                <w:lang w:val="ru-RU"/>
              </w:rPr>
              <w:t>«</w:t>
            </w:r>
            <w:r>
              <w:rPr>
                <w:color w:val="000000"/>
                <w:highlight w:val="yellow"/>
                <w:lang w:val="ru-RU"/>
              </w:rPr>
              <w:t>Профилактика правонарушений в городе Боготоле» на 2009-2011 г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19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  <w:t>196,0</w:t>
            </w:r>
          </w:p>
        </w:tc>
      </w:tr>
      <w:tr>
        <w:trPr>
          <w:trHeight w:val="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ru-RU"/>
              </w:rPr>
            </w:pPr>
            <w:r>
              <w:rPr>
                <w:b/>
                <w:color w:val="000000"/>
                <w:highlight w:val="yellow"/>
                <w:lang w:val="ru-RU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672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ru-RU"/>
              </w:rPr>
              <w:t>58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ru-RU"/>
              </w:rPr>
              <w:t>777</w:t>
            </w:r>
            <w:r>
              <w:rPr>
                <w:b/>
                <w:color w:val="000000"/>
              </w:rPr>
              <w:t>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47:00Z</dcterms:created>
  <dc:creator>Восковская Е.А.</dc:creator>
  <dc:description/>
  <dc:language>en-US</dc:language>
  <cp:lastModifiedBy>Borovskaya</cp:lastModifiedBy>
  <dcterms:modified xsi:type="dcterms:W3CDTF">2009-07-23T07:47:00Z</dcterms:modified>
  <cp:revision>2</cp:revision>
  <dc:subject/>
  <dc:title>                                                                                                                              </dc:title>
</cp:coreProperties>
</file>