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Богото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т 09.07.2009 № 18-48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й адресной программ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оведение капитального ремонта многоквартирных домов на территории </w:t>
      </w:r>
      <w:r>
        <w:rPr>
          <w:b/>
          <w:sz w:val="28"/>
          <w:szCs w:val="28"/>
        </w:rPr>
        <w:t>города Боготола</w:t>
      </w:r>
      <w:r>
        <w:rPr>
          <w:b/>
          <w:color w:val="000000"/>
          <w:sz w:val="28"/>
          <w:szCs w:val="28"/>
        </w:rPr>
        <w:t>» на  200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й адресной программы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«Проведение капитального ремонта многоквартирных домов на территори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 Боготола</w:t>
            </w:r>
            <w:r>
              <w:rPr>
                <w:color w:val="000000"/>
                <w:sz w:val="28"/>
                <w:szCs w:val="28"/>
              </w:rPr>
              <w:t>» на  2009 год (далее –  Муниципальная адресная программа капитального ремонт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  <w:r>
              <w:rPr>
                <w:color w:val="000000"/>
                <w:sz w:val="28"/>
                <w:szCs w:val="28"/>
              </w:rPr>
              <w:t>муниципальной адресной программ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 разработки </w:t>
            </w:r>
            <w:r>
              <w:rPr>
                <w:color w:val="000000"/>
                <w:sz w:val="28"/>
                <w:szCs w:val="28"/>
              </w:rPr>
              <w:t>муниципальной адресной программ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от 21.07.2007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е показатели выпол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адресной программы капитального ремонт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ногоквартирных домов, подлежащих капитальному ремон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color w:val="000000"/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многоквартирных домов, подлежащая капитальному ремонт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92 тыс.кв. 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идомовых инженерных систем, всег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55 тыс.пог.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25 тыс.пог.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470 тыс.пог.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>
                <w:sz w:val="28"/>
                <w:szCs w:val="28"/>
              </w:rPr>
              <w:t xml:space="preserve">газоснабж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60  тыс.пог.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ногоквартирных домов, подлежащих комплексному оснащению коллективными (общедомовыми) приборами учета потребления ресур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ед.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подлежащих комплексному оснащению коллективными (общедомовыми) приборами учета, в общем количестве многоквартирных домов Муниципальной адресной программы капитального ремо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2 %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коллективных (общедомовых) приборов учета потребления ресурсов, все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вой энергии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ед.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ячей воды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ед.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ной воды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ед.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ой энергии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ед.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ед.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990 тыс.кв. м</w:t>
            </w:r>
          </w:p>
        </w:tc>
      </w:tr>
      <w:tr>
        <w:trPr>
          <w:trHeight w:val="33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, утепление фаса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65тыс.кв. 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color w:val="000000"/>
                <w:sz w:val="28"/>
                <w:szCs w:val="28"/>
              </w:rPr>
              <w:t>Муниципальной адресной программы капитального ремо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</w:t>
            </w:r>
            <w:r>
              <w:rPr>
                <w:color w:val="000000"/>
                <w:sz w:val="28"/>
                <w:szCs w:val="28"/>
              </w:rPr>
              <w:t>Муниципальной адресной программы капитального ремонта</w:t>
            </w:r>
            <w:r>
              <w:rPr>
                <w:bCs/>
                <w:sz w:val="28"/>
                <w:szCs w:val="28"/>
              </w:rPr>
              <w:t xml:space="preserve"> составляет 28 236,4 тыс. рублей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Муниципальная адресная программа капитального ремонта сформирована с учетом выполнения на территории </w:t>
      </w:r>
      <w:r>
        <w:rPr>
          <w:sz w:val="28"/>
          <w:szCs w:val="28"/>
        </w:rPr>
        <w:t>города Боготола</w:t>
      </w:r>
      <w:r>
        <w:rPr>
          <w:color w:val="3333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sz w:val="28"/>
          <w:szCs w:val="28"/>
        </w:rPr>
        <w:t xml:space="preserve"> предоставления финансовой поддержки за счет средств Фонда </w:t>
      </w:r>
      <w:r>
        <w:rPr>
          <w:color w:val="000000"/>
          <w:sz w:val="28"/>
          <w:szCs w:val="28"/>
        </w:rPr>
        <w:t xml:space="preserve">содействия реформированию жилищно-коммунального хозяйства, предусмотренных статьей 14 Федерального закона </w:t>
      </w:r>
      <w:r>
        <w:rPr>
          <w:sz w:val="28"/>
          <w:szCs w:val="28"/>
        </w:rPr>
        <w:t>от 21.07.2007 № 185-ФЗ «О Фонде содействия реформированию жилищно-коммунального хозяйств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ля организаций коммунального комплекса,  доля участия субъектов РФ и (или) муниципального образования в уставном капитале которых не более чем 25%, использующих объекты коммунальной инфраструктуры на праве частной собственности, по договору аренды или концессионному соглашению, составляет 66,6 %;</w:t>
      </w:r>
    </w:p>
    <w:p>
      <w:pPr>
        <w:pStyle w:val="Normal"/>
        <w:ind w:firstLine="720"/>
        <w:jc w:val="both"/>
        <w:rPr>
          <w:color w:val="323232"/>
          <w:sz w:val="28"/>
          <w:szCs w:val="28"/>
        </w:rPr>
      </w:pPr>
      <w:r>
        <w:rPr>
          <w:sz w:val="28"/>
          <w:szCs w:val="28"/>
        </w:rPr>
        <w:t xml:space="preserve">- доля организаций, осуществляющих управление многоквартирными домами  и оказание услуг по содержанию и ремонту общего имущества в многоквартирных домах, доля участия субъекта РФ и </w:t>
      </w:r>
      <w:r>
        <w:rPr>
          <w:color w:val="32323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в уставном капитале которых не более чем 25 %, составляет 66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доля многоквартирных домов, в которых созданы товарищества собственников жилья, составляет 10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- </w:t>
      </w:r>
      <w:r>
        <w:rPr>
          <w:bCs/>
          <w:sz w:val="28"/>
          <w:szCs w:val="28"/>
        </w:rPr>
        <w:t xml:space="preserve">муниципальные нормативно-правовые акты, предусматривающие </w:t>
      </w:r>
      <w:r>
        <w:rPr>
          <w:sz w:val="28"/>
          <w:szCs w:val="28"/>
        </w:rPr>
        <w:t>формирование благоприятных условий для образования и деятельности товариществ собственников жилья: (Постановление администрации города от 30.10.2008 № 1241-п «О формировании благоприятных условий для образования и деятельности товариществ собственников жилья в городе Боготоле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</w:t>
      </w:r>
      <w:r>
        <w:rPr>
          <w:bCs/>
          <w:sz w:val="28"/>
          <w:szCs w:val="28"/>
        </w:rPr>
        <w:t>аличие утвержденных графиков</w:t>
      </w:r>
      <w:r>
        <w:rPr>
          <w:sz w:val="28"/>
          <w:szCs w:val="28"/>
        </w:rPr>
        <w:t xml:space="preserve"> проведения до 01.01.2011 г. работ по формированию и проведению государственного кадастрового учета земельных участков  – (Постановления администрации города от 09.10.2008 № 1155-п «Об утверждении графика проведения работ по формированию и проведению государственного кадастрового учета земельных участков, на которых расположены многоквартирные дома, в границах муниципального образования город Боготол, за счет местного бюджета», от 02.03.2009 № 226-п «О внесении изменений в постановление администрации города Боготола от 09.10.2008 № 1155-п «Об утверждении графика проведения работ по формированию и проведению государственного кадастрового учета земельных участков, на которых расположены многоквартирные дома, в границах муниципального образования город Боготол, за счет местного бюджета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</w:t>
      </w:r>
      <w:r>
        <w:rPr>
          <w:bCs/>
          <w:sz w:val="28"/>
          <w:szCs w:val="28"/>
        </w:rPr>
        <w:t>аличие утвержденных графиков,</w:t>
      </w:r>
      <w:r>
        <w:rPr>
          <w:sz w:val="28"/>
          <w:szCs w:val="28"/>
        </w:rPr>
        <w:t xml:space="preserve"> предусматривающих не позднее 01.01.2010 г. установление тарифов, обеспечивающих финансовые потребности организациям коммунального комплекса, необходимые для реализации их производственных программ -  (Постановление администрации города Боготола от 28.11.2008 № 1364-п «Об утверждении графиков установления тарифов, обеспечивающих финансовые потребности организаций коммунального комплекса, необходимые для реализации их производственных программ на услуги водоснабжения, водоотведения, захоронения твердых бытовых отходов», постановление администрации города Боготола от 24.03.2009 № 330-п «О внесении изменений в постановление администрации города Боготола от 28.11.2008 № 1364-п «Об утверждении графиков установления тарифов, обеспечивающих финансовые потребности организаций коммунального комплекса, необходимые для реализации их производственных программ на услуги водоснабжения, водоотведения, захоронения твердых бытовых отходов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В рамках реализации </w:t>
      </w:r>
      <w:r>
        <w:rPr>
          <w:color w:val="000000"/>
          <w:sz w:val="28"/>
          <w:szCs w:val="28"/>
        </w:rPr>
        <w:t xml:space="preserve">Муниципальной адресной программы капитального ремонта предусматривается выполнение </w:t>
      </w:r>
      <w:r>
        <w:rPr>
          <w:sz w:val="28"/>
          <w:szCs w:val="28"/>
        </w:rPr>
        <w:t>следующих видов рабо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внутридомовых инженерных систем тепло-, водоснабжения, водоотведения, в том числе с установкой приборов учета потребления ресур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крыш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епление и ремонт фасадов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Цели и задачи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адресной программы капитального ремонта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.1. Целями </w:t>
      </w:r>
      <w:r>
        <w:rPr>
          <w:color w:val="000000"/>
          <w:sz w:val="28"/>
          <w:szCs w:val="28"/>
        </w:rPr>
        <w:t>Муниципальной адресной программы капитального ремонт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overflowPunct w:val="true"/>
        <w:ind w:left="0" w:firstLine="106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overflowPunct w:val="true"/>
        <w:ind w:left="0" w:firstLine="106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ормирование эффективных механизмов управления жилищным фон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overflowPunct w:val="true"/>
        <w:ind w:left="0" w:firstLine="106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дрение ресурсосберегающих технологи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2. Для достижения поставленных целей в рамках реализации Муниципальной  адресной программы капитального ремонта необходимо решить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overflowPunct w:val="true"/>
        <w:ind w:left="0" w:firstLine="10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витие инициативы собственников помещений многоквартирного дома по выбору способа управления, содержанию общего имущества многоквартирного до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overflowPunct w:val="true"/>
        <w:ind w:left="0" w:firstLine="10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сстановление исправности (работоспособности) изношенных конструктивных элементов, систем инженерного оборудования общего имущества собственников помещений в многоквартирном доме, в том числе их восстановление или замена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3. Срок реализации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ирования </w:t>
      </w:r>
      <w:r>
        <w:rPr>
          <w:b/>
          <w:color w:val="000000"/>
          <w:sz w:val="28"/>
          <w:szCs w:val="28"/>
        </w:rPr>
        <w:t>Муниципальной адресной программы капитального ремонта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рок реализации </w:t>
      </w:r>
      <w:r>
        <w:rPr>
          <w:color w:val="000000"/>
          <w:sz w:val="28"/>
          <w:szCs w:val="28"/>
        </w:rPr>
        <w:t>Муниципальной адресной программы капитального ремонта рассчитан на 2009 го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Объем финансирования </w:t>
      </w:r>
      <w:r>
        <w:rPr>
          <w:color w:val="000000"/>
          <w:sz w:val="28"/>
          <w:szCs w:val="28"/>
        </w:rPr>
        <w:t>Муниципальной адресной программы капитального ремонта определен с учетом следующег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ind w:left="0"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мет расходов на капитальный ремонт многоквартирных домов, подлежащих капитальному ремонту в рамках реализации </w:t>
      </w:r>
      <w:r>
        <w:rPr>
          <w:color w:val="000000"/>
          <w:sz w:val="28"/>
          <w:szCs w:val="28"/>
        </w:rPr>
        <w:t>Муниципальной адресной программы капитального ремонта</w:t>
      </w:r>
      <w:r>
        <w:rPr>
          <w:sz w:val="28"/>
          <w:szCs w:val="28"/>
        </w:rPr>
        <w:t xml:space="preserve"> на виды работ, указанные в пункте 1.2. настоящей Муниципальной</w:t>
      </w:r>
      <w:r>
        <w:rPr>
          <w:bCs/>
          <w:sz w:val="28"/>
          <w:szCs w:val="28"/>
        </w:rPr>
        <w:t xml:space="preserve"> адресной программы капитального ремо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ind w:left="0" w:firstLine="900"/>
        <w:jc w:val="both"/>
        <w:textAlignment w:val="auto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едельной стоимости проведения капитального ремонта в расчете на один квадратный метр общей площади помещений в многоквартирных домах на 2009 год в размере -  1008,0 руб./кв.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autoSpaceDE w:val="true"/>
        <w:ind w:left="0" w:firstLine="90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мита общего объема средств на реализацию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адресной программы капитального ремонта, рассчитанного исходя из единых подходов, учитывающих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а) общую площадь жилищного фонда </w:t>
      </w:r>
      <w:r>
        <w:rPr>
          <w:sz w:val="28"/>
          <w:szCs w:val="28"/>
        </w:rPr>
        <w:t>города Боготола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 статистическим дан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ыполнение на территории города условий, предусмотренных статьей 14 Федерального закона от 21.07.2007 № 185-ФЗ «О Фонде содействия реформированию жилищно-коммунального хозяйства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Объем финансирования </w:t>
      </w:r>
      <w:r>
        <w:rPr>
          <w:color w:val="000000"/>
          <w:sz w:val="28"/>
          <w:szCs w:val="28"/>
        </w:rPr>
        <w:t xml:space="preserve">Муниципальной адресной программы капитального ремонта </w:t>
      </w:r>
      <w:r>
        <w:rPr>
          <w:sz w:val="28"/>
          <w:szCs w:val="28"/>
        </w:rPr>
        <w:t>составляет всего – 28 236,4 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 Источники финансирования Муниципальной адресной программы капитального ремонта приведены в приложении № 1 к настоящей Муниципальной адресной программе капитального ремонт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ритерии отбора и перечень многоквартирных домов, которые подлежат капитальному ремонту в рамках реализации Муниципальной адресной программы капитального ремонта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>Критериями отбора многоквартирных домов, которые подлежат капитальному ремонту в рамках реализации Муниципальной адресной программы капитального ремонта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езультаты плановых и внеплановых осмотров, проведенных согласно постановлению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отраженные в специальных документах по учету технического состояния здания: дефектных ведомостях, паспортах, ак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управление многоквартирным домом осуществляется товариществом собственников жилья либо  управляющей организацией, выбранной собственниками помещений  многоквартирного дом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й общего собрания собственников помещений в многоквартирном дом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) об участии в Муниципальной адресной программе по проведению капитального ремонта многоквартирных домо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 проведении капитального ремонта в многоквартирном дом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 долевом финансировании капитального ремонта многоквартирного дома в размере не менее пяти процентов общего объема средств на капитальный ремо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 перечне работ по капитальному ремонту в соответствии с частью 3 статьи 15 Федерального закона от 21.07.2007 № 185-ФЗ «О Фонде содействия реформированию жилищно-коммунального хозяй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Перечень и реестр многоквартирных домов, </w:t>
      </w:r>
      <w:r>
        <w:rPr>
          <w:bCs/>
          <w:sz w:val="28"/>
          <w:szCs w:val="28"/>
        </w:rPr>
        <w:t xml:space="preserve">которые подлежат капитальному ремонту в рамках реализации Муниципальной адресной программы капитального ремонта с указанием видов и стоимости работ </w:t>
      </w:r>
      <w:r>
        <w:rPr>
          <w:sz w:val="28"/>
          <w:szCs w:val="28"/>
        </w:rPr>
        <w:t>приведены  в приложениях №№ 2, 3 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 К</w:t>
      </w:r>
      <w:r>
        <w:rPr>
          <w:b/>
          <w:bCs/>
          <w:sz w:val="28"/>
          <w:szCs w:val="28"/>
        </w:rPr>
        <w:t xml:space="preserve">онтроль за ходом </w:t>
      </w:r>
      <w:r>
        <w:rPr>
          <w:b/>
          <w:sz w:val="28"/>
          <w:szCs w:val="28"/>
        </w:rPr>
        <w:t>реализации</w:t>
      </w:r>
      <w:r>
        <w:rPr>
          <w:b/>
          <w:bCs/>
          <w:sz w:val="28"/>
          <w:szCs w:val="28"/>
        </w:rPr>
        <w:t xml:space="preserve"> Муниципальной  адресной  программы капитального ремонта</w:t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. Контроль за ходом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ной программы капитального ремонта</w:t>
      </w:r>
      <w:r>
        <w:rPr>
          <w:sz w:val="28"/>
          <w:szCs w:val="28"/>
        </w:rPr>
        <w:t xml:space="preserve"> осуществляется через:</w:t>
      </w:r>
    </w:p>
    <w:p>
      <w:pPr>
        <w:pStyle w:val="Normal"/>
        <w:tabs>
          <w:tab w:val="clear" w:pos="708"/>
          <w:tab w:val="left" w:pos="6435" w:leader="none"/>
        </w:tabs>
        <w:ind w:firstLine="851"/>
        <w:jc w:val="both"/>
        <w:rPr/>
      </w:pPr>
      <w:r>
        <w:rPr>
          <w:sz w:val="28"/>
          <w:szCs w:val="28"/>
        </w:rPr>
        <w:t>а) сбор и анализ отчетности;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ведение проверок по факту выполнения работ по капитальному ремонту многоквартирных дом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 за ходом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ресной программы капитального ремонта осуществляется </w:t>
      </w:r>
      <w:r>
        <w:rPr>
          <w:sz w:val="28"/>
          <w:szCs w:val="28"/>
        </w:rPr>
        <w:t>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планируемые показатели выполнения </w:t>
      </w:r>
      <w:r>
        <w:rPr>
          <w:color w:val="000000"/>
          <w:sz w:val="28"/>
          <w:szCs w:val="28"/>
        </w:rPr>
        <w:t>Муниципальной адресной программы капитального ремо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оведение капитального ремонта многоквартирных дом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расходование средств, направленных на реализацию Муниципальной адресной программы капитального ремонта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2. Контроль за ходом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ной программы капитального ремонта</w:t>
      </w:r>
      <w:r>
        <w:rPr>
          <w:sz w:val="28"/>
          <w:szCs w:val="28"/>
        </w:rPr>
        <w:t xml:space="preserve"> осуществляет муниципальное учреждение «Служба Заказчика жилищно-коммунальных услуг и муниципального заказа города Боготол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Муниципальное учреждение «Служба Заказчика жилищно-коммунальных услуг и муниципального заказа города Боготола» формирует и направляет в министерство жилищно-коммунального хозяйства Красноярского края отче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 выполнении планируемых показателей выполнения </w:t>
      </w:r>
      <w:r>
        <w:rPr>
          <w:color w:val="000000"/>
          <w:sz w:val="28"/>
          <w:szCs w:val="28"/>
        </w:rPr>
        <w:t xml:space="preserve">Муниципальной адресной программы капитального ремонта многоквартирных домов по форме согласно приложению № 4 </w:t>
      </w:r>
      <w:r>
        <w:rPr>
          <w:sz w:val="28"/>
          <w:szCs w:val="28"/>
        </w:rPr>
        <w:t>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 ежемесячно, нарастающим итогом, в срок до 8 числа месяца, следующего за отчетным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о проведении капитального ремонта </w:t>
      </w:r>
      <w:r>
        <w:rPr>
          <w:color w:val="000000"/>
          <w:sz w:val="28"/>
          <w:szCs w:val="28"/>
        </w:rPr>
        <w:t>многоквартирных домов по форме согласно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а) приложению № 5 </w:t>
      </w:r>
      <w:r>
        <w:rPr>
          <w:sz w:val="28"/>
          <w:szCs w:val="28"/>
        </w:rPr>
        <w:t>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</w:t>
      </w:r>
      <w:r>
        <w:rPr>
          <w:color w:val="000000"/>
          <w:sz w:val="28"/>
          <w:szCs w:val="28"/>
        </w:rPr>
        <w:t xml:space="preserve"> еженедельно, нарастающим итогом, по средам отчетной недел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приложению № 7 </w:t>
      </w:r>
      <w:r>
        <w:rPr>
          <w:sz w:val="28"/>
          <w:szCs w:val="28"/>
        </w:rPr>
        <w:t>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</w:t>
      </w:r>
      <w:r>
        <w:rPr>
          <w:color w:val="000000"/>
          <w:sz w:val="28"/>
          <w:szCs w:val="28"/>
        </w:rPr>
        <w:t xml:space="preserve"> ежеквартально, нарастающим итогом, </w:t>
      </w:r>
      <w:r>
        <w:rPr>
          <w:bCs/>
          <w:sz w:val="28"/>
          <w:szCs w:val="28"/>
        </w:rPr>
        <w:t>в срок до 8 числа месяца, следующего за отчетны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приложению № 8 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</w:t>
      </w:r>
      <w:r>
        <w:rPr>
          <w:sz w:val="28"/>
          <w:szCs w:val="28"/>
        </w:rPr>
        <w:t xml:space="preserve"> ежегодно, до 25 января 2010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 расходовании средств, направленных на реализацию Региональной адресной программы капитального ремонта, согласно приложению 9 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 ежемесячно, в срок до 5 числа месяца, следующего за отчетны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4. Товарищества собственников жилья, выбранная собственниками помещений в многоквартирных домах управляющая организация,  которая осуществляет управление многоквартирными домами, капитальный ремонт которых проводится в соответствии с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ной программой капитального ремонта,</w:t>
      </w:r>
      <w:r>
        <w:rPr>
          <w:sz w:val="28"/>
          <w:szCs w:val="28"/>
        </w:rPr>
        <w:t xml:space="preserve"> направляют в орган местного самоуправления ежеквартальный отчет о проведении капитального ремонта в рамках М</w:t>
      </w:r>
      <w:r>
        <w:rPr>
          <w:color w:val="000000"/>
          <w:sz w:val="28"/>
          <w:szCs w:val="28"/>
        </w:rPr>
        <w:t xml:space="preserve">униципальной адресной программы «Проведение капитального ремонта многоквартирных домов на территории </w:t>
      </w:r>
      <w:r>
        <w:rPr>
          <w:sz w:val="28"/>
          <w:szCs w:val="28"/>
        </w:rPr>
        <w:t>города Боготола</w:t>
      </w:r>
      <w:r>
        <w:rPr>
          <w:color w:val="000000"/>
          <w:sz w:val="28"/>
          <w:szCs w:val="28"/>
        </w:rPr>
        <w:t xml:space="preserve">» на 2009 год </w:t>
      </w:r>
      <w:r>
        <w:rPr>
          <w:sz w:val="28"/>
          <w:szCs w:val="28"/>
        </w:rPr>
        <w:t>по форме согласно приложению № 6 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Отчет составляется нарастающим итогом с начала года и представляется: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ый – до 3 числа месяца, следующего за отчетным периодом;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годовой – до 15 января 2010 года.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 xml:space="preserve">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1980" w:right="1615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12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sz w:val="28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5:00Z</dcterms:created>
  <dc:creator>Вацура Н.В.</dc:creator>
  <dc:description/>
  <dc:language>en-US</dc:language>
  <cp:lastModifiedBy>gorsovet</cp:lastModifiedBy>
  <cp:lastPrinted>2009-07-10T10:14:00Z</cp:lastPrinted>
  <dcterms:modified xsi:type="dcterms:W3CDTF">2009-07-23T04:26:00Z</dcterms:modified>
  <cp:revision>18</cp:revision>
  <dc:subject/>
  <dc:title> </dc:title>
</cp:coreProperties>
</file>