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Боготольск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городского Совета от 09.06.2009 № 17-468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ения в приложение 1 к решению Боготольского городского Совета «Об утверждении стоимости платных услуг, оказываемых МУК «Централизованная библиотечная система» и МУК «Городской парк культуры и отдых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08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оль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услуг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но – множительные услуг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ан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 амортизация сканера, заправка цветного картриджа, ксероксная бумага, электроэнергия, заработная плата сотрудни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набор текста (самостоятель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 амортизация компьютера, заправка картриджа, ксероксная бумага, электроэнерг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и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игровых аттракционов (батуты, горка, сухой бассейн, качалки и др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: электроэнергия на работу компрессора, зарядное устройство, амортизация аттракционов, заработная плата сотруд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 с «жителями» культурно-досугового комплекса «Чудо остров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 амортизация «жителей», заработная плата сотруд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ого «Дня рождения» в культурно-досуговом комплексе «Чудо – остр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детского населения горо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ставление сцен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е з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луги технически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луги игровых аттракци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ение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 ча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500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совых мероприятий в культурно-досуговом комплексе «Чудо – остров» (для школьных коллектив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 оформление зала, составление сценария, услуги технических средств, услуги игровых аттракционов, ведение мероприя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лове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ind w:left="1980" w:right="1615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ind w:firstLine="126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260"/>
      <w:jc w:val="both"/>
    </w:pPr>
    <w:rPr>
      <w:sz w:val="28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49:00Z</dcterms:created>
  <dc:creator>Вацура Н.В.</dc:creator>
  <dc:description/>
  <dc:language>en-US</dc:language>
  <cp:lastModifiedBy>bankevich</cp:lastModifiedBy>
  <cp:lastPrinted>2009-06-10T08:21:00Z</cp:lastPrinted>
  <dcterms:modified xsi:type="dcterms:W3CDTF">2009-06-26T08:49:00Z</dcterms:modified>
  <cp:revision>2</cp:revision>
  <dc:subject/>
  <dc:title> </dc:title>
</cp:coreProperties>
</file>