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  <w:t>распоряжением председателя</w:t>
      </w:r>
    </w:p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  <w:t>Контрольно-счетного органа</w:t>
      </w:r>
    </w:p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  <w:t>города Боготола</w:t>
      </w:r>
    </w:p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  <w:t>от 27.12.2022 № 15</w:t>
      </w:r>
    </w:p>
    <w:p>
      <w:pPr>
        <w:pStyle w:val="Normal"/>
        <w:shd w:fill="FFFFFF" w:val="clear"/>
        <w:spacing w:lineRule="auto" w:line="276"/>
        <w:ind w:left="6096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76"/>
        <w:ind w:left="6096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right="283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Г Л А М Е Н Т</w:t>
      </w:r>
    </w:p>
    <w:p>
      <w:pPr>
        <w:pStyle w:val="Normal"/>
        <w:autoSpaceDE w:val="false"/>
        <w:spacing w:lineRule="auto" w:line="276"/>
        <w:ind w:right="283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ind w:right="283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О-СЧЕТНОГО ОРГАНА</w:t>
      </w:r>
    </w:p>
    <w:p>
      <w:pPr>
        <w:pStyle w:val="Normal"/>
        <w:autoSpaceDE w:val="false"/>
        <w:spacing w:lineRule="auto" w:line="276"/>
        <w:ind w:right="283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А БОГОТОЛА</w:t>
      </w:r>
    </w:p>
    <w:p>
      <w:pPr>
        <w:pStyle w:val="ConsTitle"/>
        <w:widowControl/>
        <w:spacing w:lineRule="auto" w:line="300"/>
        <w:ind w:right="283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spacing w:lineRule="auto" w:line="300"/>
        <w:ind w:right="28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ConsNonformat"/>
        <w:widowControl/>
        <w:spacing w:lineRule="auto" w:line="300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right="283" w:firstLine="567"/>
        <w:jc w:val="both"/>
        <w:rPr/>
      </w:pPr>
      <w:r>
        <w:rPr>
          <w:b/>
          <w:szCs w:val="28"/>
        </w:rPr>
        <w:t xml:space="preserve">Статья 1. </w:t>
      </w:r>
      <w:r>
        <w:rPr>
          <w:szCs w:val="28"/>
        </w:rPr>
        <w:t>Цели и задачи Регламента Контрольно-счетного органа города Боготола</w:t>
      </w:r>
    </w:p>
    <w:p>
      <w:pPr>
        <w:pStyle w:val="Normal"/>
        <w:autoSpaceDE w:val="false"/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  <w:t>1.</w:t>
        <w:tab/>
        <w:t>Регламент Контрольно-счетного органа города Боготола (далее – Регламент) определяет внутренние вопросы деятельности Контрольно-счетного органа города Боготола (далее – Контрольно-счетный орган, КСО), порядок ведения дел, подготовки и проведения контрольных и экспертно-аналитических мероприятий, подготовки, рассмотрения и утверждения отчетов, заключений и иных документов, и материалов Контрольно-счетного органа, а также иные вопросы, связанные с его деятельностью.</w:t>
      </w:r>
    </w:p>
    <w:p>
      <w:pPr>
        <w:pStyle w:val="Normal"/>
        <w:autoSpaceDE w:val="false"/>
        <w:spacing w:lineRule="auto" w:line="276"/>
        <w:ind w:right="283" w:firstLine="567"/>
        <w:jc w:val="both"/>
        <w:rPr/>
      </w:pPr>
      <w:r>
        <w:rPr>
          <w:szCs w:val="28"/>
        </w:rPr>
        <w:t>2.</w:t>
        <w:tab/>
        <w:t>Регламент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, Законом Красноярского края от 01.12.2011 № 13-6551 «Об отдельных вопросах деятельности контрольно-счетных органов муниципальных образований Красноярского края», Уставом города Боготола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ложением о Контрольно-счетном органе города Боготола, иными муниципальными правовыми актами муниципального образования город Боготол (далее – город Боготол).</w:t>
      </w:r>
    </w:p>
    <w:p>
      <w:pPr>
        <w:pStyle w:val="Normal"/>
        <w:autoSpaceDE w:val="false"/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  <w:t>3.</w:t>
        <w:tab/>
        <w:t>В соответствии с Регламентом разрабатываются и утверждаются в порядке, предусмотренном Регламентом, стандарты внешнего муниципального финансового контроля, инструкции, положения, определяющие вопросы внутренней организации, порядок распределения обязанностей, порядок подготовки материалов, иные вопросы, связанные с деятельностью Контрольно-счетного органа, не урегулированные настоящим Регламент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  <w:t>4.</w:t>
        <w:tab/>
        <w:t>Разрабатываемые в соответствии с Регламентом стандарты внешнего муниципального финансового контроля, инструкции, положения не должны противоречить законодательству Российской Федерации и (или) законодательству Красноярского края Российской Федераци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  <w:t>5.</w:t>
        <w:tab/>
        <w:t>Регламент, а также разрабатываемые в соответствии с ним инструкции, положения, обязательны для работников Контрольно-счетного органа. За нарушение требований настоящего Регламента и разрабатываемых в соответствии с ним инструкций, положений виновные лица могут быть привлечены к дисциплинарной ответственност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76"/>
        <w:ind w:right="283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едмет и содержание Регламента Контрольно-счетного органа</w:t>
      </w:r>
    </w:p>
    <w:p>
      <w:pPr>
        <w:pStyle w:val="ConsPlusTitle"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Регламент Контрольного-счетного органа (далее - Регламент) - нормативный правовой акт, принятый в соответствии с требованиями статьи 11 Положения о Контрольно-счетном органе города Боготола, утвержденного решением Боготольского городского Совета депутатов от 29.09.2022 № 8-143 (далее - Положение о Контрольном органе), который определяет: </w:t>
      </w:r>
    </w:p>
    <w:p>
      <w:pPr>
        <w:pStyle w:val="Style16"/>
        <w:shd w:fill="FFFFFF" w:val="clear"/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а) содержание направлений деятельности Контрольно-счетного органа города Боготола (далее – Контрольный орган);</w:t>
      </w:r>
    </w:p>
    <w:p>
      <w:pPr>
        <w:pStyle w:val="Style16"/>
        <w:shd w:fill="FFFFFF" w:val="clear"/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б) порядок подготовки и проведения контрольных и экспертно-аналитических мероприятий;</w:t>
      </w:r>
    </w:p>
    <w:p>
      <w:pPr>
        <w:pStyle w:val="Style16"/>
        <w:shd w:fill="FFFFFF" w:val="clear"/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в) порядок ведения делопроизводства;</w:t>
      </w:r>
    </w:p>
    <w:p>
      <w:pPr>
        <w:pStyle w:val="ConsPlusNormal"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ConsPlusNormal"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оцедуру опубликования в средствах массовой информации или размещ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телекоммуникационной сети «Интернет» (далее - сеть Интернет) </w:t>
      </w:r>
      <w:r>
        <w:rPr>
          <w:rFonts w:cs="Times New Roman" w:ascii="Times New Roman" w:hAnsi="Times New Roman"/>
          <w:sz w:val="28"/>
          <w:szCs w:val="28"/>
        </w:rPr>
        <w:t>информации о деятельности Контрольного органа;</w:t>
      </w:r>
    </w:p>
    <w:p>
      <w:pPr>
        <w:pStyle w:val="ConsPlusTitle"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 xml:space="preserve">е) </w:t>
      </w:r>
      <w:r>
        <w:rPr>
          <w:rFonts w:cs="Times New Roman" w:ascii="Times New Roman" w:hAnsi="Times New Roman"/>
          <w:b w:val="false"/>
          <w:sz w:val="28"/>
          <w:szCs w:val="28"/>
        </w:rPr>
        <w:t>иные вопросы внутренней деятельности Контрольного органа.</w:t>
      </w:r>
    </w:p>
    <w:p>
      <w:pPr>
        <w:pStyle w:val="ConsPlusTitle"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Делопроизводство в Контрольном органе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система делопроизводства, порядок работы с документами и контроля за их исполнением (в т.ч. порядок подготовки, оформления документов и материалов, ответственность за их исполнение, прохождение и хранение) в Контрольном органе устанавливается настоящим Регламентом и инструкцией по делопроизводству в Контрольном органе, разрабатываемой в соответствии с Регламентом и утверждаемой распоряжением председателя Контрольного органа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 качество, достоверность и своевременность подготовленных документов несут ответственность непосредственные исполнители документа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боте Контрольного органа используются обязательные бланки и образцы документов, которые устанавливаются Инструкцией по делопроизводству в Контрольном органе.</w:t>
      </w:r>
    </w:p>
    <w:p>
      <w:pPr>
        <w:pStyle w:val="ConsNormal"/>
        <w:widowControl/>
        <w:spacing w:lineRule="auto" w:line="300" w:before="0" w:after="0"/>
        <w:ind w:right="2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Аппарат Контрольного органа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440" w:leader="none"/>
        </w:tabs>
        <w:spacing w:lineRule="auto" w:line="300" w:before="0" w:after="0"/>
        <w:ind w:right="28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567" w:leader="none"/>
          <w:tab w:val="left" w:pos="1440" w:leader="none"/>
        </w:tabs>
        <w:spacing w:lineRule="auto" w:line="300" w:before="0" w:after="0"/>
        <w:ind w:right="2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4. Структура аппарата Контрольного орг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00" w:before="0" w:after="0"/>
        <w:ind w:right="283" w:firstLine="567"/>
        <w:contextualSpacing/>
        <w:jc w:val="both"/>
        <w:outlineLvl w:val="1"/>
        <w:rPr/>
      </w:pPr>
      <w:r>
        <w:rPr>
          <w:szCs w:val="28"/>
        </w:rPr>
        <w:t>1. Руководство аппаратом Контрольного органа (далее - аппарат) осуществляет председатель Контрольного орга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00" w:before="0" w:after="0"/>
        <w:ind w:right="283" w:firstLine="567"/>
        <w:contextualSpacing/>
        <w:jc w:val="both"/>
        <w:outlineLvl w:val="1"/>
        <w:rPr>
          <w:szCs w:val="28"/>
        </w:rPr>
      </w:pPr>
      <w:r>
        <w:rPr>
          <w:szCs w:val="28"/>
        </w:rPr>
        <w:t>2. Аппарат Контрольного органа осуществляет полномочия по организации и непосредственному проведению внешнего муниципального финансового контроля в пределах компетенции Контрольного орга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lineRule="auto" w:line="300" w:before="0" w:after="0"/>
        <w:ind w:right="283" w:firstLine="567"/>
        <w:contextualSpacing/>
        <w:jc w:val="both"/>
        <w:outlineLvl w:val="1"/>
        <w:rPr>
          <w:szCs w:val="28"/>
        </w:rPr>
      </w:pPr>
      <w:r>
        <w:rPr>
          <w:szCs w:val="28"/>
        </w:rPr>
        <w:t>3. В структуру аппарата Контрольного органа входит инспектор.</w:t>
      </w:r>
    </w:p>
    <w:p>
      <w:pPr>
        <w:pStyle w:val="Style15"/>
        <w:spacing w:lineRule="auto" w:line="300" w:before="0" w:after="0"/>
        <w:ind w:right="283" w:firstLine="709"/>
        <w:contextualSpacing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00" w:before="0" w:after="0"/>
        <w:ind w:right="283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ланирование работы контрольного органа</w:t>
      </w:r>
    </w:p>
    <w:p>
      <w:pPr>
        <w:pStyle w:val="ConsNonformat"/>
        <w:widowControl/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лан работы Контрольного органа</w:t>
      </w:r>
    </w:p>
    <w:p>
      <w:pPr>
        <w:pStyle w:val="ConsNonformat"/>
        <w:widowControl/>
        <w:numPr>
          <w:ilvl w:val="0"/>
          <w:numId w:val="2"/>
        </w:numPr>
        <w:spacing w:lineRule="auto" w:line="300" w:before="0" w:after="0"/>
        <w:ind w:left="-142" w:right="283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орган осуществляет свою деятельность на основании ежегодного плана работы, который утверждается распоряжением Контрольного органа.</w:t>
      </w:r>
    </w:p>
    <w:p>
      <w:pPr>
        <w:pStyle w:val="ConsNormal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080" w:leader="none"/>
          <w:tab w:val="left" w:pos="1560" w:leader="none"/>
          <w:tab w:val="left" w:pos="1701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Формирование плана работы Контрольного органа</w:t>
      </w:r>
    </w:p>
    <w:p>
      <w:pPr>
        <w:pStyle w:val="Normal"/>
        <w:widowControl w:val="false"/>
        <w:autoSpaceDE w:val="false"/>
        <w:spacing w:lineRule="auto" w:line="300" w:before="0" w:after="0"/>
        <w:ind w:right="283" w:firstLine="567"/>
        <w:contextualSpacing/>
        <w:jc w:val="both"/>
        <w:rPr>
          <w:szCs w:val="28"/>
        </w:rPr>
      </w:pPr>
      <w:r>
        <w:rPr>
          <w:szCs w:val="28"/>
        </w:rPr>
        <w:t xml:space="preserve">1. План работы Контрольного органа на очередной год формируется Контрольным органом в соответствии со стандартом внешнего муниципального финансового контроля, </w:t>
      </w:r>
      <w:r>
        <w:rPr>
          <w:bCs/>
          <w:szCs w:val="28"/>
        </w:rPr>
        <w:t xml:space="preserve">с учетом результатов </w:t>
      </w:r>
      <w:r>
        <w:rPr>
          <w:szCs w:val="28"/>
        </w:rPr>
        <w:t>контрольных и экспертно-аналитических мероприятий, а также на основании поручений Боготольского городского Совета депутатов (далее – городской Совет депутатов), предложений Главы города (далее - Глава города),</w:t>
      </w:r>
      <w:r>
        <w:rPr>
          <w:bCs/>
          <w:szCs w:val="28"/>
        </w:rPr>
        <w:t xml:space="preserve"> обращений прокуратуры города Боготола, правоохранительных органов.</w:t>
      </w:r>
    </w:p>
    <w:p>
      <w:pPr>
        <w:pStyle w:val="Normal"/>
        <w:widowControl w:val="false"/>
        <w:autoSpaceDE w:val="false"/>
        <w:spacing w:lineRule="auto" w:line="300" w:before="0" w:after="0"/>
        <w:ind w:right="283" w:firstLine="540"/>
        <w:contextualSpacing/>
        <w:jc w:val="both"/>
        <w:rPr/>
      </w:pPr>
      <w:r>
        <w:rPr>
          <w:szCs w:val="28"/>
        </w:rPr>
        <w:t>2. Решение о включении контрольных и экспертно-аналитических мероприятий в план работы Контрольного органа принимается им самостоятельно, исходя из возложенных на Контрольный орган полномочий и с учетом ранее проведенных мероприятий.</w:t>
      </w:r>
    </w:p>
    <w:p>
      <w:pPr>
        <w:pStyle w:val="ConsPlusNormal"/>
        <w:spacing w:lineRule="auto" w:line="300" w:before="0" w:after="0"/>
        <w:ind w:right="283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 работы Контрольный орган включает контрольные, экспертно-аналитические и иные мероприятия с обязательным указанием сроков их проведения и ответственных исполнителей.</w:t>
      </w:r>
    </w:p>
    <w:p>
      <w:pPr>
        <w:pStyle w:val="Normal"/>
        <w:widowControl w:val="false"/>
        <w:autoSpaceDE w:val="false"/>
        <w:spacing w:lineRule="auto" w:line="300" w:before="0" w:after="0"/>
        <w:ind w:right="283" w:firstLine="540"/>
        <w:contextualSpacing/>
        <w:jc w:val="both"/>
        <w:rPr>
          <w:szCs w:val="28"/>
        </w:rPr>
      </w:pPr>
      <w:r>
        <w:rPr>
          <w:bCs/>
          <w:color w:val="000000"/>
          <w:szCs w:val="28"/>
        </w:rPr>
        <w:t xml:space="preserve">4. План работы Контрольного органа </w:t>
      </w:r>
      <w:r>
        <w:rPr>
          <w:szCs w:val="28"/>
        </w:rPr>
        <w:t xml:space="preserve">на предстоящий год </w:t>
      </w:r>
      <w:r>
        <w:rPr>
          <w:bCs/>
          <w:color w:val="000000"/>
          <w:szCs w:val="28"/>
        </w:rPr>
        <w:t xml:space="preserve">утверждается председателем Контрольного органа </w:t>
      </w:r>
      <w:r>
        <w:rPr>
          <w:szCs w:val="28"/>
        </w:rPr>
        <w:t>в срок не позднее 30 декабря.</w:t>
      </w:r>
    </w:p>
    <w:p>
      <w:pPr>
        <w:pStyle w:val="ConsPlusNormal"/>
        <w:spacing w:lineRule="auto" w:line="300" w:before="0" w:after="0"/>
        <w:ind w:right="283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учения городского Совета депутатов, предложения Главы города по внесению изменений в план работы Контрольного органа, поступившие для включения в план работы Контрольного органа в течение года, рассматриваются председателем Контрольного органа в течение 10 рабочих дней со дня их поступления.</w:t>
      </w:r>
    </w:p>
    <w:p>
      <w:pPr>
        <w:pStyle w:val="Normal"/>
        <w:widowControl w:val="false"/>
        <w:autoSpaceDE w:val="false"/>
        <w:spacing w:lineRule="auto" w:line="300" w:before="0" w:after="0"/>
        <w:ind w:right="283" w:firstLine="540"/>
        <w:contextualSpacing/>
        <w:jc w:val="both"/>
        <w:rPr>
          <w:bCs/>
          <w:color w:val="000000"/>
          <w:szCs w:val="28"/>
        </w:rPr>
      </w:pPr>
      <w:r>
        <w:rPr>
          <w:szCs w:val="28"/>
        </w:rPr>
        <w:t>6</w:t>
      </w:r>
      <w:r>
        <w:rPr>
          <w:bCs/>
          <w:color w:val="000000"/>
          <w:szCs w:val="28"/>
        </w:rPr>
        <w:t xml:space="preserve">. Утвержденный план работы Контрольного органа </w:t>
      </w:r>
      <w:r>
        <w:rPr>
          <w:bCs/>
          <w:szCs w:val="28"/>
        </w:rPr>
        <w:t xml:space="preserve">размещается в сети Интернет на официальном </w:t>
      </w:r>
      <w:r>
        <w:rPr>
          <w:szCs w:val="28"/>
        </w:rPr>
        <w:t xml:space="preserve">сайте муниципального образования </w:t>
      </w:r>
      <w:bookmarkStart w:id="0" w:name="_Hlk122352670"/>
      <w:r>
        <w:rPr>
          <w:szCs w:val="28"/>
        </w:rPr>
        <w:t xml:space="preserve">город Боготол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ogotolcit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/>
        <w:t xml:space="preserve"> </w:t>
      </w:r>
      <w:bookmarkEnd w:id="0"/>
      <w:r>
        <w:rPr>
          <w:bCs/>
          <w:szCs w:val="28"/>
        </w:rPr>
        <w:t xml:space="preserve">(далее - официальный сайт города) в разделе «Контрольно-счетный орган города Боготола» </w:t>
      </w:r>
      <w:r>
        <w:rPr>
          <w:bCs/>
          <w:color w:val="000000"/>
          <w:szCs w:val="28"/>
        </w:rPr>
        <w:t>в течение пяти рабочих дней со дня его утверждения.</w:t>
      </w:r>
    </w:p>
    <w:p>
      <w:pPr>
        <w:pStyle w:val="Normal"/>
        <w:widowControl w:val="false"/>
        <w:autoSpaceDE w:val="false"/>
        <w:spacing w:lineRule="auto" w:line="300" w:before="0" w:after="0"/>
        <w:ind w:right="283" w:firstLine="540"/>
        <w:contextualSpacing/>
        <w:jc w:val="both"/>
        <w:rPr>
          <w:szCs w:val="28"/>
        </w:rPr>
      </w:pPr>
      <w:r>
        <w:rPr>
          <w:szCs w:val="28"/>
        </w:rPr>
        <w:t>7. Контроль за выполнением плана работы Контрольного органа осуществляет председатель Контрольного органа.</w:t>
      </w:r>
    </w:p>
    <w:p>
      <w:pPr>
        <w:pStyle w:val="ConsNonformat"/>
        <w:widowControl/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Контрольная деятельность</w:t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Организация и проведение контрольных мероприятий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одготовки, проведения и оформления результатов контрольных мероприятий, в том числе подготовки и оформления представлений и предписаний Контрольного органа, определяется Положением о Контрольном органе, настоящим Регламентом и стандартами внешнего муниципального финансового контроля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ные мероприятия проводятся на основании распоряжения Контрольного органа, издаваемого в соответствии с планом работы Контрольного органа. 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жение о проведении контрольного мероприятия оформляется в соответствии со стандартом внешнего муниципального финансового контроля.</w:t>
      </w:r>
    </w:p>
    <w:p>
      <w:pPr>
        <w:pStyle w:val="ConsNonformat"/>
        <w:widowControl/>
        <w:tabs>
          <w:tab w:val="clear" w:pos="720"/>
          <w:tab w:val="left" w:pos="1080" w:leader="none"/>
          <w:tab w:val="left" w:pos="162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решению председателя Контрольного органа, при необходимости разрешения вопросов, требующих специальных познаний, могут привлекаться на договорной основе экспертные и иные организации, отдельные эксперты и специалисты.</w:t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right="283" w:firstLine="567"/>
        <w:contextualSpacing/>
        <w:rPr>
          <w:szCs w:val="28"/>
        </w:rPr>
      </w:pPr>
      <w:r>
        <w:rPr>
          <w:b/>
          <w:szCs w:val="28"/>
        </w:rPr>
        <w:t>Статья 8. Оформление результатов контрольных мероприяти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 xml:space="preserve">1. При проведении контрольного мероприятия Контрольный орган составляет акт (акты), который доводится до сведения руководителей проверяемых органов и организаций в срок </w:t>
      </w:r>
      <w:r>
        <w:rPr>
          <w:bCs/>
          <w:szCs w:val="28"/>
        </w:rPr>
        <w:t xml:space="preserve">не позднее </w:t>
      </w:r>
      <w:r>
        <w:rPr>
          <w:szCs w:val="28"/>
        </w:rPr>
        <w:t xml:space="preserve">семи дней с момента его составления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2. На основании акта (актов), пояснений и замечаний руководителей проверяемых органов и организаций Контрольный орган в соответствии со стандартами внешнего муниципального финансового контроля составляется отчет о проведенном контрольном мероприятии.</w:t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Анализ итогов проводимых контрольных мероприятий</w:t>
      </w:r>
    </w:p>
    <w:p>
      <w:pPr>
        <w:pStyle w:val="ConsNonformat"/>
        <w:widowControl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ветственный исполнитель контрольного мероприятия систематически анализирует итоги проводимых контрольных мероприятий, обобщает и исследует причины и последствия выявленных недостатков и нарушений.</w:t>
      </w:r>
    </w:p>
    <w:p>
      <w:pPr>
        <w:pStyle w:val="ConsNonformat"/>
        <w:widowControl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проведения анализа ответственный исполнитель контрольного мероприятия исследует информацию об устранении нарушений, выявленных Контрольным органом в ходе проведения контрольных мероприятий, а также информацию о реализации направленных Контрольным органом предложений и замечаний.</w:t>
      </w:r>
    </w:p>
    <w:p>
      <w:pPr>
        <w:pStyle w:val="ConsNonformat"/>
        <w:widowControl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едатель Контрольного органа организует проведение анализа результатов контрольных мероприятий и подготовку предложений. </w:t>
      </w:r>
    </w:p>
    <w:p>
      <w:pPr>
        <w:pStyle w:val="ConsNonformat"/>
        <w:widowControl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едставления и предписания Контрольного органа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1. По результатам проведения контрольных мероприятий Контрольный орган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 нарушений и недостатков, предотвращению нанесения материального ущерба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2. Представление Контрольного органа подписывается председателем Контрольного органа.</w:t>
      </w:r>
    </w:p>
    <w:p>
      <w:pPr>
        <w:pStyle w:val="ConsPlusNormal"/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ый орган о принятых по результатам выполнения представления решениях и мерах.</w:t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4. Срок выполнения представления может быть продлен по решению Контрольного органа, но не более одного раза.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 xml:space="preserve">5. В случае выявления нарушений, требующих безотлагательных мер по их пресечению и предупреждению, невыполнения представлений Контрольного органа, а также в случае воспрепятствования проведению должностными лицами Контрольного органа контрольных мероприятий Контрольный орган направляет в органы местного самоуправления и муниципальные органы, проверяемые органы и организации и их должностным лицам предписание. </w:t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 xml:space="preserve">6. Предписание Контрольного орга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7. Предписание Контрольного органа подписывается председателем Контрольного органа.</w:t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8. Предписание Контрольного органа должно быть исполнено в установленные в нем сроки. Срок выполнения предписания может быть продлен по решению Контрольного органа, но не более одного раза.</w:t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>
          <w:szCs w:val="28"/>
        </w:rPr>
      </w:pPr>
      <w:r>
        <w:rPr>
          <w:szCs w:val="28"/>
        </w:rPr>
        <w:t>9. Невыполнение представления или предписания Контрольного органа влечет за собой ответственность, установленную законодательством Российской Федерации и Красноярского края.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 xml:space="preserve">10. Порядок подготовки и оформления представлений и предписаний Контрольного органа устанавливается стандартом внешнего муниципального финансового контроля и настоящим Регламентом. </w:t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 Экспертно-аналитическая деятельность</w:t>
      </w:r>
    </w:p>
    <w:p>
      <w:pPr>
        <w:pStyle w:val="Normal"/>
        <w:autoSpaceDE w:val="false"/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татья 11. Порядок проведения экспертизы проектов муниципальных правовых актов в части, касающейся расходных обязательств города, экспертизы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.</w:t>
      </w:r>
    </w:p>
    <w:p>
      <w:pPr>
        <w:pStyle w:val="Style14"/>
        <w:autoSpaceDE w:val="false"/>
        <w:spacing w:lineRule="auto" w:line="300"/>
        <w:ind w:left="0" w:right="283" w:firstLine="567"/>
        <w:jc w:val="both"/>
        <w:rPr>
          <w:szCs w:val="28"/>
        </w:rPr>
      </w:pPr>
      <w:r>
        <w:rPr>
          <w:szCs w:val="28"/>
        </w:rPr>
        <w:t>1. Контрольный орган проводит экспертизу, и дает заключение по проектам муниципальных правовых актов в части, касающейся расходных обязательств города,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.</w:t>
      </w:r>
    </w:p>
    <w:p>
      <w:pPr>
        <w:pStyle w:val="Style14"/>
        <w:autoSpaceDE w:val="false"/>
        <w:spacing w:lineRule="auto" w:line="300"/>
        <w:ind w:left="0" w:right="283" w:firstLine="567"/>
        <w:jc w:val="both"/>
        <w:rPr/>
      </w:pPr>
      <w:r>
        <w:rPr>
          <w:szCs w:val="28"/>
        </w:rPr>
        <w:t>2. Поступившие на бумажном носителе в Контрольный орган проекты муниципальных правовых актов визируются председателем Контрольного органа с указанием должностного лица, ответственного за подготовку проекта заключения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результатам проведенной экспертизы, подготавливается соответствующий проект заключения, который представляется председателю Контрольного органа для рассмотрения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лючение по результатам экспертно-аналитического мероприятия утверждается председателем Контрольного органа и направляется в городской Совет депутатов, Главе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spacing w:lineRule="auto" w:line="300" w:before="0" w:after="0"/>
        <w:ind w:right="283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26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Порядок проведения экспертно-аналитических мероприятий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спертно-аналитические мероприятия (далее - мероприятия) проводятся в соответствии с утвержденным планом работы Контрольного органа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ным условием проведения мероприятия является наличие утвержденной программы. Проведение мероприятия оформляется соответствующим распоряжением Контрольного органа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Предварительное изучение объектов контроля, определение целей и предмета экспертно-аналитического мероприятия, подготовка его программы и рабочего плана осуществляются в соответствии с Положением о Контрольном органе, стандартами </w:t>
      </w:r>
      <w:r>
        <w:rPr>
          <w:rFonts w:cs="Times New Roman" w:ascii="Times New Roman" w:hAnsi="Times New Roman"/>
          <w:sz w:val="28"/>
          <w:szCs w:val="28"/>
        </w:rPr>
        <w:t>внеш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положениями иных нормативных документов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кументом, дающим сотрудникам Контрольного органа, а также привлеченным к экспертно-аналитической деятельности Контрольного органа на договорной основе экспертным и иным организациям (отдельным экспертам и специалистам) право на осуществление мероприятий, является распоряжение Контрольного органа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оводство мероприятием осуществляет председатель Контрольного органа, если иное не предусмотрено распоряжением Контрольного органа, или инспектор, являющийся ответственным исполнителем по соответствующему пункту плана работы Контрольного органа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результатам проведения экспертно-аналитического мероприятия Контрольным органом составляются отчет или заключение.</w:t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Анализ итогов проводимой экспертно-аналитической деятельности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1. Председатель Контрольного органа ежегодно анализирует итоги экспертно-аналитической деятельности Контрольного органа.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 w:val="28"/>
          <w:szCs w:val="28"/>
        </w:rPr>
        <w:t>2. В целях проведения анализа председатель Контрольного органа исследует информацию о реализации предложений и замечаний, направленных Контрольным органом по результатам проведения мероприятий в адрес объектов экспертно-аналитической деятельности.</w:t>
      </w:r>
    </w:p>
    <w:p>
      <w:pPr>
        <w:pStyle w:val="ConsNonformat"/>
        <w:widowControl/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6.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средств</w:t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300" w:before="0" w:after="0"/>
        <w:ind w:right="283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нешняя проверка годового отчета об исполнении бюджета</w:t>
      </w:r>
    </w:p>
    <w:p>
      <w:pPr>
        <w:pStyle w:val="Normal"/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 xml:space="preserve">1. Внешняя проверка </w:t>
      </w:r>
      <w:r>
        <w:rPr>
          <w:rFonts w:eastAsia="Calibri"/>
          <w:szCs w:val="28"/>
          <w:lang w:eastAsia="en-US"/>
        </w:rPr>
        <w:t xml:space="preserve">годового отчета об исполнении бюджета города </w:t>
      </w:r>
      <w:r>
        <w:rPr>
          <w:szCs w:val="28"/>
        </w:rPr>
        <w:t xml:space="preserve">включает внешнюю проверку бюджетной отчетности главных администраторов бюджетных средств и подготовку соответствующего заключения. 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яя проверка годового отчета об исполнении бюджета города осуществляется в установленном порядке с соблюдением требований Бюджетного кодекса Российской Федерации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целях проведения внешней провер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дового отчета об исполнении бюджета города </w:t>
      </w:r>
      <w:r>
        <w:rPr>
          <w:rFonts w:cs="Times New Roman" w:ascii="Times New Roman" w:hAnsi="Times New Roman"/>
          <w:sz w:val="28"/>
          <w:szCs w:val="28"/>
        </w:rPr>
        <w:t>и подготовки заключения издается распоряжение Контрольного органа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уктура, порядок и сроки подготовки заключения Контрольного органа на годовой отчет об исполнении бюджета города определяются стандартом внешнего муниципального финансового контроля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ключение Контрольного органа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довой отчет об исполнении бюджета города </w:t>
      </w:r>
      <w:r>
        <w:rPr>
          <w:rFonts w:cs="Times New Roman" w:ascii="Times New Roman" w:hAnsi="Times New Roman"/>
          <w:sz w:val="28"/>
          <w:szCs w:val="28"/>
        </w:rPr>
        <w:t>утверждается распоряжением Контрольного органа.</w:t>
      </w:r>
    </w:p>
    <w:p>
      <w:pPr>
        <w:pStyle w:val="ConsNormal"/>
        <w:widowControl/>
        <w:tabs>
          <w:tab w:val="clear" w:pos="720"/>
          <w:tab w:val="left" w:pos="993" w:leader="none"/>
          <w:tab w:val="left" w:pos="1260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right="283" w:firstLine="567"/>
        <w:contextualSpacing/>
        <w:jc w:val="center"/>
        <w:rPr/>
      </w:pPr>
      <w:r>
        <w:rPr>
          <w:b/>
          <w:szCs w:val="28"/>
        </w:rPr>
        <w:t>Глава 7. Порядок направления запросов о предоставлении информации, документов и материалов</w:t>
      </w:r>
    </w:p>
    <w:p>
      <w:pPr>
        <w:pStyle w:val="Normal"/>
        <w:spacing w:lineRule="auto" w:line="300" w:before="0" w:after="0"/>
        <w:ind w:right="283" w:hanging="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00" w:before="0" w:after="0"/>
        <w:ind w:right="283"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татья 15. Порядок направления запросов о предоставлении информации, документов и материалов при проведении контрольных и экспертно-аналитических мероприятий Контрольным органом</w:t>
      </w:r>
    </w:p>
    <w:p>
      <w:pPr>
        <w:pStyle w:val="Normal"/>
        <w:spacing w:lineRule="auto" w:line="300" w:before="0" w:after="0"/>
        <w:ind w:right="283" w:firstLine="567"/>
        <w:contextualSpacing/>
        <w:jc w:val="both"/>
        <w:rPr>
          <w:b/>
          <w:b/>
          <w:szCs w:val="28"/>
        </w:rPr>
      </w:pPr>
      <w:r>
        <w:rPr>
          <w:szCs w:val="28"/>
        </w:rPr>
        <w:t>1. Запросы Контрольного органа направляются для получения информации, документов и материалов, необходимых для организации, планирования, подготовки и проведения внешнего муниципального финансового контроля (соответствующих контрольных и (или) экспертно-аналитических мероприятий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left="567" w:right="283" w:hanging="0"/>
        <w:contextualSpacing/>
        <w:jc w:val="both"/>
        <w:rPr/>
      </w:pPr>
      <w:r>
        <w:rPr>
          <w:szCs w:val="28"/>
        </w:rPr>
        <w:t>2. В запросе указываетс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>
          <w:szCs w:val="28"/>
        </w:rPr>
      </w:pPr>
      <w:r>
        <w:rPr>
          <w:szCs w:val="28"/>
        </w:rPr>
        <w:t>а) наименование и основание проведения контрольного и (или) экспертно-аналитического мероприятия или иное основания направления запрос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>
          <w:szCs w:val="28"/>
        </w:rPr>
      </w:pPr>
      <w:r>
        <w:rPr>
          <w:szCs w:val="28"/>
        </w:rPr>
        <w:t>б) состав запрашиваемой информации, перечень требующихся документов, материалов (их копий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в) указание на предельные сроки ответа на запрос (периодичность и условия ответа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г) рекомендуемый (предлагаемый) срок ответа на запрос и способ предоставления информации, документов и материалов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д) должностное лицо, к которому следует обращаться по вопросам, возникающим в ходе исполнения запроса (составитель запроса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 xml:space="preserve">3. Запросы Контрольного органа о предоставлении информации, документов и материалов, необходимых для проведения контрольных и </w:t>
        <w:br/>
        <w:t>экспертно-аналитических мероприятий, оформляются в письменной форме и подписываются председателем Контрольного органа, а при проведении мероприятий по месту нахождения проверяемых органов и организаций, также иными должностными лицами, участвующими в мероприят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Запрос вручается должностным лицом Контрольного органа уполномоченному представителю органа или организации, или направляется Контрольным органом соответствующему органу или организации заказным почтовым отправлением с уведомлением о вручении.</w:t>
      </w:r>
      <w:r>
        <w:rPr>
          <w:bCs/>
          <w:szCs w:val="28"/>
        </w:rPr>
        <w:t xml:space="preserve"> При вручении запроса Контрольным органом уполномоченному представителю органа или организации, отметка представителя соответствующего органа или организации о дате получения запроса проставляется на копии запроса, которая возвращается должностному лицу Контрольного органа, вручившему запро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В запрос не должны включаться информация, документы и материалы, которые были представлены в Контрольный орган ранее. Для предотвращения дублирования составитель запроса изучает информацию, документы и материалы доступные всем работникам Контрольного органа, согласует запрос с работниками Контрольного органа, осуществляющими контроль, направлявшими запросы в отношении соответствующего адресата. В запросе также может быть указано то, что часть информации, материалов или документов была представлена в Контрольный орган ранее, и ее не требуется предоставлять повтор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00" w:before="0" w:after="0"/>
        <w:ind w:right="283" w:firstLine="567"/>
        <w:contextualSpacing/>
        <w:jc w:val="both"/>
        <w:rPr>
          <w:szCs w:val="28"/>
        </w:rPr>
      </w:pPr>
      <w:r>
        <w:rPr>
          <w:szCs w:val="28"/>
        </w:rPr>
        <w:t>4. При определении объема запрашиваемой информации, документов и материалов составитель запроса должен учитывать срок, установленный Законом края от 01.12.2011 № 13-6551 для подготовки ответа на запрос. При необходимости в запросе может быть предусмотрено предоставление информации, документов и материалов по частям (через определенные периоды времени), либо после наступления определенной даты (в течение установленного срока после ее поступления).</w:t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8. Отчетность и информирование общественности </w:t>
      </w:r>
    </w:p>
    <w:p>
      <w:pPr>
        <w:pStyle w:val="ConsNormal"/>
        <w:widowControl/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Контрольного органа</w:t>
      </w:r>
    </w:p>
    <w:p>
      <w:pPr>
        <w:pStyle w:val="ConsNonformat"/>
        <w:widowControl/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Формы отчетности Контрольного органа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Контрольного органа включает в себя представление информации о результатах контрольных и экспертно-аналитических мероприятий и представление годового отчета о деятельности Контрольного органа.</w:t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 Представление информации о результатах контрольных и экспертно-аналитических мероприятий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контрольных и экспертно-аналитических мероприятий Контрольный орган информирует городской Совет депутатов, Главу города, а также иных лиц и организации в порядке, определенном настоящим Регламентом.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 Годовой отчет о деятельности Контрольного органа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 деятельности Контрольного органа формируется по итогам прошедшего календарного года и включает в себя:</w:t>
      </w:r>
    </w:p>
    <w:p>
      <w:pPr>
        <w:pStyle w:val="ConsNonformat"/>
        <w:widowControl/>
        <w:tabs>
          <w:tab w:val="clear" w:pos="720"/>
          <w:tab w:val="left" w:pos="900" w:leader="none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показатели деятельности Контрольного органа;</w:t>
      </w:r>
    </w:p>
    <w:p>
      <w:pPr>
        <w:pStyle w:val="ConsNonformat"/>
        <w:widowControl/>
        <w:tabs>
          <w:tab w:val="clear" w:pos="720"/>
          <w:tab w:val="left" w:pos="900" w:leader="none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проведенных контрольных и экспертно-аналитических мероприятий;</w:t>
      </w:r>
    </w:p>
    <w:p>
      <w:pPr>
        <w:pStyle w:val="ConsNonformat"/>
        <w:widowControl/>
        <w:tabs>
          <w:tab w:val="clear" w:pos="720"/>
          <w:tab w:val="left" w:pos="900" w:leader="none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внешней проверки годового отчета об исполнении бюджета города Боготола;</w:t>
      </w:r>
    </w:p>
    <w:p>
      <w:pPr>
        <w:pStyle w:val="ConsNonformat"/>
        <w:widowControl/>
        <w:tabs>
          <w:tab w:val="clear" w:pos="720"/>
          <w:tab w:val="left" w:pos="900" w:leader="none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ую информацию о деятельности Контрольного органа за отчетный период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отчета, порядок и сроки подготовки отчета, определяется стандартом внешнего муниципального финансового контроля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деятельности Контрольного органа подписывается председателем Контрольного органа и утверждается распоряжением Контрольного органа.</w:t>
      </w:r>
    </w:p>
    <w:p>
      <w:pPr>
        <w:pStyle w:val="Normal"/>
        <w:tabs>
          <w:tab w:val="clear" w:pos="720"/>
          <w:tab w:val="left" w:pos="952" w:leader="none"/>
          <w:tab w:val="left" w:pos="1080" w:leader="none"/>
        </w:tabs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 xml:space="preserve">Контрольный орган ежегодно, не позднее 1 апреля года, следующего за отчетным, представляет отчет о своей деятельности городскому Совету депутатов. После рассмотрения городским Советом депутатов указанный отчет </w:t>
      </w:r>
      <w:r>
        <w:rPr>
          <w:szCs w:val="28"/>
        </w:rPr>
        <w:t>размещается в сети Интернет на официальном сайте города Боготола в разделе «Контрольно-счетного органа города Боготола».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9. Информирование общественности о деятельности </w:t>
        <w:br/>
        <w:t>Контрольного органа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орган в целях информирования общественности о своей деятельности размещает в сети Интернет на официальном сайте города в разделе «Контрольный орган» информацию о проведенных контрольных и экспертно-аналитических мероприятиях, о выявленных при их проведении нарушениях.</w:t>
      </w:r>
    </w:p>
    <w:p>
      <w:pPr>
        <w:pStyle w:val="ConsNormal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Работа с обращениями граждан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Обращения граждан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е имеют право обращаться лично, а также направлять индивидуальные и коллективные обращения в Контрольный орган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смотрение обращений граждан, поступающих в адрес Контрольного органа, осуществляется в соответствии с требованиями Федерального закона от 02.05.2006 № 59-ФЗ «О порядке рассмотрения обращений граждан Российской Федерации» и иными принимаемыми в соответствии с ним нормативными правовыми актами. 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гистрация поступивших обращений и подготовка ответов на них осуществляется в порядке, установленном Инструкцией по делопроизводству в Контрольном органе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hanging="0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 Письменные обращения граждан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исьменное обращение, содержащее вопросы, решение которых не входит в компетенцию Контрольного органа, направляется в установленном порядк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2. Устные обращения граждан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онтрольном органе личный прием граждан председателем Контрольного органа осуществляется в соответствии с графиком личного приема граждан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фик личного приема граждан на очередной год утверждается распоряжением председателя Контрольного органа.</w:t>
      </w:r>
    </w:p>
    <w:p>
      <w:pPr>
        <w:pStyle w:val="Normal"/>
        <w:tabs>
          <w:tab w:val="clear" w:pos="720"/>
          <w:tab w:val="left" w:pos="952" w:leader="none"/>
          <w:tab w:val="left" w:pos="1080" w:leader="none"/>
        </w:tabs>
        <w:autoSpaceDE w:val="false"/>
        <w:spacing w:lineRule="auto" w:line="300" w:before="0" w:after="0"/>
        <w:ind w:right="283" w:firstLine="567"/>
        <w:contextualSpacing/>
        <w:jc w:val="both"/>
        <w:rPr/>
      </w:pPr>
      <w:r>
        <w:rPr>
          <w:szCs w:val="28"/>
        </w:rPr>
        <w:t>3. График личного приема граждан, содержащий информацию о месте приема, установленных для приема в днях и часах, доводится до сведения граждан путем размещения в сети Интернет на официальном сайте города в разделе «Контрольный орган»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если в обращении содержатся вопросы, решение которых не входит в компетенцию Контрольного органа, гражданину дается разъяснение, куда и в каком порядке ему следует обратиться.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0. Заключительные положения</w:t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952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3. Вступление в силу и изменение Регламента Контрольного органа</w:t>
      </w:r>
    </w:p>
    <w:p>
      <w:pPr>
        <w:pStyle w:val="ConsNonformat"/>
        <w:widowControl/>
        <w:tabs>
          <w:tab w:val="clear" w:pos="720"/>
          <w:tab w:val="left" w:pos="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гламент вступает в силу с момента его утверждения распоряжением </w:t>
      </w:r>
      <w:r>
        <w:rPr>
          <w:rFonts w:cs="Times New Roman" w:ascii="Times New Roman" w:hAnsi="Times New Roman"/>
          <w:sz w:val="28"/>
          <w:szCs w:val="28"/>
        </w:rPr>
        <w:t>Контрольного орга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ConsNonformat"/>
        <w:widowControl/>
        <w:tabs>
          <w:tab w:val="clear" w:pos="720"/>
          <w:tab w:val="left" w:pos="0" w:leader="none"/>
        </w:tabs>
        <w:spacing w:lineRule="auto" w:line="300" w:before="0" w:after="0"/>
        <w:ind w:right="28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 может быть изменен или дополнен путем его утверждения в новой редакции распоряжением Контрольного органа.</w:t>
      </w:r>
    </w:p>
    <w:p>
      <w:pPr>
        <w:pStyle w:val="ConsNonformat"/>
        <w:widowControl/>
        <w:tabs>
          <w:tab w:val="clear" w:pos="720"/>
          <w:tab w:val="left" w:pos="952" w:leader="none"/>
          <w:tab w:val="left" w:pos="1080" w:leader="none"/>
        </w:tabs>
        <w:spacing w:lineRule="auto" w:line="300" w:before="0" w:after="0"/>
        <w:ind w:right="283" w:firstLine="709"/>
        <w:contextualSpacing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31:00Z</dcterms:created>
  <dc:creator>Reanimator 99 CD</dc:creator>
  <dc:description/>
  <cp:keywords/>
  <dc:language>en-US</dc:language>
  <cp:lastModifiedBy>KazakTV</cp:lastModifiedBy>
  <cp:lastPrinted>2023-01-26T14:30:00Z</cp:lastPrinted>
  <dcterms:modified xsi:type="dcterms:W3CDTF">2023-01-26T08:16:00Z</dcterms:modified>
  <cp:revision>36</cp:revision>
  <dc:subject/>
  <dc:title> </dc:title>
</cp:coreProperties>
</file>